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Calibri" w:hAnsi="Calibri" w:cs="Calibri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NACRT PRIJEDLOGA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KLASA:612-04/22-01/14</w:t>
      </w:r>
    </w:p>
    <w:p>
      <w:pPr>
        <w:pStyle w:val="Normal"/>
        <w:rPr/>
      </w:pPr>
      <w:r>
        <w:rPr/>
        <w:t>URBROJ:2140-01-22-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Krapina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temelju članka 5. stavka 1. Zakona o kulturnim vijećima i financiranju javnih potreba u kulturi («Narodne novine» broj 83/22., dalje u tekstu: Zakon) i članka 17. Statuta Krapinsko-zagorske županije («Službeni glasnik Krapinsko-zagorske županije» broj 13/01., 5/06., 14/09., 11/13., 13/18., 5/20., 10/21. i 15/21.-pročišćeni tekst), Županijska skupština Krapinsko-zagorske županije na____sjednici održanoj dana____________ 2022. godine, donijela j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 R O G R A M</w:t>
      </w:r>
    </w:p>
    <w:p>
      <w:pPr>
        <w:pStyle w:val="Normal"/>
        <w:jc w:val="center"/>
        <w:rPr>
          <w:b/>
          <w:b/>
        </w:rPr>
      </w:pPr>
      <w:r>
        <w:rPr>
          <w:b/>
        </w:rPr>
        <w:t>javnih potreba u kulturi</w:t>
      </w:r>
    </w:p>
    <w:p>
      <w:pPr>
        <w:pStyle w:val="Normal"/>
        <w:jc w:val="center"/>
        <w:rPr/>
      </w:pPr>
      <w:r>
        <w:rPr>
          <w:b/>
        </w:rPr>
        <w:t>Krapinsko – zagorske županije za 2023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08"/>
        <w:jc w:val="both"/>
        <w:rPr/>
      </w:pPr>
      <w:r>
        <w:rPr/>
        <w:t>Ovim Programom javnih potreba u kulturi Krapinsko-zagorske županije za 2023. godinu (u daljnjem tekstu: Program) utvrđuju se javne potrebe u kulturi, a koje obuhvaćaju djelatnosti, programe i projekte, aktivnosti i manifestacije u kulturi od interesa za Krapinsko-zagorsku županij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ind w:firstLine="708"/>
        <w:jc w:val="both"/>
        <w:rPr/>
      </w:pPr>
      <w:r>
        <w:rPr/>
        <w:t xml:space="preserve">Program se odnosi na ustanove u kulturi, umjetničke organizacije, umjetnike, udruge, druge fizičke i pravne osobe te jedinice lokalne samouprave u sljedećim djelatnostima i područjima od interesa za Krapinsko-zagorsku županiju, uzimajući u obzir ravnomjerni kulturni razvitak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KULTURNE DJELATNOS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Na području Krapinsko-zagorske županije među razvijenijim kulturnim djelatnostima su muzejska i knjižnična djelatnost. Mreža knjižnica uključuje 14 narodnih knjižnica (Općinska knjižnica i čitaonica Bedekovčina, Pučko otvoreno učilište Donja Stubica – Knjižnica i čitaonica, Narodna knjižnica Hum na Sutli, Gradska knjižnica i čitaonica „Antun Mihanović“ Klanjec, Gradska knjižnica Krapina, Općinska knjižnica i čitaonica Krapinske Toplice, Općinska knjižnica i čitaonica Marija Bistrica, Gradska knjižnica Oroslavje, Gradska knjižnica Pregrada, Općinska knjižnica i čitaonica Sveti Križ Začretje, Knjižnica i čitaonica Veliko Trgovišće, Gradska knjižnica Ksavera Šandora Gjalskoga u Zaboku, Gradska knjižnica Zlatar, Općinska knjižnica Stubičke Toplice), 4 specijalizirane knjižnice (Knjižnica hrvatskoga Nacionalnog svetišta Majke Božje Bistričke u Mariji Bistrici, Knjižnica Kajkaviana, Knjižnica franjevačkog samostana u Klanjcu, Knjižnica franjevačkog samostana u Krapini), 33 osnovnoškolske i 9 srednjoškolskih knjižnica. Matičnu djelatnost u ovom području obavlja Gradska knjižnica Krapina. Osnovna zadaća matične službe na području Županije obavljanje je stručnog nadzora, organiziranje i razvoj mreže knjižnica te unapređivanje stručnog rada s ciljem što kvalitetnijeg obavljanja knjižnične djelatnosti. </w:t>
      </w:r>
    </w:p>
    <w:p>
      <w:pPr>
        <w:pStyle w:val="Normal"/>
        <w:ind w:firstLine="708"/>
        <w:jc w:val="both"/>
        <w:rPr/>
      </w:pPr>
      <w:r>
        <w:rPr/>
        <w:t xml:space="preserve">Nositelji muzejske djelatnosti su brojni muzeji i galerije diljem Krapinsko-zagorske županije: Galerija grada Krapine, Muzej Ljudevita Gaja u Krapini, Muzej oldtimera Presečki u Krapini (privatna ustanova), Galerija izvorne umjetnosti Zlatar, Muzej grada Pregrade Zlatko Dragutin Tudjina, Muzej „Žitnica“ u Svetom Križu Začretje, Muzej Radboa u Radoboju, Spomen kuća dr. Franje Tuđmana kao memorijalni prostor u Velikom Trgovišću, te ustanova Muzeji Hrvatskog zagorja sa sjedištem u Gornjoj Stubici koja je sastavljena od pet ustrojbenih jedinica: Dvor Veliki Tabor u Desiniću, Muzej „Staro selo“ u Kumrovcu, Muzej krapinskih neandertalaca u Krapini, Muzej seljačkih buna u Gornjoj Stubici te Galerija Antuna Augustinčića u Klanjcu. </w:t>
      </w:r>
    </w:p>
    <w:p>
      <w:pPr>
        <w:pStyle w:val="Normal"/>
        <w:ind w:firstLine="708"/>
        <w:jc w:val="both"/>
        <w:rPr/>
      </w:pPr>
      <w:r>
        <w:rPr/>
        <w:t xml:space="preserve">Osim svoje temeljne djelatnosti, knjižnice i muzeji organiziraju brojne manifestacije u kulturi te objavljuju publikacije različite tematike vezane za Hrvatsko zagorje i Krapinsko-zagorsku županiju. Iako Krapinsko-zagorska županija nije osnivač ovih ustanova u kulturi, osigurat će sredstva za pomoć pri nabavi knjižne građe i opreme u narodnim knjižnicama, pomagati rad županijske knjižnične matične službe, pružati potporu za izdavanje i otkup muzejskih publikacija, te podržati organizaciju manifestacija u kulturi. </w:t>
      </w:r>
    </w:p>
    <w:p>
      <w:pPr>
        <w:pStyle w:val="Normal"/>
        <w:ind w:firstLine="708"/>
        <w:jc w:val="both"/>
        <w:rPr/>
      </w:pPr>
      <w:r>
        <w:rPr/>
        <w:t xml:space="preserve">Arhivska djelatnost (putem Sabirnog arhivskog centra Krapina – Dvorac Popovec, Velika Ves, kojemu je nadležni Državni arhiv u Varaždinu, zbirka Kajkaviana, Franjevački samostani u Klanjcu i Krapini), nakladnička i knjižarska (ustanove u kulturi, udruge, pučka otvorena učilišta, Kulturni centar Klanjec, itd.) te audiovizualna djelatnost (udruge, pučka otvorena učilišta u čijem su sastavu kino dvorane, itd.) manje su zastupljene, ali ipak nositelji tih djelatnosti proizvode zapažene i vrijedne kulturne sadržaje, što doprinosi kulturnom razvoju Krapinsko-zagorske županije. Stoga će se sredstva osigurati i za čuvanje i prezentaciju vrijedne kajkavske građe i zavičajnih zbirki, otkup i izdavanje različite knjižne građe u tiskanom ili elektroničkom obliku (prioritet je tematika kulturno-umjetničkog stvaralaštva, ali u obzir dolazi i druga tematika od interesa za Županiju), te posebno za proizvodnju, prikazivanje i promociju audiovizualnih djela, razvoj audiovizualne kulture i zaštitu audiovizualne građ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rapinsko-zagorska županija u kulturnim djelatnostima osigurava sredstva za sljedeće projekte: 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551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KULTURNE DJELATNOS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RUČJE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NOSTI/PROGRAMI/PROJEKTI/MANIFESTACIJ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hivska djelatnost 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pore za čuvanje, prezentiranje, sakupljanje povijesne kajkavske građ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čuvanje i prezentaciju vrijednih zavičajnih zbirki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zejska djelatnost 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pore za manifestacije u kultur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izdavanje i otkup muzejskih publikacij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jižnična djelatnost 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upnja opreme i knjižne građe u narodnim knjižnicam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pore za manifestacije u kultur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a za rad i djelovanje knjižnične matične služb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kladnička i knjižarska djelatnost 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kroz otkup knjižne građ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izdavanje knjižne građe (tiskane ili elektroničke; rječnici, publikacije, stručna literatura, itd.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izdavanje knjižne građe koju naručuje Krapinsko-zagorska županij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diovizualna djelatnost 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zaštitu audiovizualne baštine i razvoj audiovizualne kulture (radionice, projekcije, filmski festivali, itd.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proizvodnju, prikazivanje i promociju audiovizualnih djela (igrani i dokumentarni filmovi, animirani filmovi, eksperimentalni filmovi, kratki filmovi, televizijske serije, itd.)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KULTURNO-UMJETNIČKO STVARALAŠT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Na području Krapinsko-zagorske županije bogatstvo kulturnog života najbolje se odražava kroz brojne kulturne programe i događanja koji se odvijaju putem raznovrsnih manifestacija u kulturi, kroz izdavačku djelatnost, te događanjima iz područja kulturno-umjetničkog amaterizma. </w:t>
      </w:r>
    </w:p>
    <w:p>
      <w:pPr>
        <w:pStyle w:val="Normal"/>
        <w:ind w:firstLine="708"/>
        <w:jc w:val="both"/>
        <w:rPr/>
      </w:pPr>
      <w:r>
        <w:rPr/>
        <w:t xml:space="preserve">Dramska i plesna umjetnost, glazbena i glazbeno-scenska umjetnost te književnost područja su kulturno-umjetničkog stvaralaštva u kojima su manifestacije i izdavačka djelatnost najviše zastupljeni tijekom čitave godine. Manifestacije se najčešće realiziraju u obliku festivala, predstava, izvedbi, radionica, koncerata, gostovanja, književnih nagrada, simpozija, susreta, predstavljanja autora i knjiga, obljetnica, recitala, dok izdavačka djelatnost (primarno još uvijek tiskana izdanja, iako se objavljuju i elektroničke verzije knjiga) uglavnom uključuje izdavanje i otkup glazbenih djela, izdavanje i otkup autorskih djela poezije, proze, dramskih tekstova, monografija, slikovnica. </w:t>
      </w:r>
    </w:p>
    <w:p>
      <w:pPr>
        <w:pStyle w:val="Normal"/>
        <w:ind w:firstLine="708"/>
        <w:jc w:val="both"/>
        <w:rPr/>
      </w:pPr>
      <w:r>
        <w:rPr/>
        <w:t xml:space="preserve">Sa značajnim razvojem tehnologije, medija i novih umjetničkih praksi, bilježi se i interes autora i djelatnika u kulturi na području Krapinsko-zagorske županije za potpore u području vizualnih umjetnosti, dizajna i arhitekture, digitalne umjetnosti, te interdisciplinarnih i novih umjetničkih i kulturnih praksi. Iako ova područja privlače manji broj autora i djelatnika u kulturi, te manji krug zainteresirane publike, svakako doprinose razvoju kulture i kulturno-umjetničkog stvaralaštva. Stoga Krapinsko-zagorska županija nastoji poticati proizvodnju djela i razvoj tih područja kroz potpore za organizaciju izložbi, radionica, festivala, performansa, za istraživačke projekte i rezidencijalne programe umjetnika, korištenje digitalnih tehnologija, izradu virtualnih i interaktivnih sadržaja. </w:t>
      </w:r>
    </w:p>
    <w:p>
      <w:pPr>
        <w:pStyle w:val="Normal"/>
        <w:ind w:firstLine="708"/>
        <w:jc w:val="both"/>
        <w:rPr/>
      </w:pPr>
      <w:r>
        <w:rPr/>
        <w:t xml:space="preserve">S druge strane, brojne udruge iz područja kulturno-umjetničkog amaterizma svojim djelovanjem razvijaju dostupnost tradicionalne kulture na području cijele Krapinsko-zagorske županije te doprinose očuvanju autentičnog kulturnog nasljeđa određene lokalne zajednice. Folklorno stvaralaštvo često je upravo vezano uz njegovanje nematerijalne kulturne baštine, a zastupljeno je putem smotri folklora, amaterskog kazališta, dječjeg folklornog stvaralaštva, tamburaškog stvaralaštva, puhačkih orkestara, te nastupima na nacionalnim i međunarodnim smotrama i festivali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rapinsko-zagorska županija u područjima kulturno-umjetničkog stvaralaštva osigurava sredstva za sljedeće projek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271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KULTURNO-UMJETNIČKO STVARALAŠT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RUČJE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NOSTI/PROGRAMI/PROJEKTI/MANIFESTACIJ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mska i plesna umjetnost 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manifestacije u kulturi (festivali, predstave, izvedbe, radionice, itd.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lazbena i glazbeno-scenska umjetnost 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manifestacije u kulturi (festivali, koncerti, gostovanja, itd.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otkup i izdavanje glazbenih djel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jiževnost 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pore za manifestacije u kulturi (festivali, književne nagrade, simpoziji, predstavljanja, obljetnice, susreti, recitali, itd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književno stvaralaštvo (izdavanje i otkup autorskih djela (tiskane ili elektroničke verzije) poezije, proze, dramskih tekstova – različitih žanrova, monografije, slikovnice, bajke, stripovi, itd.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zualne umjetnosti, dizajn i arhitektura 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proizvodnju djela i razvoj vizualne umjetnosti  (izložbe, radionice, festivali, itd.) 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disciplinarne i nove umjetničke i kulturne prakse 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proizvodnju djela i razvoj interdisciplinarnih i novih umjetničkih praksi (performansi, istraživački projekti, rezidencijalni programi, izrada web stranice u svrhu promocije i distribucije djela, itd.) 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gitalna umjetnost 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proizvodnju djela i razvoj digitalne umjetnosti  (korištenje digitalnih tehnologija, interaktivnost, virtualni sadržaji, animacija, itd.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ulturno-umjetnički amaterizam 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pora za organizaciju manifestacija iz područja kulturno-umjetničkog amaterizma: smotre folklora, dramski amateri, dječje stvaralaštvo, tamburaško stvaralaštvo, puhački orkestr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otkup i izdanje građe vezane uz kulturno-umjetnički amaterizam (monografije, itd.)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I. DJELATNOST ZAŠTITE, OČUVANJA I ODRŽIVOG UPRAVLJANJA KULTURNOM BAŠTIN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jelatnost zaštite, očuvanja i održivog upravljanja kulturnom baštinom posebno je područje posvećeno materijalnoj i nematerijalnoj kulturnoj baštini na području Krapinsko-zagorske županije. </w:t>
      </w:r>
    </w:p>
    <w:p>
      <w:pPr>
        <w:pStyle w:val="Normal"/>
        <w:ind w:firstLine="708"/>
        <w:jc w:val="both"/>
        <w:rPr/>
      </w:pPr>
      <w:r>
        <w:rPr/>
        <w:t>Potiče se obnova, uređenje i valorizacija nepokretne i pokretne kulturne baštine, uključujući potpore za održivo upravljanje i revitalizaciju vrijedne kulturne baštine, uređenje baštine od interesa za Krapinsko-zagorsku županiju u inozemstvu, te istraživanje, očuvanje i promociju arheološke baštine, osobito značajnih lokaliteta. Ulaganjem u kulturnu baštinu ne smanjuje se samo rizik od urušavanja i propadanja zaštićenih spomenika ili objekata, nego se prenamjenom stvaraju dodane vrijednosti i novi sadržaji, temelj za razvoj kulturne infrastrukture koja će privući širu publiku, ali i znanstvenike, stručnjake, djelatnike u kulturi, te generirati povoljne ekonomsko-gospodarske rezultate.</w:t>
      </w:r>
    </w:p>
    <w:p>
      <w:pPr>
        <w:pStyle w:val="Normal"/>
        <w:ind w:firstLine="708"/>
        <w:jc w:val="both"/>
        <w:rPr/>
      </w:pPr>
      <w:r>
        <w:rPr/>
        <w:t xml:space="preserve">Također, pruža se pomoć u vidu sufinanciranja obnove i izgradnje objekata kulturne baštine različite namjene (zaštićeni sakralni objekti, objekti tradicionalne arhitekture, domovi kulture, rodne/spomen kuće znamenitih autora s područja Krapinsko-zagorske županije). Na taj način vodi se posebna briga o ravnomjernom kulturnom razvoju jedinica lokalne samouprave na području Krapinsko-zagorske županije, jer im se pruža podrška u provedbi projekata koje samostalno nisu u mogućnosti financirati. Ove kapitalne, infrastrukturne projekte uglavnom sufinancira i nadležno ministarstvo, odnosno dijelom se sufinanciraju iz fondova Europske unije. </w:t>
      </w:r>
    </w:p>
    <w:p>
      <w:pPr>
        <w:pStyle w:val="Normal"/>
        <w:ind w:firstLine="708"/>
        <w:jc w:val="both"/>
        <w:rPr/>
      </w:pPr>
      <w:r>
        <w:rPr/>
        <w:t xml:space="preserve">Osim raznovrsne, zaštićene pokretne i nepokretne kulturne baštine, Krapinsko-zagorska županija obiluje i mnogobrojnim sadržajima nematerijalne kulturne baštine. Ova znanja, vještine, običaji, proslave, umijeća, govori, dijalekti koji se prenose predajom ili često obiteljskim nasljeđem, nositelji su kulturne raznolikosti, tradicije, kontinuiteta, pripadnosti i identiteta, te doprinose prepoznatljivosti Županije, ali i Hrvatske u svijetu (npr. umijeće izrade tradicijskih drvenih igračaka, umijeće izrade medičarskih proizvoda – licitarsko srce, itd.). Stoga, Krapinsko-zagorska županija osigurava sredstva i za očuvanje i promicanje nematerijalne kulturne baštin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rapinsko-zagorska županija u ovom području osigurava sredstva za sljedeće projekte: 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7658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DJELATNOST ZAŠTITE, OČUVANJA I ODRŽIVOG UPRAVLJANJA KULTURNOM BAŠTINO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RUČJE 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TIVNOSTI/PROGRAMI/PROJEKTI/MANIFESTACIJ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nova, uređenje i valorizacija nepokretne i pokretne kulturne baštine  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obnovu i uređenje nepokretne i pokretne kulturne baštin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tne intervencije na zaštićenoj kulturnoj baštini (rizik od urušavanja i trajnog propadanja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održivo upravljanje i revitalizaciju obnovljene kulturne baštine (znanstveno-edukacijski centri, itd.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uređenje, obnovu, izgradnju kulturne baštine na nacionalnoj razini i u inozemstvu od interesa za Krapinsko-zagorsku županiju 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istraživanje, očuvanje i promociju arheološke baštin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nova i izgradnja objekata kulturne baštine 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obnovu i izgradnju objekata kulturne baštine različite namjene (sakralni objekti, objekti tradicionalne arhitekture,  domovi kulture, rodne kuće/spomen kuće znamenitih autora s područja Krapinsko-zagorske županije) </w:t>
            </w:r>
          </w:p>
        </w:tc>
      </w:tr>
      <w:tr>
        <w:trPr/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čuvanje i promicanje nematerijalne kulturne baštine 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očuvanje i promicanje nematerijalne kulturne baštine kroz uključenost u protokolarne potrebe Krapinsko-zagorske županij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očuvanje i promicanje nematerijalne kulturne baštine (jezici, dijalekti, govori, usmena književnost, tradicijski obrti i umijeća, igre, obredi, običaji, rukotvorstvo, vještine, proslave, itd.)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. TRANSVERZALNA PODRUČ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Transverzalna područja objedinjeni je naziv za ukupno pet područja: Međunarodnu kulturnu suradnju i mobilnost, Dostupnost, pristup i sudjelovanje u kulturi, Raznolikost kulturnih izričaja, Poduzetništvo u kulturnim i kreativnim industrijama, Digitalizacija u području kulture. Aktivnosti, programi, projekti koji spadaju u ova područja ne mogu se u potpunosti svesti na određenu kulturnu djelatnost ili na pojedino kulturno-umjetničko stvaralaštvo, odnosno prelaze granice zaštite, očuvanja i održivog upravljanja kulturnom baštinom.  Naprotiv, temelje se na interdisciplinarnosti, mobilnosti, međusektorskoj i međunarodnoj suradnji, poduzetništvu i kreativnosti, korištenju novih tehnologija, digitalizaciji, povezuju inovacije i znanost, te su usmjereni na dostupnost kulturnih sadržaja specifičnim skupinama potencijalnih prijavitelja (korisnika sredstava) i publike, kao i opremanje kulturne infrastrukture. </w:t>
      </w:r>
    </w:p>
    <w:p>
      <w:pPr>
        <w:pStyle w:val="Normal"/>
        <w:ind w:firstLine="708"/>
        <w:jc w:val="both"/>
        <w:rPr/>
      </w:pPr>
      <w:r>
        <w:rPr/>
        <w:t xml:space="preserve">Manifestacije u kulturi za koje se sredstva osiguravaju u ovom području uvelike obogaćuju turističku i gastronomsku ponudu Krapinsko-zagorske županije, a organiziraju se u kontinuitetu već dugi niz godina, tijekom istog razdoblja. Budući da su središnja događanja često tematski vezana uz predstavljanje i očuvanje tradicije, povijesti i običaja karakterističnih za Hrvatsko zagorje i Krapinsko-zagorsku županiju, kultura je ovdje zastupljena u široj perspektivi kao „način života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rapinsko-zagorska županija u ovih pet područja osigurava sredstva za sljedeće projekte: 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760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TRANSVERZALNA PODRUČ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RUČJE 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TIVNOSTI/PROGRAMI/PROJEKTI/MANIFESTACIJ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đunarodna kulturna suradnja i mobilnost 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stručna usavršavanja u inozemstvu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sudjelovanje na međunarodnim festivalima, izložbama, okruglim stolovima, predavanjim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stupnost, pristup i sudjelovanje u kulturi 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različite intelektualne usluge u kulturi (npr. autorski ugovori) i edukaciju (npr. radionice iz planiranja i upravljanja, razvoj publike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kupnju opreme u svrhu bavljenja kulturno-umjetničkim stvaralaštvo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opremanje kulturne infrastrukture (multimedijske/multifunkcionalne dvorane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urbanu kulturu mladih (jačanje lokalnih centara i klubova za mlade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stvaralaštvo manjina, marginaliziranih i ranjivih skupina društv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nolikost kulturnih izričaja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manifestacije u kulturi (znanstveno-edukativni, kulturno-turistički, interdisciplinarni sadržaj, predstavljanje tradicije, povijesti i običaja karakterističnih za Hrvatsko zagorje i Krapinsko-zagorsku županiju, uz povezivanje turizma, gastronomije, gospodarstva, itd.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izdavanje raznovrsne građe (tematika koja prelazi granice pojedinih kulturnih djelatnosti i kulturno-umjetničkog stvaralaštva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uzetništvo u kulturnim i kreativnim industrijama 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razvoj djelatnosti (stvaranje autorskih djela, otvaranje radnih mjesta, itd.) </w:t>
            </w:r>
          </w:p>
        </w:tc>
      </w:tr>
      <w:tr>
        <w:trPr/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gitalizacija u području kulture 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digitalizaciju raznovrsne građe od interesa za Krapinsko-zagorsku županiju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pore za korištenje digitalnih tehnologija za predstavljanje djela/kulturnog proizvoda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ind w:firstLine="708"/>
        <w:jc w:val="both"/>
        <w:rPr/>
      </w:pPr>
      <w:r>
        <w:rPr/>
        <w:t xml:space="preserve">Sredstva za financiranje Programa osiguravaju se u proračunu Krapinsko-zagorske županije za 2023. godinu putem upravnog odjela nadležnog za kulturu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ind w:firstLine="708"/>
        <w:jc w:val="both"/>
        <w:rPr/>
      </w:pPr>
      <w:r>
        <w:rPr/>
        <w:t xml:space="preserve">Sredstva za Program dodjeljuju se na temelju provedenog javnog poziva (dalje u tekstu: Javni poziv) koji objavljuje župan, kao davatelj financijskih sredstava, putem upravnog odjela nadležnog za kulturu. </w:t>
      </w:r>
    </w:p>
    <w:p>
      <w:pPr>
        <w:pStyle w:val="Normal"/>
        <w:ind w:firstLine="708"/>
        <w:jc w:val="both"/>
        <w:rPr/>
      </w:pPr>
      <w:r>
        <w:rPr/>
        <w:t xml:space="preserve">Posebni javni pozivi mogu se raspisivati i tijekom godine, ovisno o prioritetima kulturne politike i sredstvima proračuna Krapinsko-zagorske župani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5.</w:t>
      </w:r>
    </w:p>
    <w:p>
      <w:pPr>
        <w:pStyle w:val="Normal"/>
        <w:ind w:firstLine="708"/>
        <w:jc w:val="both"/>
        <w:rPr/>
      </w:pPr>
      <w:r>
        <w:rPr/>
        <w:t xml:space="preserve">Javni poziv objavljuje se na službenim mrežnim stranicama Krapinsko-zagorske županije najkasnije do 01. listopada za sljedeću proračunsku godinu i otvoren je najmanje 30 dana od dana javnog objavljivanja. </w:t>
      </w:r>
    </w:p>
    <w:p>
      <w:pPr>
        <w:pStyle w:val="Normal"/>
        <w:ind w:firstLine="708"/>
        <w:jc w:val="both"/>
        <w:rPr/>
      </w:pPr>
      <w:r>
        <w:rPr/>
        <w:t>Javnim pozivom definiraju se područja javnih potreba u kulturi, period provedbe programa i projekata (jednokratni, jednogodišnji, višegodišnji), prioriteti i ciljevi, postupak dodjele financijskih sredstava, uvjeti i kriteriji za dodjelu financijskih sredstava, način prijave, obrasci, rokovi, postupak objave rezultata, postupak podnošenja prigovora, postupanje s prijavama nakon provedbe javnog poziva, postupak ugovaranja odobrenih sredstava, način korištenja odobrenih sredstava, način izvještavanja te praćenja korištenja sredst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6.</w:t>
      </w:r>
    </w:p>
    <w:p>
      <w:pPr>
        <w:pStyle w:val="Normal"/>
        <w:ind w:firstLine="708"/>
        <w:jc w:val="both"/>
        <w:rPr/>
      </w:pPr>
      <w:r>
        <w:rPr/>
        <w:t xml:space="preserve">Kulturno vijeće Krapinsko-zagorske županije (dalje: Kulturno vijeće) stručno vrednuje i ocjenjuje programe i projekte prijavljene za Program u sklopu Javnog poziva, te nakon provedenog postupka dostavlja županu svoj prijedlog koji sadrži popis programa i projekata s predloženim iznosom financijske potpore. </w:t>
      </w:r>
    </w:p>
    <w:p>
      <w:pPr>
        <w:pStyle w:val="Normal"/>
        <w:ind w:firstLine="708"/>
        <w:jc w:val="both"/>
        <w:rPr/>
      </w:pPr>
      <w:r>
        <w:rPr/>
        <w:t xml:space="preserve">Na temelju prijedloga Kulturnog vijeća, koji ima savjetodavni karakter, župan donosi odluku o dodjeli financijskih sredstava za Program na temelju Javnog poziva u roku od 90 dana od dana donošenja proračuna Krapinsko-zagorske županije za 2023. godinu. </w:t>
      </w:r>
    </w:p>
    <w:p>
      <w:pPr>
        <w:pStyle w:val="Normal"/>
        <w:ind w:firstLine="708"/>
        <w:jc w:val="both"/>
        <w:rPr/>
      </w:pPr>
      <w:r>
        <w:rPr/>
        <w:t xml:space="preserve">Odluku o dodjeli financijskih sredstava za posebne javne pozive raspisane tijekom godine, župan, na temelju prijedloga Kulturnog vijeća, donosi u roku od 60 dana od dana završetka javnog poziv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7.</w:t>
      </w:r>
    </w:p>
    <w:p>
      <w:pPr>
        <w:pStyle w:val="Normal"/>
        <w:ind w:firstLine="708"/>
        <w:jc w:val="both"/>
        <w:rPr/>
      </w:pPr>
      <w:r>
        <w:rPr/>
        <w:t xml:space="preserve">Iznimno, financijska sredstva za javne potrebe u kulturi Krapinsko-zagorske županije za 2023. godinu, mogu se dodijeliti izravno, bez objave javnog poziva, kada zbog žurnosti djelovanja nije moguće provesti postupak dodjele sredstava putem javnog poziva, a žurnost je uzrokovana događajem koji se nije mogao predvidjeti u programu rada prijavitelja programa i projekat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8.</w:t>
      </w:r>
    </w:p>
    <w:p>
      <w:pPr>
        <w:pStyle w:val="Normal"/>
        <w:ind w:firstLine="708"/>
        <w:jc w:val="both"/>
        <w:rPr/>
      </w:pPr>
      <w:r>
        <w:rPr/>
        <w:t xml:space="preserve">Program će se objaviti u Službenom glasniku Krapinsko-zagorske župani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PREDSJEDNI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ŽUPANIJSKE SKUPŠTIN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Zlatko Šorš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STAVITI:</w:t>
      </w:r>
    </w:p>
    <w:p>
      <w:pPr>
        <w:pStyle w:val="Normal"/>
        <w:numPr>
          <w:ilvl w:val="0"/>
          <w:numId w:val="1"/>
        </w:numPr>
        <w:rPr/>
      </w:pPr>
      <w:r>
        <w:rPr/>
        <w:t>Upravni odjel za obrazovanje, kulturu, šport</w:t>
      </w:r>
    </w:p>
    <w:p>
      <w:pPr>
        <w:pStyle w:val="Normal"/>
        <w:ind w:left="720" w:hanging="0"/>
        <w:rPr/>
      </w:pPr>
      <w:r>
        <w:rPr/>
        <w:t>i tehničku kulturu,</w:t>
      </w:r>
    </w:p>
    <w:p>
      <w:pPr>
        <w:pStyle w:val="Normal"/>
        <w:numPr>
          <w:ilvl w:val="0"/>
          <w:numId w:val="1"/>
        </w:numPr>
        <w:rPr/>
      </w:pPr>
      <w:r>
        <w:rPr/>
        <w:t>Upravni odjel za financije i proračun,</w:t>
      </w:r>
    </w:p>
    <w:p>
      <w:pPr>
        <w:pStyle w:val="Normal"/>
        <w:numPr>
          <w:ilvl w:val="0"/>
          <w:numId w:val="1"/>
        </w:numPr>
        <w:rPr/>
      </w:pPr>
      <w:r>
        <w:rPr/>
        <w:t>Službeni glasnik Krapinsko-zagorske županije, za objavu,</w:t>
      </w:r>
    </w:p>
    <w:p>
      <w:pPr>
        <w:pStyle w:val="Normal"/>
        <w:numPr>
          <w:ilvl w:val="0"/>
          <w:numId w:val="1"/>
        </w:numPr>
        <w:rPr/>
      </w:pPr>
      <w:r>
        <w:rPr/>
        <w:t>Za Zbirku isprava,</w:t>
      </w:r>
    </w:p>
    <w:p>
      <w:pPr>
        <w:pStyle w:val="Normal"/>
        <w:numPr>
          <w:ilvl w:val="0"/>
          <w:numId w:val="1"/>
        </w:numPr>
        <w:rPr/>
      </w:pPr>
      <w:r>
        <w:rPr/>
        <w:t>Pismohran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Book Antiqua" w:hAnsi="Book Antiqua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bCs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Cs/>
      <w:szCs w:val="20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  <w:ind w:firstLine="708"/>
      <w:jc w:val="both"/>
    </w:pPr>
    <w:rPr>
      <w:rFonts w:ascii="Calibri" w:hAnsi="Calibri" w:eastAsia="Calibri" w:cs="Calibri"/>
      <w:color w:val="auto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27:00Z</dcterms:created>
  <dc:creator>IvanL</dc:creator>
  <dc:description/>
  <cp:keywords/>
  <dc:language>en-US</dc:language>
  <cp:lastModifiedBy>Marija Puljko</cp:lastModifiedBy>
  <cp:lastPrinted>2022-08-03T12:45:00Z</cp:lastPrinted>
  <dcterms:modified xsi:type="dcterms:W3CDTF">2022-08-12T07:26:00Z</dcterms:modified>
  <cp:revision>384</cp:revision>
  <dc:subject/>
  <dc:title>O B R A Z L O Ž E N J E</dc:title>
</cp:coreProperties>
</file>