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PROČIŠĆENI TEKST PRAVILNIKA – </w:t>
      </w:r>
      <w:r>
        <w:rPr>
          <w:sz w:val="22"/>
          <w:szCs w:val="22"/>
          <w:lang w:val="en-US" w:eastAsia="en-US"/>
        </w:rPr>
        <w:t xml:space="preserve">obuhvaća Pravilnik o uvjetima, kriterijima i postupku dodjele stipendija redovitim učenicima srednjih škola i studentima s područja Krapinsko-zagorske županije objavljen u Službenom glasniku Krapinsko-zagorske županije broj 28/16 i  Pravilnik o izmjenama i dopunama Pravilnika o  uvjetima, kriterijima i postupku dodjele stipendija redovitim učenicima srednjih škola i studentima s područja Krapinsko-zagorske županije objavljen u Službenom glasniku Krapinsko-zagorske županije broj 32/17- izrađen od strane Upravnog odjela za  obrazovanje, kulturu, šport i tehničku kulturu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sz w:val="22"/>
          <w:szCs w:val="22"/>
          <w:lang w:val="hr-HR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P R A V I L N I 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uvjetima, kriterijima i postupku dodjele stipendija redovitim učenicima srednjih škola i studentima s područja Krapinsko-zagorske županije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</w:r>
    </w:p>
    <w:p>
      <w:pPr>
        <w:pStyle w:val="Heading1"/>
        <w:numPr>
          <w:ilvl w:val="0"/>
          <w:numId w:val="16"/>
        </w:numPr>
        <w:jc w:val="center"/>
        <w:textAlignment w:val="auto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OPĆE ODREDB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sz w:val="22"/>
          <w:szCs w:val="22"/>
          <w:lang w:val="hr-HR"/>
        </w:rPr>
        <w:t xml:space="preserve">Ovim Pravilnikom o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uvjetima, kriterijima i postupku dodjele stipendija učenicima srednjih škola i  studentima s područja Krapinsko-zagorske županije </w:t>
      </w:r>
      <w:r>
        <w:rPr>
          <w:rFonts w:cs="Times New Roman" w:ascii="Times New Roman" w:hAnsi="Times New Roman"/>
          <w:b w:val="false"/>
          <w:sz w:val="22"/>
          <w:szCs w:val="22"/>
          <w:lang w:val="hr-HR"/>
        </w:rPr>
        <w:t xml:space="preserve">(dalje u tekstu: Pravilnik) uređuju se uvjeti, kriteriji i postupak dodjele županijske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>stipendije učenicima srednjih škola i studentima sveučilišnih i stručnih studija.</w:t>
      </w:r>
    </w:p>
    <w:p>
      <w:pPr>
        <w:pStyle w:val="Normal"/>
        <w:jc w:val="both"/>
        <w:rPr/>
      </w:pPr>
      <w:r>
        <w:rPr>
          <w:sz w:val="22"/>
          <w:szCs w:val="22"/>
        </w:rPr>
        <w:t>Pojmovi koji se koriste u ovom Pravilniku, a imaju rodno značenje, bez obzira na to koriste li se u ženskom ili muškom rodu, obuhvaćaju na jednak način ženski i muški rod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kladno odredbama ovog Pravilnika, za dodjelu županijskih stipendija (u daljnjem tekstu: stipendije) mogu se natjecati svi redoviti učenici srednjoškolskih obrazovnih programa (u daljnjem tekstu: učenici), te redoviti studenti preddiplomskih, diplomskih, integriranih preddiplomskih i diplomskih sveučilišnih studija, odnosno stručnih studija i diplomskih specijalističkih stručnih studija (u daljnjem tekstu: studenti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ravo na dodjelu županijskih stipendija imaju učenici i studenti iz stavka 1. ovog članka </w:t>
      </w:r>
      <w:r>
        <w:rPr>
          <w:bCs/>
          <w:sz w:val="22"/>
          <w:szCs w:val="22"/>
        </w:rPr>
        <w:t xml:space="preserve">koji su </w:t>
      </w:r>
      <w:r>
        <w:rPr>
          <w:sz w:val="22"/>
          <w:szCs w:val="22"/>
        </w:rPr>
        <w:t xml:space="preserve">državljani Republike Hrvatske i imaju prebivalište na području Krapinsko-zagorske županije.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redstva za stipendije osiguravaju se u Proračunu Županije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rstu, broj i mjesečnu visinu stipendija za kategoriju A i B,  odnosno vrstu deficitarnih zanimanja kao i mjesečnu visinu stipendija za kategoriju C iz članka 5. ovog Pravilnika, za svaku školsku/akademsku godinu određuje župan, ovisno o iznosu koji je osiguran za tu namjenu u Proračunu Županije, a na prijedlog Povjerenstva za stipendij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ipendije se dodjeljuju putem natječaja za dodjelu </w:t>
      </w:r>
      <w:r>
        <w:rPr>
          <w:bCs/>
          <w:sz w:val="22"/>
          <w:szCs w:val="22"/>
        </w:rPr>
        <w:t xml:space="preserve">stipendija učenicima srednjih škola i studentima s područja Krapinsko-zagorske županije (dalje u tekstu: Natječaj) </w:t>
      </w:r>
      <w:r>
        <w:rPr>
          <w:sz w:val="22"/>
          <w:szCs w:val="22"/>
        </w:rPr>
        <w:t>koji provodi upravni odjel nadležan za obrazovanje (dalje u tekstu: Upravni odjel) u skladu s odredbama ovog Pravilnik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ječaj raspisuje župan i to za učenike najkasnije do 30. rujna, a za studente najkasnije do 30. studenog tekuće godin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ječaj se objavljuje na oglasnoj ploči i službenoj mrežnoj stranici Krapinsko-zagorske županije.</w:t>
      </w:r>
    </w:p>
    <w:p>
      <w:pPr>
        <w:pStyle w:val="Normal"/>
        <w:rPr/>
      </w:pPr>
      <w:r>
        <w:rPr>
          <w:sz w:val="22"/>
          <w:szCs w:val="22"/>
        </w:rPr>
        <w:t>Natječaj obavezno sadrži:</w:t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uvjete i kriterije za dodjelu stipendije,</w:t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0" w:hanging="0"/>
        <w:rPr/>
      </w:pPr>
      <w:r>
        <w:rPr>
          <w:sz w:val="22"/>
          <w:szCs w:val="22"/>
        </w:rPr>
        <w:t>vrijeme trajanja Natječaja,</w:t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0" w:hanging="0"/>
        <w:rPr/>
      </w:pPr>
      <w:r>
        <w:rPr>
          <w:sz w:val="22"/>
          <w:szCs w:val="22"/>
        </w:rPr>
        <w:t xml:space="preserve">naziv i </w:t>
      </w:r>
      <w:r>
        <w:rPr>
          <w:color w:val="000000"/>
          <w:sz w:val="22"/>
          <w:szCs w:val="22"/>
        </w:rPr>
        <w:t>adresu</w:t>
      </w:r>
      <w:r>
        <w:rPr>
          <w:sz w:val="22"/>
          <w:szCs w:val="22"/>
        </w:rPr>
        <w:t xml:space="preserve"> tijela kojem se zahtjevi podnose,</w:t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0" w:hanging="0"/>
        <w:rPr/>
      </w:pPr>
      <w:r>
        <w:rPr>
          <w:sz w:val="22"/>
          <w:szCs w:val="22"/>
        </w:rPr>
        <w:t>rok u kojem će biti objavljeni rezultati Natječaj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    broj stipendija koje se dodjeljuju u kategoriji A i B, razdoblje isplaćivanja te mjesečni iznos stipendij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upanijske stipendije dodjeljuju se u sljedeće tri kategori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– stipendije za nadarene učenike i studente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 – stipendije za učenike i studente po socijalnom kriteriju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 – stipendije za učenike i studente koji se školuju za deficitarna zanimanja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čenici i studenti mogu podnijeti zahtjev za dodjelu stipendije samo u jednoj kategori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lanak 6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Pravo podnošenja zahtjeva za Natječaj u kategoriji A imaju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čenici s prosjekom ocjena za prethodni razred srednje škole, odnosno za osmi razred osnovne škole od najmanje 4,70,</w:t>
      </w:r>
    </w:p>
    <w:p>
      <w:pPr>
        <w:pStyle w:val="Normal"/>
        <w:numPr>
          <w:ilvl w:val="0"/>
          <w:numId w:val="13"/>
        </w:numPr>
        <w:jc w:val="both"/>
        <w:rPr>
          <w:bCs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studenti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ako su studenti prve godine studija (koji su je po prvi puta upisali) da imaju  prosjek ocjena završnog razreda srednje škole najmanje 4,70,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ako su studenti ostalih godina studija – da u prethodnoj godini studija imaju prosjek ocjena najmanje 4,00 i ostvareno najmanje 50 ECTS bodov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Pravo podnošenja zahtjeva za Natječaj u kategoriji B imaju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učenici s prosjekom ocjena za prethodni razred srednje škole, odnosno za osmi razred osnovne škole od najmanje 2,80,</w:t>
      </w:r>
    </w:p>
    <w:p>
      <w:pPr>
        <w:pStyle w:val="Normal"/>
        <w:numPr>
          <w:ilvl w:val="0"/>
          <w:numId w:val="15"/>
        </w:numPr>
        <w:jc w:val="both"/>
        <w:rPr>
          <w:bCs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studenti </w:t>
      </w:r>
      <w:r>
        <w:rPr>
          <w:rStyle w:val="Referencakomentara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ko su studenti prve godine studija (koji su je po prvi puta upisali) da imaju  prosjek ocjena završnog razreda srednje škole najmanje 2,80,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ako su studenti ostalih godina studija – da u prethodnoj godini studija imaju prosjek ocjena najmanje 2,50 i ostvareno najmanje 45 ECTS bodova.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Pravo podnošenja zahtjeva za Natječaj u  kategoriji C imaj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vi oni učenici i studenti koji su upisali neko od deficitarnih zanimanja utvrđenih u skladu s čl. 3. ovog Pravil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</w:t>
        <w:tab/>
        <w:tab/>
        <w:t>POTREBNA DOKUMENTACIJA UZ ZAHTJEV</w:t>
      </w:r>
    </w:p>
    <w:p>
      <w:pPr>
        <w:pStyle w:val="Normal"/>
        <w:tabs>
          <w:tab w:val="clear" w:pos="709"/>
          <w:tab w:val="left" w:pos="40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7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Zahtjevi za stipendiju iz članka 6. ovog Pravilnika podnose se na propisanom obrascu koji izdaje Upravni odjel, a koji se obavezno objavljuje i može se preuzeti na službenoj mrežnoj stranici Krapinsko-zagorske županije i u Upravnom odjelu. </w:t>
      </w:r>
    </w:p>
    <w:p>
      <w:pPr>
        <w:pStyle w:val="TextBody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8.</w:t>
      </w:r>
    </w:p>
    <w:p>
      <w:pPr>
        <w:pStyle w:val="Normal"/>
        <w:tabs>
          <w:tab w:val="clear" w:pos="709"/>
          <w:tab w:val="left" w:pos="1080" w:leader="none"/>
        </w:tabs>
        <w:ind w:left="708" w:hanging="708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Zahtjevu  za dodjelu učeničke stipendije u A i B kategoriji prilaže s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slika domovnice ili osobne iskaznice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tvrda srednje škole o statusu redovitog učenika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lika svjedodžbe zadnjeg završenog razreda srednje škole, odnosno za učenike prvog razreda srednje škole, preslika svjedodžbe osmog razreda osnovne škole,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zjava podnositelja zahtjeva da ne prima stipendiju ili novčanu pomoć po drugoj osnovi (na posebnom obrascu Upravnog odjela).</w:t>
      </w:r>
    </w:p>
    <w:p>
      <w:pPr>
        <w:pStyle w:val="TextBody"/>
        <w:ind w:left="1080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>
          <w:sz w:val="22"/>
          <w:szCs w:val="22"/>
          <w:u w:val="single"/>
          <w:lang w:val="hr-HR"/>
        </w:rPr>
        <w:t>Zahtjevu  za dodjelu studentske stipendije u A i B kategoriji prilaže se</w:t>
      </w:r>
      <w:r>
        <w:rPr>
          <w:sz w:val="22"/>
          <w:szCs w:val="22"/>
          <w:lang w:val="hr-HR"/>
        </w:rPr>
        <w:t xml:space="preserve"> 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eslika domovnice ili osobne iskaznic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tvrda visokog učilišta o statusu redovitog studenta na visokom učilišt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tvrda o ostvarenom broju ECTS bodova u prethodnoj godini studija propisanih studijskim programom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vjereni prijepis ocjena prethodne godine studija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reslika studentske isprave (indeks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 studente prve godine studija, preslika svjedodžbe završnog razreda srednje škol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zjava podnositelja zahtjeva da ne prima stipendiju ili novčanu pomoć po drugoj osnovi (na posebnom obrascu Upravnog odjela)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Uz opću dokumentaciju propisanu stavkom 1. i 2. ove točke, zahtjevu  treba priložiti još sljedeću posebnu dokumentaciju, ovisno o kategoriji za koju se podnosi zahtjev za stipendijo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– stipendije za nadarene učenike i studente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čenici i studenti: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dokaze o postignutim pojedinačnim uspjesima na županijskim, regionalnim, državnim i međunarodnim natjecanjima u znanju – sve iz sustava  nadležnih Agencija Ministarstva znanosti i obrazovanja, a zadnje godine završenog školovanja,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talu dokumentaciju kojom se dokazuju posebnosti u kućanstvu podnositelja zahtjeva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 – stipendije za učenike i studente po socijalnom kriteriju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čenici i studenti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zjavu o članovima kućanstva (na obrascu Upravnog odjela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jc w:val="both"/>
        <w:rPr/>
      </w:pPr>
      <w:r>
        <w:rPr>
          <w:sz w:val="22"/>
          <w:szCs w:val="22"/>
        </w:rPr>
        <w:t>službene potvrde o prihodima svih članova kućanstva u posljednja tri mjeseca koja prethode mjesecu objave natječaja  (prema uputama iz obrasca Upravnog odjela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stalu dokumentaciju kojom se dokazuju otežavajuće okolnosti  položaja kućanstva prema kriterijima  iz ovog Pravilnik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rPr>
          <w:sz w:val="22"/>
          <w:szCs w:val="22"/>
          <w:u w:val="single"/>
          <w:lang w:val="hr-HR"/>
        </w:rPr>
      </w:pPr>
      <w:r>
        <w:rPr>
          <w:sz w:val="22"/>
          <w:szCs w:val="22"/>
          <w:u w:val="single"/>
          <w:lang w:val="hr-HR"/>
        </w:rPr>
        <w:t xml:space="preserve">Zahtjevu  za dodjelu učeničke i studentske stipendije u C kategoriji prilaže se: 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čenic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preslika domovnice ili osobne iskaznic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potvrda srednje škole o statusu redovitog učenika,</w:t>
      </w:r>
    </w:p>
    <w:p>
      <w:pPr>
        <w:pStyle w:val="Normal"/>
        <w:jc w:val="both"/>
        <w:rPr/>
      </w:pPr>
      <w:r>
        <w:rPr>
          <w:sz w:val="22"/>
          <w:szCs w:val="22"/>
        </w:rPr>
        <w:t>-izjava podnositelja zahtjeva da ne prima stipendiju ili novčanu pomoć po drugoj osnovi (na posebnom obrascu Upravnog odjela)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uden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preslika domovnice ili osobne iskaznic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potvrda visokog učilišta o statusu redovitog studenta na visokom učilištu,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izjava podnositelja zahtjeva da ne prima stipendiju ili novčanu pomoć po drugoj  osnovi (na posebnom obrascu Upravnog odjela).</w:t>
      </w:r>
    </w:p>
    <w:p>
      <w:pPr>
        <w:pStyle w:val="Normal"/>
        <w:tabs>
          <w:tab w:val="clear" w:pos="709"/>
          <w:tab w:val="left" w:pos="108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k za podnošenje zahtjeva iznosi 15 dana od dana objave natječaja, a u postupak </w:t>
      </w:r>
      <w:r>
        <w:rPr>
          <w:b/>
          <w:bCs/>
          <w:sz w:val="22"/>
          <w:szCs w:val="22"/>
        </w:rPr>
        <w:t xml:space="preserve">obrade </w:t>
      </w:r>
      <w:r>
        <w:rPr>
          <w:sz w:val="22"/>
          <w:szCs w:val="22"/>
        </w:rPr>
        <w:t>uzimaju se samo potpuno dokumentirani zahtjev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htjeve za dodjelu stipendija razmatra Povjerenstvo za stipendije (dalje u tekstu: Povjerenstvo) koje imenuje župan, a sastoji se od predsjednika i šest članov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andat članova Povjerenstva traje četiri godin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ministrativne i druge poslove za potrebe Povjerenstva obavlja Upravni odjel nadležan za obrazovanj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1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vjerenstvo posebnim Zaključkom utvrđuje postupanje sa zahtjevima koji su nepotpuni ili koji su dostavljeni van propisanog roka. Ti zahtjevi se ne upućuju u daljnji postupak i o tome se obavještava njihove podnositelje u roku od 14 dan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</w:rPr>
        <w:t>III.   NAČIN  BODOVANJA  ZAHTJEVA</w:t>
      </w:r>
    </w:p>
    <w:p>
      <w:pPr>
        <w:pStyle w:val="Normal"/>
        <w:tabs>
          <w:tab w:val="clear" w:pos="709"/>
          <w:tab w:val="left" w:pos="45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12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čin bodovanja zahtjeva za dodjelu učeničkih i studentskih stipendija </w:t>
      </w:r>
      <w:r>
        <w:rPr>
          <w:b/>
          <w:bCs/>
          <w:sz w:val="22"/>
          <w:szCs w:val="22"/>
          <w:u w:val="single"/>
        </w:rPr>
        <w:t>kategorije A</w:t>
      </w:r>
      <w:r>
        <w:rPr>
          <w:b/>
          <w:bCs/>
          <w:sz w:val="22"/>
          <w:szCs w:val="22"/>
        </w:rPr>
        <w:t>, vrši se prema sljedećim kriterijim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. </w:t>
      </w:r>
      <w:r>
        <w:rPr>
          <w:b/>
          <w:sz w:val="22"/>
          <w:szCs w:val="22"/>
          <w:u w:val="single"/>
        </w:rPr>
        <w:t>uspjeh u učenju – do 35 bodova, na sljedeći način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14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a) srednje škole – </w:t>
      </w:r>
      <w:r>
        <w:rPr>
          <w:b/>
          <w:bCs/>
          <w:sz w:val="22"/>
          <w:szCs w:val="22"/>
        </w:rPr>
        <w:t xml:space="preserve">prethodna školska godina:  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,70 – 4,80</w:t>
        <w:tab/>
        <w:tab/>
        <w:t>5 bodo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,81 – 4,85</w:t>
        <w:tab/>
        <w:tab/>
        <w:t>10 bodo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,86 – 4,90</w:t>
        <w:tab/>
        <w:tab/>
        <w:t>20 bodo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,91 – 4,99</w:t>
        <w:tab/>
        <w:tab/>
        <w:t>30 bodo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5,00</w:t>
        <w:tab/>
        <w:tab/>
        <w:tab/>
        <w:t>35 bodo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b) </w:t>
      </w:r>
      <w:r>
        <w:rPr>
          <w:b/>
          <w:bCs/>
          <w:sz w:val="22"/>
          <w:szCs w:val="22"/>
        </w:rPr>
        <w:t xml:space="preserve">visoka učilišta </w:t>
      </w:r>
      <w:r>
        <w:rPr>
          <w:sz w:val="22"/>
          <w:szCs w:val="22"/>
        </w:rPr>
        <w:t xml:space="preserve">– prethodna akademska godina: </w:t>
      </w:r>
      <w:r>
        <w:rPr/>
        <w:t xml:space="preserve"> </w:t>
      </w:r>
    </w:p>
    <w:tbl>
      <w:tblPr>
        <w:tblW w:w="40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79"/>
        <w:gridCol w:w="1467"/>
        <w:gridCol w:w="1322"/>
        <w:gridCol w:w="1321"/>
        <w:gridCol w:w="1322"/>
      </w:tblGrid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roj ECTS bodova  </w:t>
            </w:r>
          </w:p>
        </w:tc>
        <w:tc>
          <w:tcPr>
            <w:tcW w:w="6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sječna ocjena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1-5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,61 – 4,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,41 – 4,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– 4,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,00 –4,2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– 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– 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/>
          <w:sz w:val="22"/>
          <w:szCs w:val="22"/>
        </w:rPr>
        <w:t xml:space="preserve">c) bodovanje po paralelno završenoj osnovnoj ili srednjoj školi </w:t>
      </w:r>
      <w:r>
        <w:rPr>
          <w:sz w:val="22"/>
          <w:szCs w:val="22"/>
        </w:rPr>
        <w:t>(glazbena, plesna, baletna, itd.) prema potvrdi ustanove koja ima za to verificirane programe nadležnog Ministarstva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za osnovnu školu 5 bodova,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za srednju školu 10 bodova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 xml:space="preserve">2. </w:t>
      </w:r>
      <w:r>
        <w:rPr>
          <w:b/>
          <w:sz w:val="22"/>
          <w:szCs w:val="22"/>
          <w:u w:val="single"/>
        </w:rPr>
        <w:t>natjecanja – do 28 bodova</w:t>
      </w:r>
      <w:r>
        <w:rPr>
          <w:sz w:val="22"/>
          <w:szCs w:val="22"/>
          <w:u w:val="single"/>
        </w:rPr>
        <w:t xml:space="preserve">, na sljedeći način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) županijsko natjecanje</w:t>
      </w:r>
      <w:r>
        <w:rPr>
          <w:sz w:val="22"/>
          <w:szCs w:val="22"/>
        </w:rPr>
        <w:t>:  postignuto prvo (1.) mjesto 5 bodova; drugo (2.) mjesto 4 boda; treće (3.)  mjesto  3 boda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b) regionalno natjecanje</w:t>
      </w:r>
      <w:r>
        <w:rPr>
          <w:sz w:val="22"/>
          <w:szCs w:val="22"/>
        </w:rPr>
        <w:t>: postignuto prvo (1.) mjesto 8 bodova; drugo (2.) mjesto 7 bodova; treće (3.) mjesto 6 bodova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c) državno natjecanje</w:t>
      </w:r>
      <w:r>
        <w:rPr>
          <w:sz w:val="22"/>
          <w:szCs w:val="22"/>
        </w:rPr>
        <w:t>:  bez obzira na osvojeno mjesto 10 bodova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d) </w:t>
      </w:r>
      <w:r>
        <w:rPr>
          <w:b/>
          <w:sz w:val="22"/>
          <w:szCs w:val="22"/>
        </w:rPr>
        <w:t>dekanova</w:t>
      </w:r>
      <w:r>
        <w:rPr>
          <w:sz w:val="22"/>
          <w:szCs w:val="22"/>
        </w:rPr>
        <w:t xml:space="preserve"> nagrada – 10 bodova; </w:t>
      </w:r>
      <w:r>
        <w:rPr>
          <w:b/>
          <w:sz w:val="22"/>
          <w:szCs w:val="22"/>
        </w:rPr>
        <w:t xml:space="preserve">rektorova nagrada – </w:t>
      </w:r>
      <w:r>
        <w:rPr>
          <w:sz w:val="22"/>
          <w:szCs w:val="22"/>
        </w:rPr>
        <w:t>13 bodova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f) </w:t>
      </w:r>
      <w:r>
        <w:rPr>
          <w:b/>
          <w:sz w:val="22"/>
          <w:szCs w:val="22"/>
        </w:rPr>
        <w:t>međunarodno natjecanje</w:t>
      </w:r>
      <w:r>
        <w:rPr>
          <w:sz w:val="22"/>
          <w:szCs w:val="22"/>
        </w:rPr>
        <w:t>:  bez obzira na mjesto, donosi 15 bodo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dovanje natjecanja učenika i studenta vrši se na način da se zbroje bodovi ostvareni na svim natjecanjima na kojima je sudjelovao, a najviše do 28 bodova.</w:t>
      </w:r>
    </w:p>
    <w:p>
      <w:pPr>
        <w:pStyle w:val="Normal"/>
        <w:tabs>
          <w:tab w:val="clear" w:pos="709"/>
          <w:tab w:val="left" w:pos="133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3. </w:t>
      </w:r>
      <w:r>
        <w:rPr>
          <w:b/>
          <w:sz w:val="22"/>
          <w:szCs w:val="22"/>
          <w:u w:val="single"/>
        </w:rPr>
        <w:t>po osnovi ostale dokumentacije kojom se dokazuju posebnosti u kućanstvu podnositelja zahtjeva – do 20 bodova,</w:t>
      </w:r>
      <w:r>
        <w:rPr>
          <w:sz w:val="22"/>
          <w:szCs w:val="22"/>
          <w:u w:val="single"/>
        </w:rPr>
        <w:t xml:space="preserve"> na sljedeći način:</w:t>
      </w:r>
    </w:p>
    <w:p>
      <w:pPr>
        <w:pStyle w:val="TextBodyIndent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</w:r>
    </w:p>
    <w:p>
      <w:pPr>
        <w:pStyle w:val="TextBodyIndent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TextBodyIndent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155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>Kategorije</w:t>
            </w:r>
          </w:p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 xml:space="preserve">Bodovi 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jeca smrtno stradalih hrvatskih branitelja iz Domovinskog rata i djeca zatočenih ili nestalih hrvatskih branitelja iz Domovinskog rat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  <w:lang w:val="hr-HR" w:eastAsia="hr-HR"/>
              </w:rPr>
              <w:t>2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jeca bez odgovarajuće roditeljske skrb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2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jeca civilnih invalida sa 80 % do 100 % oštećenja organizm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1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jeca hrvatskih ratnih vojnih invalida iz Domovinskog rat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1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jeca samohranih roditelj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1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  <w:lang w:val="hr-HR" w:eastAsia="hr-HR"/>
              </w:rPr>
              <w:t xml:space="preserve">djeca s teškoćama u razvoju u obitelji (dokaz: rješenje nadležnog tijela)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1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 xml:space="preserve">ostali članovi obitelji koji se školuju (po djetetu)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3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Način bodovanja zahtjeva za dodjelu učeničkih i studentskih stipendija </w:t>
      </w:r>
      <w:r>
        <w:rPr>
          <w:b/>
          <w:bCs/>
          <w:sz w:val="22"/>
          <w:szCs w:val="22"/>
          <w:u w:val="single"/>
        </w:rPr>
        <w:t>kategorije B</w:t>
      </w:r>
      <w:r>
        <w:rPr>
          <w:b/>
          <w:bCs/>
          <w:sz w:val="22"/>
          <w:szCs w:val="22"/>
        </w:rPr>
        <w:t>, vrši se prema sljedećim kriterijima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</w:t>
      </w:r>
      <w:r>
        <w:rPr>
          <w:b/>
          <w:sz w:val="22"/>
          <w:szCs w:val="22"/>
          <w:u w:val="single"/>
        </w:rPr>
        <w:t>socijalni  status – do 40 bodova</w:t>
      </w:r>
      <w:r>
        <w:rPr>
          <w:sz w:val="22"/>
          <w:szCs w:val="22"/>
          <w:u w:val="single"/>
        </w:rPr>
        <w:t>,</w:t>
      </w:r>
    </w:p>
    <w:p>
      <w:pPr>
        <w:pStyle w:val="TextBodyIndent"/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Na osnovi podataka o članovima kućanstva (pisana izjava uz zahtjev) i dokumentacije o svim prihodima tog kućanstva, izračunava se prihod po članu  kućanstva i isti se bodu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ihodom kućanstva smatraju se prihodi utvrđeni sukladno važećem Zakonu o socijalnoj skrb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prihod kućanstva ne uračunavaju se prihodi koji se, sukladno važećem Zakonu o socijalnoj skrbi, ne uračunavaju u prihod pri utvrđivanju visine zajamčene minimalne naknad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 prihod kućanstva uračunava se, iznimno,  učenička – studentska stipendija, ukoliko je već netko u  kućanstvu ostvaruje. </w:t>
      </w:r>
    </w:p>
    <w:p>
      <w:pPr>
        <w:pStyle w:val="Normal"/>
        <w:jc w:val="both"/>
        <w:rPr/>
      </w:pPr>
      <w:r>
        <w:rPr>
          <w:sz w:val="22"/>
          <w:szCs w:val="22"/>
        </w:rPr>
        <w:t>Iznos prihoda po članu kućanstva u odnosu na prosječnu plaću isplaćenu u gospodarstvu Krapinsko-zagorske županije u prethodnoj godini, boduje se kako slijedi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969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9,99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0 bodova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 10 – 19,99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/>
            </w:pPr>
            <w:r>
              <w:rPr>
                <w:sz w:val="22"/>
                <w:szCs w:val="22"/>
              </w:rPr>
              <w:t>30 bodova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 20 – 29,99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/>
            </w:pPr>
            <w:r>
              <w:rPr>
                <w:sz w:val="22"/>
                <w:szCs w:val="22"/>
              </w:rPr>
              <w:t>25 bodova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 30 – 39,99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/>
            </w:pPr>
            <w:r>
              <w:rPr>
                <w:sz w:val="22"/>
                <w:szCs w:val="22"/>
              </w:rPr>
              <w:t>20 bodova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 40 – 49,99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/>
            </w:pPr>
            <w:r>
              <w:rPr>
                <w:sz w:val="22"/>
                <w:szCs w:val="22"/>
              </w:rPr>
              <w:t>15 bodova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 50 – 59,99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10 bodova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ko 60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 bodova</w:t>
            </w:r>
          </w:p>
        </w:tc>
      </w:tr>
    </w:tbl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  <w:t>2.  dodatne otežavajuće okolnosti materijalnog položaja obitelji – do 30 bodova,</w:t>
      </w:r>
      <w:r>
        <w:rPr>
          <w:sz w:val="22"/>
          <w:szCs w:val="22"/>
          <w:u w:val="single"/>
          <w:lang w:val="hr-HR"/>
        </w:rPr>
        <w:t xml:space="preserve"> na sljedeći način:</w:t>
      </w:r>
    </w:p>
    <w:p>
      <w:pPr>
        <w:pStyle w:val="TextBodyIndent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155"/>
      </w:tblGrid>
      <w:tr>
        <w:trPr>
          <w:trHeight w:val="683" w:hRule="atLeast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Kategorije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 xml:space="preserve">Bodovi 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o učenik/student, ili kućanstvo u kojem učenik/student živi, ostvaruje pravo na zajamčenu minimalnu naknadu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  <w:lang w:val="hr-HR" w:eastAsia="hr-HR"/>
              </w:rPr>
              <w:t>3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jeca smrtno stradalih hrvatskih branitelja iz Domovinskog rata i djeca zatočenih ili nestalih hrvatskih branitelja iz Domovinskog rat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  <w:lang w:val="hr-HR" w:eastAsia="hr-HR"/>
              </w:rPr>
              <w:t>2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jeca bez odgovarajuće roditeljske skrb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2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jeca civilnih invalida sa 80 % do 100 % oštećenja organizm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1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jeca hrvatskih ratnih vojnih invalida iz Domovinskog rat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1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jeca samohranih roditelj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1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 xml:space="preserve">djeca s teškoćama u razvoju u obitelji (dokaz: rješenje nadležnog tijela)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1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 xml:space="preserve">ostali članovi obitelji koji se školuju (po djetetu)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lanak 14. 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čenicima i studentima koji se školuju za  zanimanja  u kojima je tradicionalno podzastupljen ženski/muški rod, na ukupni broj bodova ostvarenih  u skladu s člancima 12. i 13. ovog  Pravilnika, dodjeljuje se još 10 bodova.</w:t>
      </w:r>
    </w:p>
    <w:p>
      <w:pPr>
        <w:pStyle w:val="TextBody"/>
        <w:ind w:firstLine="709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istu za rodno netradicionalna zanimanja na prijedlog Povjerenstva za stipendije svake godine donosi Župan i ista se objavljuje zajedno s natječajem za stipendije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Indent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15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ko dva ili više podnositelja zahtjeva u istoj kategoriji prema članku 12. i 13. ovog Pravilnika imaju jednak broj bodova, prednost imaju oni kandidati koji: 1. imaju viši prosjek po osnovi uspjeha u učenju, 2. imaju više bodova po osnovi natjecanja; 3. imaju niži prosjek prihoda po članu kućanstva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  <w:lang w:val="hr-HR"/>
        </w:rPr>
        <w:t>Članak 16.</w:t>
      </w:r>
    </w:p>
    <w:p>
      <w:pPr>
        <w:pStyle w:val="TextBody"/>
        <w:ind w:firstLine="567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koliko u postupku natječaja iz jednog kućanstva sudjeluju dva ili više učenika – studenata u istoj kategoriji (A ili B) pravo na stipendiju, u pravilu, ostvaruje samo jedan učenik – student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17.</w:t>
      </w:r>
    </w:p>
    <w:p>
      <w:pPr>
        <w:pStyle w:val="TextBody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TextBody"/>
        <w:ind w:firstLine="567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vjerenstvo, na temelju kriterija iz ovog Pravilnika, vrši bodovanje i sastavlja redoslijedne liste podnositelja zahtjeva za stipendije u kategoriji A i B na način da se podnositelju zahtjeva s najvećim brojem bodova dodjeljuje redni broj 1 na redoslijednoj listi.</w:t>
      </w:r>
    </w:p>
    <w:p>
      <w:pPr>
        <w:pStyle w:val="TextBody"/>
        <w:ind w:firstLine="567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avo na stipendiju ostvaruju podnositelji zahtjeva od rednog broja 1 na redoslijednoj listi do rednog broja  koji odgovara broju stipendija koji se dodjeljuje. </w:t>
      </w:r>
    </w:p>
    <w:p>
      <w:pPr>
        <w:pStyle w:val="TextBody"/>
        <w:ind w:firstLine="567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avo na stipendiju u kategoriji C ostvaruju svi podnositelji zahtjeva sukladno članku 6. ovog Pravilnika.</w:t>
      </w:r>
    </w:p>
    <w:p>
      <w:pPr>
        <w:pStyle w:val="TextBody"/>
        <w:ind w:firstLine="567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doslijedne liste se objavljuju na oglasnoj ploči i službenoj mrežnoj stranici Krapinsko-zagorske županije.</w:t>
      </w:r>
    </w:p>
    <w:p>
      <w:pPr>
        <w:pStyle w:val="TextBody"/>
        <w:ind w:firstLine="567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roku 8 dana od dana objave redoslijednih lista podnositelji zahtjeva imaju pravo prigovora županu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dluka župana o prigovoru je konačna.</w:t>
      </w:r>
    </w:p>
    <w:p>
      <w:pPr>
        <w:pStyle w:val="TextBody"/>
        <w:ind w:firstLine="567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osnovi redoslijednih lista za kategoriju A i B te popisa zahtjeva za stipendiju u kategoriji C, Županija s korisnicima stipendija sklapa ugovore o stipendiranju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ko podnositelj zahtjeva koji je ostvario pravo na stipendiju u kategoriji A i B odustane od stipendije, pravo na stipendiju ostvaruje podnositelj zahtjeva koji je prvi ispod crte na redoslijednoj listi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numPr>
          <w:ilvl w:val="2"/>
          <w:numId w:val="5"/>
        </w:numPr>
        <w:jc w:val="left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PRAVA I OBVEZE KORISNIKA STIPENDIJE</w:t>
      </w:r>
    </w:p>
    <w:p>
      <w:pPr>
        <w:pStyle w:val="TextBody"/>
        <w:jc w:val="left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  <w:lang w:val="hr-HR"/>
        </w:rPr>
        <w:t>Članak 18.</w:t>
      </w:r>
    </w:p>
    <w:p>
      <w:pPr>
        <w:pStyle w:val="TextBody"/>
        <w:rPr/>
      </w:pPr>
      <w:r>
        <w:rPr>
          <w:sz w:val="22"/>
          <w:szCs w:val="22"/>
          <w:lang w:val="hr-HR"/>
        </w:rPr>
        <w:t>Ugovor o stipendiranju obavezno sadrži:</w:t>
      </w:r>
    </w:p>
    <w:p>
      <w:pPr>
        <w:pStyle w:val="TextBody"/>
        <w:numPr>
          <w:ilvl w:val="0"/>
          <w:numId w:val="4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ziv ugovornih strana,</w:t>
      </w:r>
    </w:p>
    <w:p>
      <w:pPr>
        <w:pStyle w:val="TextBody"/>
        <w:numPr>
          <w:ilvl w:val="0"/>
          <w:numId w:val="4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znos visine odobrene stipendije,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  <w:lang w:val="hr-HR"/>
        </w:rPr>
        <w:t xml:space="preserve">obrazovni profil za koji je odobrena stipendija (naziv škole – </w:t>
      </w:r>
      <w:r>
        <w:rPr>
          <w:bCs/>
          <w:sz w:val="22"/>
          <w:szCs w:val="22"/>
          <w:lang w:val="hr-HR"/>
        </w:rPr>
        <w:t>visokog učilišta koje</w:t>
      </w:r>
      <w:r>
        <w:rPr>
          <w:sz w:val="22"/>
          <w:szCs w:val="22"/>
          <w:lang w:val="hr-HR"/>
        </w:rPr>
        <w:t xml:space="preserve"> korisnik pohađa),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  <w:lang w:val="hr-HR"/>
        </w:rPr>
        <w:t>razdoblje za koje je stipendija odobrena,</w:t>
      </w:r>
    </w:p>
    <w:p>
      <w:pPr>
        <w:pStyle w:val="TextBody"/>
        <w:numPr>
          <w:ilvl w:val="0"/>
          <w:numId w:val="4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inamiku isplate stipendije,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  <w:lang w:val="hr-HR"/>
        </w:rPr>
        <w:t>obvezu vraćanja primljenih iznosa stipendije, sukladno članku 19. ovog Pravilnika,</w:t>
      </w:r>
    </w:p>
    <w:p>
      <w:pPr>
        <w:pStyle w:val="TextBody"/>
        <w:numPr>
          <w:ilvl w:val="0"/>
          <w:numId w:val="4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lauzulu o solidarnoj odgovornosti potpisnika za ugovorene obveze,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  <w:lang w:val="hr-HR"/>
        </w:rPr>
        <w:t>klauzulu kojom roditelj – staratelj bespogovorno prihvaća obvezu vraćanja isplaćenih sredstava u skladu s  odredbama ovog Pravilnika, odnosno ugovora o stipendiranju, iz svih raspoloživih prihoda kućanstva,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  <w:lang w:val="hr-HR"/>
        </w:rPr>
        <w:t>ostale kriterije, obveze i prava ugovornih strana,</w:t>
      </w:r>
    </w:p>
    <w:p>
      <w:pPr>
        <w:pStyle w:val="TextBody"/>
        <w:numPr>
          <w:ilvl w:val="0"/>
          <w:numId w:val="4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lauzulu o jednostranoj promjenjivosti iznosa stipendije bez potrebe sklapanja dodataka ugovoru o stipendiranju, sukladno odluci župana o smanjenju ili povećanju iznosa stipendije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jedlog ugovora o stipendiranju izrađuje Upravni odjel, a potpisuju ga u ime korisnika stipendije: učenik – student kojemu je dodijeljena stipendija i njegov roditelj ili staratelj, a u ime Županije župan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  <w:lang w:val="hr-HR"/>
        </w:rPr>
        <w:t>Članak 19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Županijske stipendije isplaćuju se: </w:t>
      </w:r>
    </w:p>
    <w:p>
      <w:pPr>
        <w:pStyle w:val="TextBody"/>
        <w:ind w:firstLine="708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. za srednjoškolce od početka pa do kraja nastavne godine u 10 mjesečnih anuiteta, </w:t>
      </w:r>
    </w:p>
    <w:p>
      <w:pPr>
        <w:pStyle w:val="TextBody"/>
        <w:ind w:firstLine="708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. za studente od početka do kraja akademske godine u 10 mjesečnih anuiteta, </w:t>
      </w:r>
    </w:p>
    <w:p>
      <w:pPr>
        <w:pStyle w:val="TextBody"/>
        <w:ind w:firstLine="708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. za studente koji završavaju studij unutar akademske godine za koju su dobili stipendiju, od početka akademske godine pa do isteka mjeseca u kojem su diplomirali – u ovom slučaju studenti su dužni Upravnom odjelu nadležnom za obrazovanje dostaviti dokument o završetku studija u roku od 15 dana od dana završetka studija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slučaju neizvršavanja obveze informiranja Upravnog odjela o završetku studija (točka 3. ovog članka), student je dužan vratiti sve iznose stipendije primljene po isteku od 15 dana od dana završetka studija, uvećane za zakonsku zateznu kamatu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20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Stipendije u kategoriji A i B dodjeljuju se za jednu školsku/akademsku godinu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Stipendije u kategoriji C dodjeljuju se za cijelo vrijeme trajanja školovanja pod uvjetom da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učenici do 10. rujna tekuće godine nadležnom upravnom odjelu dostave potvrdu o upisu u sljedeću godinu istog obrazovnog sektora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udenti do 30. listopada tekuće godine nadležnom upravnom odjelu dostave potvrdu o upisu u sljedeću godinu studija (ostvareno minimalno 50 ECTS bodova u prethodnoj godini) za koji im je stipendija i dodijeljena.</w:t>
      </w:r>
    </w:p>
    <w:p>
      <w:pPr>
        <w:pStyle w:val="TextBody"/>
        <w:ind w:firstLine="426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Stipendije su u pravilu  bespovratne, osim u slučaju  kada učenik – student tijekom školovanja svojevoljno prekine školovanje. </w:t>
      </w:r>
    </w:p>
    <w:p>
      <w:pPr>
        <w:pStyle w:val="TextBodyIndent"/>
        <w:ind w:left="0" w:firstLine="567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bveza vraćanja za sve slučajeve iz prethodnog stavka iznosi cjelokupan iznos primljenih stipendija sa zakonskom zateznom kamatom, računato od isplate svakog pojedinog iznosa stipendije sve do povrata. 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</w:rPr>
        <w:t>Nastanak obveze vraćanja, iznos i rok podmirenja obveze utvrđuje se korisniku posebnim aktom Upravnog odjela.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21.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hr-HR"/>
        </w:rPr>
        <w:t>Odredbe o vraćanju stipendija iz članka 20. ovog Pravilnika ne primjenjuju se u slučaju nastanka izvanrednih okolnosti, koje ne ovise o volji primatelja stipendije.</w:t>
      </w:r>
    </w:p>
    <w:p>
      <w:pPr>
        <w:pStyle w:val="Normal"/>
        <w:jc w:val="both"/>
        <w:rPr/>
      </w:pPr>
      <w:r>
        <w:rPr>
          <w:sz w:val="22"/>
          <w:szCs w:val="22"/>
        </w:rPr>
        <w:t>Odmah po nastanku okolnosti iz prednjeg stavka učenik – student ili njegov roditelj – staratelj dužni su pisano izvijestiti Upravni odjel, uz obvezatan prilog dokumentacije kojom se potkrepljuju navodi.</w:t>
      </w:r>
    </w:p>
    <w:p>
      <w:pPr>
        <w:pStyle w:val="Normal"/>
        <w:jc w:val="both"/>
        <w:rPr/>
      </w:pPr>
      <w:r>
        <w:rPr>
          <w:sz w:val="22"/>
          <w:szCs w:val="22"/>
        </w:rPr>
        <w:t>O svim tim slučajevima Upravni odjel donosi rješenje.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22.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hr-HR"/>
        </w:rPr>
        <w:t>Protiv svih rješenja Upravnog odjela, donesenih temeljem ovog Pravilnika, podnositelji zahtjeva i korisnici stipendija imaju pravo prigovora Županu u roku od 15 dana od dana primitka rješenj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Eventualni sporovi, a naročito u svezi primjene i ispunjavanja obveze korisnika stipendije iz članka 19. ovog Pravilnika, rješavat će se putem sporazuma ili nadležnog suda.</w:t>
      </w:r>
    </w:p>
    <w:p>
      <w:pPr>
        <w:pStyle w:val="TextBodyIndent"/>
        <w:ind w:left="0" w:hanging="0"/>
        <w:rPr>
          <w:b/>
          <w:b/>
          <w:bCs/>
          <w:color w:val="FF0000"/>
          <w:sz w:val="22"/>
          <w:szCs w:val="22"/>
          <w:lang w:val="hr-HR"/>
        </w:rPr>
      </w:pPr>
      <w:r>
        <w:rPr>
          <w:b/>
          <w:bCs/>
          <w:color w:val="FF0000"/>
          <w:sz w:val="22"/>
          <w:szCs w:val="22"/>
          <w:lang w:val="hr-HR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  <w:lang w:val="hr-HR"/>
        </w:rPr>
        <w:t>Članak 23.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hr-HR"/>
        </w:rPr>
        <w:t>Upravni odjel, dužan je pratiti tijek školovanja učenika – studenta i za svakog učenika ili studenta voditi posebnu evidenciju za cijelo vrijeme primanja stipendije, te izvještavati nadležno tijelo o svim okolnostima bitnim uz stipendiranje učenika – studenta.</w:t>
      </w:r>
    </w:p>
    <w:p>
      <w:pPr>
        <w:pStyle w:val="TextBodyIndent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  <w:lang w:val="hr-HR"/>
        </w:rPr>
        <w:t>Članak 24.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hr-HR"/>
        </w:rPr>
        <w:t>Stupanjem na snagu ovog Pravilnika prestaje važiti Pravilnik o utvrđivanju kriterija i postupka za dodjelu stipendija učenicima srednjih škola i studentima s područja Krapinsko-zagorske županije (“Službeni glasnik Županije Krapinsko-zagorske” broj 26/12.).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hr-HR"/>
        </w:rPr>
        <w:t>Odredbe ovog Pravilnika ne primjenjuju se na učeničke i studentske stipendije odobrene do njegova stupanja na snagu.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  <w:lang w:val="hr-HR"/>
        </w:rPr>
        <w:t>Članak 25.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hr-HR"/>
        </w:rPr>
        <w:t>Ovaj Pravilnik stupa na snagu osmog dana od objave u Službenom glasniku Krapinsko-zagorske županije.</w:t>
      </w:r>
    </w:p>
    <w:p>
      <w:pPr>
        <w:pStyle w:val="TextBodyIndent"/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</w:r>
    </w:p>
    <w:p>
      <w:pPr>
        <w:pStyle w:val="TextBodyIndent"/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sectPr>
      <w:footerReference w:type="default" r:id="rId2"/>
      <w:type w:val="nextPage"/>
      <w:pgSz w:w="11906" w:h="16838"/>
      <w:pgMar w:left="1134" w:right="1133" w:gutter="0" w:header="0" w:top="71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  <w:font w:name="Snap ITC">
    <w:altName w:val="Juice ITC"/>
    <w:charset w:val="00"/>
    <w:family w:val="decorative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Snap ITC" w:hAnsi="Snap ITC" w:cs="Snap ITC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4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0"/>
        </w:tabs>
        <w:ind w:left="7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0"/>
        </w:tabs>
        <w:ind w:left="84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Matura MT Script Capitals" w:hAnsi="Matura MT Script Capitals" w:cs="Matura MT Script Capital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nap ITC;Juice ITC" w:hAnsi="Snap ITC;Juice ITC" w:cs="Snap ITC;Juice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Zadanifontodlomka">
    <w:name w:val="Zadani font odlomka"/>
    <w:qFormat/>
    <w:rPr/>
  </w:style>
  <w:style w:type="character" w:styleId="CharChar9">
    <w:name w:val=" Char Char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8">
    <w:name w:val=" Char Char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7">
    <w:name w:val=" Char Char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6">
    <w:name w:val=" Char Char6"/>
    <w:qFormat/>
    <w:rPr>
      <w:rFonts w:cs="Times New Roman"/>
      <w:sz w:val="24"/>
      <w:szCs w:val="24"/>
    </w:rPr>
  </w:style>
  <w:style w:type="character" w:styleId="CharChar5">
    <w:name w:val=" Char Char5"/>
    <w:qFormat/>
    <w:rPr>
      <w:rFonts w:cs="Times New Roman"/>
      <w:sz w:val="24"/>
      <w:szCs w:val="24"/>
    </w:rPr>
  </w:style>
  <w:style w:type="character" w:styleId="CharChar4">
    <w:name w:val=" Char Char4"/>
    <w:qFormat/>
    <w:rPr>
      <w:sz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3">
    <w:name w:val=" Char Char3"/>
    <w:qFormat/>
    <w:rPr>
      <w:rFonts w:cs="Times New Roman"/>
      <w:sz w:val="24"/>
      <w:szCs w:val="24"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basedOn w:val="Zadanifontodlomka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balonia">
    <w:name w:val="Tekst balončića"/>
    <w:basedOn w:val="Normal"/>
    <w:qFormat/>
    <w:pPr/>
    <w:rPr>
      <w:szCs w:val="20"/>
      <w:lang w:val="en-US"/>
    </w:rPr>
  </w:style>
  <w:style w:type="paragraph" w:styleId="StandardWeb">
    <w:name w:val="Standard (Web)"/>
    <w:basedOn w:val="Normal"/>
    <w:qFormat/>
    <w:pPr>
      <w:spacing w:before="150" w:after="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20:00Z</dcterms:created>
  <dc:creator>IvanL</dc:creator>
  <dc:description/>
  <cp:keywords/>
  <dc:language>en-US</dc:language>
  <cp:lastModifiedBy>Jadranka Cesarec</cp:lastModifiedBy>
  <cp:lastPrinted>2016-09-29T12:53:00Z</cp:lastPrinted>
  <dcterms:modified xsi:type="dcterms:W3CDTF">2020-09-22T11:18:00Z</dcterms:modified>
  <cp:revision>30</cp:revision>
  <dc:subject/>
  <dc:title>                </dc:title>
</cp:coreProperties>
</file>