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gram obilježavanja 7. tjedna psihologije u Krapinsko – zagorskoj županiji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7. veljače 2014. – 23. veljače 2014.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5.9pt;margin-top:23.8pt;width:32.95pt;height:33.25pt;mso-wrap-style:none;v-text-anchor:middle" type="_x0000_t136">
            <v:path textpathok="t"/>
            <v:textpath on="t" fitshape="t" string="Ψ" style="font-family:&quot;Constantia&quot;;font-size:12pt"/>
            <v:fill o:detectmouseclick="t" type="solid" color2="black"/>
            <v:stroke color="maroon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98"/>
        <w:gridCol w:w="2252"/>
        <w:gridCol w:w="1466"/>
        <w:gridCol w:w="1489"/>
        <w:gridCol w:w="1364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ijeme održavanj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tivnos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sitelj(i) aktivnosti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je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sto održavanja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7.2. -23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zložba učeničkih radova </w:t>
            </w:r>
            <w:r>
              <w:rPr>
                <w:b/>
                <w:i/>
              </w:rPr>
              <w:t>„Psihologija svuda oko nas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 Pavl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čenic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, roditelji, nastavnic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edjelja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2. 201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00 –13: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dionica: </w:t>
            </w:r>
            <w:r>
              <w:rPr>
                <w:b/>
                <w:i/>
              </w:rPr>
              <w:t>„DA, JA MOGU!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dica Jokić (HZZ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e s invaliditetom – članovi udruga osoba s invaliditetom Krapinsko-zagorske županij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BOK (u prostorima Društva multiple skleroze Krapinsko-zagorske županije) </w:t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orak, 18.2.201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05 –11:5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dionica u sklopu Projekta prevencija nasilja u mladenačkim vezama : </w:t>
            </w:r>
            <w:r>
              <w:rPr>
                <w:b/>
                <w:i/>
              </w:rPr>
              <w:t>„Otvorenih očiju“ – Nasilno ponašanje u vez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3.ct razr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55 –12: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dionica na engleskom jeziku: </w:t>
            </w:r>
            <w:r>
              <w:rPr>
                <w:b/>
                <w:i/>
              </w:rPr>
              <w:t>Body languag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ra Blaji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nteresirani učenici od 1. do 4. razreda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45 –13: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SIHOLOG U HZZ-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Stručna posjeta Hrvatskom zavodu za zapošljavanje, Kra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dica Jokić (HZZ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Š Krapina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 3.a razreda (10 učenika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 HZZ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:40 –14:40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davanje za nastavnike: </w:t>
            </w:r>
            <w:r>
              <w:rPr>
                <w:b/>
              </w:rPr>
              <w:t>Motivacija za učenj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nteresirani nastavni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:00 –17:00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kacija i senzibilizacija djece, roditelja i nastavnika o problemu suicida mladi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šnja Gorički – Lovrenčić (DP psihologa KZŽ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itelji učenika 1.a, 1.c i 1.d razreda; razredn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8:30 –20:00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davanje/radionic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omunikacija mirnog ratnika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jan Kosal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 zainteresirani, od 7 do 77 godi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OSLAVJE (u prostoru Srednje škole Oroslavje)</w:t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ijed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2. 201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00 –13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SIHOLOG U CENTRU ZA SOCIJALNU SKR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Stručna posjeta Centru za socijalnu skrb, Kra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čica Božić (Centar za soc.skrb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Š Krapina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2.a razreda (15 učenika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 Centar za socijalnu skrb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40 –15: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SIHOLOGIJA NA DRŽAVNOJ MATURI – Probna D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ankica Čavužić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4.a, 4.c, 4d, 4.ct i 4.dt razr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Š Krapi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tvrta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.2.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00 –14: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dionica: </w:t>
            </w:r>
            <w:r>
              <w:rPr>
                <w:b/>
                <w:i/>
              </w:rPr>
              <w:t>„KAKO POBIJEDITI STRAH – TREMA I JAVNO IZLAGANJE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vija Dugorep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gojitelj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O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 Zipkic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40 –14: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dionic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Utjecaj glazbe na ponašanje potrošač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ita Habja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2.j razr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:00 –17: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dionica: </w:t>
            </w:r>
            <w:r>
              <w:rPr>
                <w:b/>
                <w:i/>
              </w:rPr>
              <w:t>„Što sve radi školski psiholog?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jana Košutić, Biserka Špilja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čenici  5. – 8. razreda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UM NA SUTLI (u prostorima OŠ Viktora Kovačića Hum na Sutli)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:30 –20: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Predavanje/radionica </w:t>
            </w:r>
            <w:r>
              <w:rPr>
                <w:b/>
                <w:i/>
              </w:rPr>
              <w:t>„ASERTIVNOST – NITI PAPAK, NITI AGRESIVAC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jan Kosal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 zainteresirani, od 7 do 77 godi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OSLAVJE (u prostoru Srednje škole Oroslavje)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:00 –19:4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edavanje: </w:t>
            </w:r>
            <w:r>
              <w:rPr>
                <w:b/>
                <w:i/>
              </w:rPr>
              <w:t>„Kako pobijediti stres?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erka Špilja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voreno predavanje za građanstv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UM NA SUTLI (u prostorima OŠ Viktora Kovačića Hum na Sutli)</w:t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a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. 2. 2014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45 –13: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dionica u sklopu Projekta prevencija nasilja u mladenačkim vezama : </w:t>
            </w:r>
            <w:r>
              <w:rPr>
                <w:b/>
                <w:i/>
              </w:rPr>
              <w:t>„Otvorenih očiju“ – Nasilno ponašanje u vez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 Pavlin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3.c razr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35 –14: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SIHOLOGIJA NA DRŽAVNOJ MATURI – </w:t>
            </w:r>
            <w:r>
              <w:rPr/>
              <w:t>Povratne informacije o probnoj D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kica Čavuž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4.a, 4.c, 4d, 4.ct i 4.dt razred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:15 –18: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dionica u sklopu Projekta prevencija nasilja u mladenačkim vezama : </w:t>
            </w:r>
            <w:r>
              <w:rPr>
                <w:b/>
                <w:i/>
              </w:rPr>
              <w:t>„Otvorenih očiju“ – Nasilno ponašanje u vez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 Pavlin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 3.i razr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PI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Š Krapin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22:00Z</dcterms:created>
  <dc:creator>Brankica</dc:creator>
  <dc:description/>
  <dc:language>en-US</dc:language>
  <cp:lastModifiedBy>Zvonko Tušek</cp:lastModifiedBy>
  <dcterms:modified xsi:type="dcterms:W3CDTF">2014-02-17T11:22:00Z</dcterms:modified>
  <cp:revision>2</cp:revision>
  <dc:subject/>
  <dc:title/>
</cp:coreProperties>
</file>