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441325" cy="54864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t>R E P U B L I K A    H R V A T S K A</w:t>
      </w:r>
    </w:p>
    <w:p>
      <w:pPr>
        <w:pStyle w:val="Normal"/>
        <w:rPr>
          <w:b/>
          <w:b/>
        </w:rPr>
      </w:pPr>
      <w:r>
        <w:rPr>
          <w:b/>
        </w:rPr>
        <w:t>KRAPINSKO-ZAGORSKA ŽUPANIJA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Upravni odjel za prostorno uređenje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gradnju i zaštitu okoliš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 UP/I-351-01/15-01/13</w:t>
      </w:r>
    </w:p>
    <w:p>
      <w:pPr>
        <w:pStyle w:val="Normal"/>
        <w:rPr/>
      </w:pPr>
      <w:r>
        <w:rPr>
          <w:sz w:val="24"/>
          <w:szCs w:val="24"/>
          <w:lang w:val="hr-HR"/>
        </w:rPr>
        <w:t>URBROJ: 2140/01-08/1-15-2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Krapina, 7. srpnja 2015. </w:t>
      </w:r>
    </w:p>
    <w:p>
      <w:pPr>
        <w:pStyle w:val="Normal"/>
        <w:ind w:left="5040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rapinsko-zagorska županija, Upravni odjel za prostorno uređenje, gradnju i zaštitu okoliša na temelju članka 160. stavka 1. i članka 162. Zakona o zaštiti okoliša (“Narodne novine” broj 80/13 i 153/13) i članka 7. stavka 2. točke 1. Uredbe o informiranju i sudjelovanju javnosti i zainteresirane javnosti u pitanjima zaštite okoliša (“Narodne novine” broj 64/08) objavlju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N F O R M A C I J 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ahtjevu za ocjenu o potrebi procjene utjecaja na okoliš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gradnje objekta za tov peradi u Selnici, Općina Marija Bistrica k.č. 7319/1 i 7319/2 k.o. Podgrađe Bistričk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jelo nadležno za provedbu postupka:</w:t>
      </w:r>
      <w:r>
        <w:rPr>
          <w:sz w:val="24"/>
          <w:szCs w:val="24"/>
        </w:rPr>
        <w:t xml:space="preserve"> Upravni odjel za prostorno uređenje, gradnju i zaštitu okoliša, Magistratska 1, Krap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ravni temelj za vođenje postupka ocjene o potrebi procjene utjecaja zahvata na okoliš</w:t>
      </w:r>
      <w:r>
        <w:rPr>
          <w:sz w:val="24"/>
          <w:szCs w:val="24"/>
        </w:rPr>
        <w:t xml:space="preserve"> su odredbe članka 82. stavka 1. Zakona o zaštiti okoliša i odredbe članaka 24., 25., 26. i 27.  Uredbe o procjeni utjecaja zahvata na okoliš (“Narodne novine” broj 61/14), u daljnjem tekstu: Uredba. Naime, za zahvate navedene u točki 1.5. </w:t>
      </w:r>
      <w:r>
        <w:rPr>
          <w:i/>
          <w:sz w:val="24"/>
          <w:szCs w:val="24"/>
        </w:rPr>
        <w:t>Građevine za intenzivan uzgoj peradi kapaciteta 20 000 komada i više u proizvodnom ciklusu</w:t>
      </w:r>
      <w:r>
        <w:rPr>
          <w:sz w:val="24"/>
          <w:szCs w:val="24"/>
        </w:rPr>
        <w:t xml:space="preserve">, Priloga III., ocjenu o potrebi procjene utjecaja zahvata na okoliš provodi nadležno tijelo u županiji. Postupak ocjene se provodi jer nositelj zahvata planira izgraditi građevinu </w:t>
      </w:r>
      <w:r>
        <w:rPr>
          <w:rFonts w:eastAsia="Calibri"/>
          <w:sz w:val="24"/>
          <w:szCs w:val="24"/>
          <w:lang w:val="hr-HR"/>
        </w:rPr>
        <w:t>za intenzivan uzgoj peradi kapaciteta 36 000 komada tovnih pilića u jednom proizvodnom ciklus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ositelj zahvata:</w:t>
      </w:r>
      <w:r>
        <w:rPr>
          <w:sz w:val="24"/>
          <w:szCs w:val="24"/>
        </w:rPr>
        <w:t xml:space="preserve"> KOKO – HAJ, obrt za uzgoj i prodaju peradi, vlasnik Marko Hajnić, Marija Bistrica, Tugonica 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Lokacija zahvata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lanirani zahvat nalazi se na području Općine Marija Bistrica u Krapinsko-zagorskoj županiji u naselju </w:t>
      </w:r>
      <w:r>
        <w:rPr>
          <w:rFonts w:eastAsia="Calibri"/>
          <w:sz w:val="24"/>
          <w:szCs w:val="24"/>
          <w:lang w:val="hr-HR"/>
        </w:rPr>
        <w:t>Selnica, na k.č.br. 7319/1 i 7319/2, k.o. Podgrađe Bistričko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Sažeti opis zahvata</w:t>
      </w:r>
      <w:r>
        <w:rPr>
          <w:sz w:val="24"/>
          <w:szCs w:val="24"/>
        </w:rPr>
        <w:t xml:space="preserve"> obuhvaća </w:t>
      </w:r>
      <w:r>
        <w:rPr>
          <w:rFonts w:eastAsia="Calibri"/>
          <w:sz w:val="24"/>
          <w:szCs w:val="24"/>
          <w:lang w:val="hr-HR"/>
        </w:rPr>
        <w:t>izgradnju prizemnog objekta za tov peradi, dimenzija 118,60 m x 23,30 m, na čestici koja će nastati spajanjem k.č.br. 7319/1 i 7319/2, k.o. Podgrađe Bistričko. Nova čestica biti će površine 9 616 m</w:t>
      </w:r>
      <w:r>
        <w:rPr>
          <w:rFonts w:eastAsia="Calibri"/>
          <w:sz w:val="24"/>
          <w:szCs w:val="24"/>
          <w:vertAlign w:val="superscript"/>
          <w:lang w:val="hr-HR"/>
        </w:rPr>
        <w:t>2</w:t>
      </w:r>
      <w:r>
        <w:rPr>
          <w:rFonts w:eastAsia="Calibri"/>
          <w:sz w:val="24"/>
          <w:szCs w:val="24"/>
          <w:lang w:val="hr-HR"/>
        </w:rPr>
        <w:t>. Na parceli će se izvesti i spremnik krutog stajskog gnoja, dimenzija 7,50 m x 20,00 m. Pristup na parcele je zemljanim putem uz sjeveroistočnu među navedenih katastarskih čestica.</w:t>
      </w:r>
    </w:p>
    <w:p>
      <w:pPr>
        <w:pStyle w:val="Normal"/>
        <w:jc w:val="both"/>
        <w:rPr/>
      </w:pPr>
      <w:r>
        <w:rPr>
          <w:sz w:val="24"/>
          <w:szCs w:val="24"/>
        </w:rPr>
        <w:t>Detalji o zahvatu nalaze se u Elaboratu zaštite okoliša koji je izradio ovlaštenik SPP d.o.o. iz Varaždina u lipnju 2015. godine te je objavljen uz ovu informacij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žeti opis postup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sitelj zahvata je uz zahtjev o provedbi postupka ocjene o potrebi procjene utjecaja na okoliš dostavio Elaborat o zaštiti okoliša. Temeljem Elaborata traže se mišljenja tijela i/ili osoba određenih posebnim propisima i/ili JLP(R)S o tome da li je moguće očekivati značajan negativan utjecaj na područje njihove nadležnosti. Nakon razmotrenih mišljenja tijela i/ili osoba određenih posebnim propisima i/ili JLP(R)S i mišljenja javnosti i zainteresirane javnosti Upravni odjel za prostorno uređenje, gradnju i zaštitu okoliša će donijeti rješenje, kojim će biti utvrđeno da li je potrebno provoditi postupak procjene utjecaja na okoliš ili nije te rezultate Prethodne ocje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dležna tijela i pravne osobe s javnim ovlastima - sudionici u postupk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Državni zavod za zaštitu prirode, Zagreb, Radnička cesta 80</w:t>
      </w:r>
    </w:p>
    <w:p>
      <w:pPr>
        <w:pStyle w:val="Normal"/>
        <w:jc w:val="both"/>
        <w:rPr/>
      </w:pPr>
      <w:r>
        <w:rPr>
          <w:sz w:val="24"/>
          <w:szCs w:val="24"/>
        </w:rPr>
        <w:t>2. Ministarstvo zaštite okoliša i prirode, Uprava za procjenu utjecaja na okoliš i održivo gospodarenje otpadom, Zagreb, Radnička cesta 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Ministarstvo zaštite okoliša i prirode, Uprava za klimatske aktivnosti, održivi razvoj i zaštitu zraka, tla i mora, Zagreb, Radnička cesta 8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Hrvatske vode, Zagreb, Ulica grada Vukovara 22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Općina Marija Bistrica, Trg pape Ivana Pavla II, 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ačin očitovanja javnosti na informacij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Javnost i zainteresirana javnost može dostaviti mišljenje o zahtjevu za ocjenu o potrebi procjene utjecaja zahvata na okoliš u pisanom obliku na sljedeću adresu: Upravni odjel za prostorno uređenje, gradnju i zaštitu okoliša, Krapina, Magistratska 1, u roku od 30 dana od dana objave ove informacije, pozivom na gonju klas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ačin informiranja javnosti i zainteresirane javnosti o ishodu postupka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Upravni odjel za prostorno uređenje, gradnju i zaštitu okoliša objavit će na internetskim stranicama (</w:t>
      </w:r>
      <w:hyperlink r:id="rId3">
        <w:r>
          <w:rPr>
            <w:rStyle w:val="InternetLink"/>
            <w:sz w:val="24"/>
            <w:szCs w:val="24"/>
          </w:rPr>
          <w:t>www.kzz.hr</w:t>
        </w:r>
      </w:hyperlink>
      <w:r>
        <w:rPr>
          <w:sz w:val="24"/>
          <w:szCs w:val="24"/>
        </w:rPr>
        <w:t>) rješenje doneseno povodom predmetnog zahtje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ČELNIK</w:t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mr.sc. Stjepan Bručić, dipl.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8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lang w:val="en-GB"/>
    </w:rPr>
  </w:style>
  <w:style w:type="character" w:styleId="BodyTextChar">
    <w:name w:val="Body Text Char"/>
    <w:basedOn w:val="DefaultParagraphFont"/>
    <w:qFormat/>
    <w:rPr>
      <w:rFonts w:ascii="Verdana" w:hAnsi="Verdana" w:eastAsia="Times New Roman" w:cs="Verdan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134" w:leader="none"/>
      </w:tabs>
      <w:spacing w:before="0" w:after="120"/>
      <w:jc w:val="both"/>
    </w:pPr>
    <w:rPr>
      <w:rFonts w:ascii="Verdana" w:hAnsi="Verdana" w:cs="Verdana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zz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4:00Z</dcterms:created>
  <dc:creator>bozica</dc:creator>
  <dc:description/>
  <dc:language>en-US</dc:language>
  <cp:lastModifiedBy>bozica</cp:lastModifiedBy>
  <cp:lastPrinted>2015-07-07T09:19:00Z</cp:lastPrinted>
  <dcterms:modified xsi:type="dcterms:W3CDTF">2015-07-07T08:05:00Z</dcterms:modified>
  <cp:revision>3</cp:revision>
  <dc:subject/>
  <dc:title/>
</cp:coreProperties>
</file>