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70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UPANIJSKO IZBORNO POVJERENSTV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E ŽUPANI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SA SJEDIŠTEM U ZLATAR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SA:  013-01/13-01-0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BROJ: 2140/01-02/11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latar,  23. travnja  201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I O P Ć E N 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lada Republike Hrvatske na sjednici održanoj dana 11. travnja 2013. godine donijela je Odluku o raspisivanju izbora na općinske načelnike, gradonačelnike i župane, te njihove zamjenike i Odluku raspisivanju izbora za članove predstavničkih tijela jedinica lokalne i područne (regionalne) samouprave, koji će se održati  u nedjelju 19. svibnja 2013. godine, a odluke  su objavljene u Narodnim novina br. 44/13 i stupile su na snagu 18. travnja 2013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žavno izborno povjerenstvo RH imenovalo je Županijsko izborno povjerenstvo (ŽIP) u sastavu: Marina Kunić Stipčić, predsjednica, Miljenko Posipš, potpredsjednik, Gordana Držaić, Vlasta Mrzljak, Anka Orešković i Ermeneđildo Pečarić, članovi, dok je ŽIP imenovao općinska i gradska izborna povjerenstva. </w:t>
      </w:r>
    </w:p>
    <w:p>
      <w:pPr>
        <w:pStyle w:val="Normal"/>
        <w:jc w:val="both"/>
        <w:rPr/>
      </w:pPr>
      <w:r>
        <w:rPr/>
        <w:tab/>
        <w:t>Sjedište Županijskog izbornog povjerenstva Krapinsko-zagorske županije je u Zlataru, Trg slobode 14a/II (zgrada Županijskog suda u Zagrebu, Stalna služba u Zlataru), tel. 049/426-800 i 049/426-813, fax 049/467-4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kođer će ŽIP imenovati i prošireni sastav općinskih i gradskih izbornih povjerenstava  kojeg čine tri predstavnika većinske političke stranke  odnosno stranaka i tri dogovorno predložena predstavnika oporbenih  političkih strana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okovi za podnošenje kandidatura, sukladno Zakonu o lokalnim izborima teku od 19. travnja 2013. godine do 2. svibnja 2013.g. do 24,00 sa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andidati svoja očitovanja o prihvaćanju kandidature za vijećnike u županijskoj skupštini, župana i njegove zamjenike mogu ovjeriti  svakim danom u 9,00 do 15,00 sati, a 02. svibnja 2013.g. tijekom cijelog dana tj. do 24,00 sati  u sjedištu ovog ŽIP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-  2 -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ijedlozi kandidacijskih lista za izbor članova predstavničkih tijela, prijedlozi kandidatura za izbor  općinskih načelnika, gradonačelnika i župana te njihovih zamjenika podnose se nadležnim izbornim povjerenstvima do 02. svibnja 2013. godine do 24,00 sati, koja će u javnim glasilima, na oglasnoj ploči i internetskim stranicama jedinice objaviti sve pravovaljano predložene liste u roku od 48 sati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andidacijske liste i sve pojedinosti u svezi izbora biti će objavljene na internet stranicama:</w:t>
      </w:r>
    </w:p>
    <w:p>
      <w:pPr>
        <w:pStyle w:val="Normal"/>
        <w:jc w:val="both"/>
        <w:rPr/>
      </w:pPr>
      <w:r>
        <w:rPr/>
        <w:tab/>
      </w:r>
      <w:hyperlink r:id="rId3">
        <w:r>
          <w:rPr>
            <w:rStyle w:val="InternetLink"/>
          </w:rPr>
          <w:t>www.kzz.hr/izbori2013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kođer na ovim lokalnim izborima susrećemo se s jednom novinom, a to je da su podnositelji uz prijedloge kandidacijskih lista i kandidatura dužni dostaviti i podatke o broju posebnog računa za financiranje izborne promidžbe, datumu otvaranja posebnog računa i naziv banke kod koje je račun otvor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</w:rPr>
        <w:t>Predsjedni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arina Kunić Stipčić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zz.hr/izbori20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0:00Z</dcterms:created>
  <dc:creator>dmihalic</dc:creator>
  <dc:description/>
  <cp:keywords/>
  <dc:language>en-US</dc:language>
  <cp:lastModifiedBy>ZoranG</cp:lastModifiedBy>
  <cp:lastPrinted>2013-04-23T11:23:00Z</cp:lastPrinted>
  <dcterms:modified xsi:type="dcterms:W3CDTF">2013-04-25T07:40:00Z</dcterms:modified>
  <cp:revision>4</cp:revision>
  <dc:subject/>
  <dc:title>                      </dc:title>
</cp:coreProperties>
</file>