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 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Zabok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19-01/000506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/01-08-5-20-0005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Zabok, 24.03.2020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EGA USLUGE d.o.o.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0 Zabok, Zivtov trg 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Vas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iju građevine poslovne namjene (uslužna), 2.b skupine - rekonstrukcija postojećeg nedovršenog poslovnog prostora oznake II/4-1 uredske namjene, u tri poslovna prostora - poslovni prostor oznake II/4-01 uredske namjene do određenog stupnja izgrađenosti; poslovni prostor oznake II/4-06 uredske namjene; poslovni prostor oznake II/4-07 uredske namjene; zajednička komunikacija - hodnik oznake II/Z4 ,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tojećoj građevnoj čestici 7353/11 (2756/11) k.o. Zabok (Zabok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id u spis predmeta može se izvršiti dana  02.04.2020 u 08:00 sati, na lokaciji – Zabok, Kumrovečka 6, Upravni odjel za prostorno uređenje, gradnju i zaštitu okoliša, soba br 12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Pozivu se može odazvati stranka osobno ili putem svoga opunomoćenika, a na uvid treba donijeti dokaz o svojstvu stranke u postupku. </w:t>
      </w: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Zbog epidemiološke situacije dolazak na uvid u spis možete najaviti na tel: 049/223 533 ili e mail: stjepan.vukic@kzz.hr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ŠI REFERENT ZA PROSTORNO UREĐENJE I GRADNJU</w:t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tjepan Vukić, ing.građ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0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OMEGA USLUGE d.o.o.</w:t>
      </w:r>
      <w:bookmarkEnd w:id="0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10 Zabok, Zivtov trg 3</w:t>
      </w:r>
      <w:bookmarkStart w:id="1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19-01/000506, URBROJ: 2140/01-08-5-20-0005</w:t>
      <w:tab/>
      <w:t xml:space="preserve">stranica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191230-448568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9:00Z</dcterms:created>
  <dc:creator>Danijel Meštirć</dc:creator>
  <dc:description/>
  <cp:keywords/>
  <dc:language>en-US</dc:language>
  <cp:lastModifiedBy>Stjepan Vukić</cp:lastModifiedBy>
  <cp:lastPrinted>2010-05-04T15:16:00Z</cp:lastPrinted>
  <dcterms:modified xsi:type="dcterms:W3CDTF">2020-03-24T08:49:00Z</dcterms:modified>
  <cp:revision>2</cp:revision>
  <dc:subject/>
  <dc:title>Akti u graditeljstvu</dc:title>
</cp:coreProperties>
</file>