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52387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REPUBLIKA HRVATSKA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KRAPINSKO-ZAGORSKA ŽUPANIJA</w:t>
      </w:r>
    </w:p>
    <w:p>
      <w:pPr>
        <w:pStyle w:val="Normal"/>
        <w:rPr>
          <w:b/>
          <w:b/>
        </w:rPr>
      </w:pPr>
      <w:r>
        <w:rPr>
          <w:b/>
        </w:rPr>
        <w:t>Upravni odjel za zdravstvo, socijalnu politiku,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branitelje, civilno društvo i mlade</w:t>
      </w:r>
    </w:p>
    <w:p>
      <w:pPr>
        <w:pStyle w:val="Normal"/>
        <w:rPr/>
      </w:pPr>
      <w:r>
        <w:rPr/>
        <w:t>KLASA: 500-06/22-01/55</w:t>
      </w:r>
    </w:p>
    <w:p>
      <w:pPr>
        <w:pStyle w:val="Normal"/>
        <w:rPr/>
      </w:pPr>
      <w:r>
        <w:rPr/>
        <w:t>URBROJ: 2140-09-22-1</w:t>
      </w:r>
    </w:p>
    <w:p>
      <w:pPr>
        <w:pStyle w:val="Normal"/>
        <w:rPr/>
      </w:pPr>
      <w:r>
        <w:rPr/>
        <w:t>Krapina, 16. studenoga 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a temelju točke III. Odluke o osnivanju i imenovanju Povjerenstva za zaštitu prava pacijenata na području Krapinsko-zagorske županije (Službeni glasnik Krapinsko-zagorske županije, broj 4/05 i 6/10), Upravni odjel za zdravstvo, socijalnu politiku, branitilje, civilno društvo i mlade objavlj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 A V N I   P O Z I V</w:t>
      </w:r>
    </w:p>
    <w:p>
      <w:pPr>
        <w:pStyle w:val="Normal"/>
        <w:jc w:val="center"/>
        <w:rPr/>
      </w:pPr>
      <w:r>
        <w:rPr/>
        <w:t>za isticanje kandidatura za članove/članice Povjerenstva za zaštitu prava pacijenata</w:t>
      </w:r>
    </w:p>
    <w:p>
      <w:pPr>
        <w:pStyle w:val="Normal"/>
        <w:jc w:val="center"/>
        <w:rPr/>
      </w:pPr>
      <w:r>
        <w:rPr/>
        <w:t>na području Krapinsko-zagorske župani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Ovim pozivom pokreće se postupak izbora za članove Povjerenstva za zaštitu prava pacijenata na području Krapinsko-zagorske županije (dalje u tekstu: Povjerenstvo)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Povjerenstvo se osniva s ciljem ostvarivanja i promicanja prava pacijenata na području Krapinsko-zagorske županije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ovjerenstvo obavlja sljedeće poslov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ti primjenu propisa na području Krapinsko-zagorske županije koji se odnose na zaštitu prava i interesa pacijena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ti povrede pojedinačnih prava pacijenata na području Krapinsko-zagorsk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dlaže poduzimanje mjera za zaštitu i promicanje prava pacijenata na području Krapinsko-zagorsk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z odgađanja obavještava Povjerenstvo za zaštitu i promicanje prava pacijenata ministarstva nadležnog za zdravstvo o slučajevima težih povreda prava pacijenata koje mogu ugroziti život ili zdravlje pacijena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nosi Županijskoj skupštini Krapinsko-zagorske županije i ministarstvu nadležnom za zdravstvo godišnje izvješće o svom rad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avještava javnost o povredama prava pacijena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avlja druge poslove određene Zakonom o zaštiti prava pacijenata. </w:t>
      </w:r>
    </w:p>
    <w:p>
      <w:pPr>
        <w:pStyle w:val="Normal"/>
        <w:ind w:left="900" w:hanging="0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ovjerenstvo ima 5 članova koje imenuje Županijska skupština Krapinsko-zagorske županije, na temelju javnog poziva, iz redova pacijenata, udruga i stručnjaka na području zaštite prava pacijenata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Povjerenstvo se imenuje na mandat od četiri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Za člana Povjerenstva može biti kandidirana osoba koja je:</w:t>
      </w:r>
    </w:p>
    <w:p>
      <w:pPr>
        <w:pStyle w:val="Normal"/>
        <w:jc w:val="both"/>
        <w:rPr/>
      </w:pPr>
      <w:r>
        <w:rPr/>
        <w:t>- punoljetni državljanin Republike Hrvatske</w:t>
      </w:r>
    </w:p>
    <w:p>
      <w:pPr>
        <w:pStyle w:val="Normal"/>
        <w:jc w:val="both"/>
        <w:rPr/>
      </w:pPr>
      <w:r>
        <w:rPr/>
        <w:t>- ima prijavljeno prebivalište na području Krapinsko-zagorske županije najmanje godinu dana - nije osuđivan za kaznena djela i da se protiv njega ne vodi kazneni postupak za kaznena djela za koja se postupak pokreće po službenoj dužnosti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Kandidature za članove Povjerenstva mogu isticati građani, udruge, građanske inicijative, zaklade, javne i privatne ustanove te druge pravne oso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Kandidature za članove Povjerenstva dostavljaju se na propisanim obrascima koji se nalaze u prilogu ovog Javnog poziva te su dostupni na mrežnim stranicama Županije (</w:t>
      </w:r>
      <w:hyperlink r:id="rId3">
        <w:r>
          <w:rPr>
            <w:rStyle w:val="InternetLink"/>
          </w:rPr>
          <w:t>www.kzz.hr</w:t>
        </w:r>
      </w:hyperlink>
      <w:r>
        <w:rPr/>
        <w:t>) i t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 za isticanje kandidata za člana (Obrazac 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 životopisa – EUROPASS format (Obrazac 2)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Dokumentacija koja se prilaže prijav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vjerenje izdano od nadležnog suda da se protiv kandidata ne vodi kazneni postupak (original ili preslika ne starija od šest mjeseci, računajući od objave ovog Javnog poziva)</w:t>
      </w:r>
    </w:p>
    <w:p>
      <w:pPr>
        <w:pStyle w:val="Normal"/>
        <w:ind w:left="900" w:hanging="0"/>
        <w:jc w:val="both"/>
        <w:rPr/>
      </w:pPr>
      <w:r>
        <w:rPr/>
        <w:t>-     vlastoručno potpisanu izjavu da nije pravomoćno osuđivan za kaznena dj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Rok za podnošenje prijava je 30 dana od dana objave na mrežnim stranicama Županije. </w:t>
      </w:r>
    </w:p>
    <w:p>
      <w:pPr>
        <w:pStyle w:val="Normal"/>
        <w:ind w:firstLine="708"/>
        <w:jc w:val="both"/>
        <w:rPr/>
      </w:pPr>
      <w:r>
        <w:rPr/>
        <w:t xml:space="preserve">Kandidature za člana dostavljaju se u pisarnicu Krapinsko-zagorske županije (Magistratska 1, Krapina – prizemlje) ili se šalju poštom preporučeno na adresu: Krapinsko-zagorska županija, Upravni odjel za zdravstvo, socijalnu politiku, branitelje, civilno društvo i mlade, Magistratska 1, Krapina, s naznakom „Prijedlog kandidata za člana Povjerenstva za zaštitu prava pacijenata na području Krapinsko-zagorske županije“ ili elektronskim putem na adresu elektronske pošte </w:t>
      </w:r>
      <w:hyperlink r:id="rId4">
        <w:r>
          <w:rPr>
            <w:rStyle w:val="InternetLink"/>
          </w:rPr>
          <w:t>zastita-prava-pacijenata@kzz.hr</w:t>
        </w:r>
      </w:hyperlink>
      <w:r>
        <w:rPr/>
        <w:t xml:space="preserve"> u pdf obli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kon zaprimanja kandidatura za članove Povjerenstva, Upravni odjel za zdravstvo, socijalnu politiku, branitelje, civilno društvo i mlade utvrđuje ispunjavanje formalnih uvjeta iz Javnog poziva i utvrđuje popis važećih kandidatura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dbor za izbor i imenovanja Županijske skupštine, na temelju popisa važećih kandidatura, predlaže Županijskoj skupštini izbor pet članova Povjerenstva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zultati izbora za članove Povjerenstva objavljuju se na mrežnim stranicama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zrazi koji se koriste u ovom Javnom pozivu, a imaju rodno značenje, koriste se neutralno i odnose se jednako na muški i ženski r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b/>
        </w:rPr>
        <w:t xml:space="preserve">PROČELNIC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Martina Gregurović Šanjug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zz.hr/" TargetMode="External"/><Relationship Id="rId4" Type="http://schemas.openxmlformats.org/officeDocument/2006/relationships/hyperlink" Target="mailto:zastita-prava-pacijenata@kzz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49:00Z</dcterms:created>
  <dc:creator>ksenijac</dc:creator>
  <dc:description/>
  <cp:keywords/>
  <dc:language>en-US</dc:language>
  <cp:lastModifiedBy>Sanja Bezek</cp:lastModifiedBy>
  <cp:lastPrinted>2022-11-16T08:28:00Z</cp:lastPrinted>
  <dcterms:modified xsi:type="dcterms:W3CDTF">2022-11-16T07:29:00Z</dcterms:modified>
  <cp:revision>23</cp:revision>
  <dc:subject/>
  <dc:title>                           </dc:title>
</cp:coreProperties>
</file>