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488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6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02.12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A PETROVSKO, HR-49234 Petrovsko, Petrovsko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nje građevine javne i društvene namjene – vodovod, 2.a skupine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građevnoj čestici broj 556, 2648, 551/1, 555/3, 551/2, 688, 548/3, 689/1 , 689/3, 2649/2, 691, 695, 696/4, 701, 708/1, 717/2, 717/3, 717/4, 740, 2664, 689/2, 690/2, 715/1, 2658, 715/4, 715/3, 714/1, 714/2, 790, 789, 794/1, 718, 2660, 736, 739, 732/4, 732/5, 732/6, 732/7, 2666, 742, 867, 745, 2661, 752/1, 752/2, 752/3, 750, 748/1, 748/2, 749/1, 749/2, 759/2, 759/3, 759/1, 760, 761, 762, 764/4, 764/3, 764/2, 765, 764/1, 808/1, 808/2, 808/3, 2662, 735/4, 732/1, 735/5, 735/7, 735/8, 2668, 726/14, 726/15, 728/8, 728/7, 728/6, 868, 869, 679, 565/5, 565/6, 565/7, 561/1, 561/2, 554, 2614, 562, 565/2, 2612, 2605, 2608, 94, 99/1, 98/17, 28/1, 2607/2, 27/4, 46/3, 2609, 48, 49/19, 52/9, 52/15, 52/7, 53, 3/27, 3/6, 54/4, 52/8, 52/11, 56/5, 57/2, 57/1, 56/1, 58/1, 59/4, 2619, 2610, 142, 140/1, 140/2, 140/3, 132/3, 132/4, 138/4, 71/1, 70/1, 70/5, 70/6, 2611, 70/2, 70/3, 70/4, 69/1, 69/2 i 69/3 k.o. Petrovsko (Petrovsko), te k.č.br. 1783, 458, 457/2, 453/1, 453/3, 452/10, 452/9, 452/8, 452/7, 454/5, 454/4, 455/4 i 455/3 k.o. Putkovec (Putkovec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20.12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ĆINA PETROVSKO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34 Petrovsko, Petrovsko 1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RTINA BUBALO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ULICA MARIJE RADIĆ 6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488, URBROJ: 2140-08-22-0006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1128-969458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8:55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12-02T12:26:00Z</dcterms:modified>
  <cp:revision>5</cp:revision>
  <dc:subject/>
  <dc:title>Akti u graditeljstvu</dc:title>
</cp:coreProperties>
</file>