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490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6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02.12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A PETROVSKO, HR-49234 Petrovsko, Petrovsko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javne i društvene namjene – vodovod, tlačni cjevovod, niskonaponski kabel, vodosprema Ovčari, pristupni put i manipulativna površina, 2.a skupine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broj 492/1, 492/6, 2643, 488/6, 487/32, 487/31, 269/2, 269/1, 254/2, 254/1, 253/5, 253/2, 2646, 251/2, 251/1, 252/1, 2614, 538/1, 2647, 2648, 551/1, 555/2, 555/16, 555/4, 555/5, 555/6, 555/7, 555/14, 556, 487/22, 487/12, 487/11, 487/8, 487/7, 487/3, 486/1, 2623, 471/1, 2624/4, 2622, 461/2, 468/1, 320, 466/2, 466/3, 319/5, 324, 325/3, 325/2, 310/6, 326/1, 329, 407/8, 407/7, 408/3, 408/1, 2625/1, 409, 406/1, 410/2, 410/3, 410/4, 404/3, 404/2, 367/1, 365/2, 365/1, 2626, 360/2, 364/1, 269/5, 274/4, 274/1, 268/4, 283/1, 2644, 488/2, 281/3, 488/3, 489, 514/1, 514/2, 2645, 516/1, 513/2, 516/2, 2668, 519/1, 517/4, 471/3, 470/2, 471/4, 318/3, 316, 318//2, 318/1, 299/5, 294/1, 291/1, 312/4, 120/3, 243, 242/3, 121/17, 241/3, 240/2, 240/3, 240/4, 2616, 241/2, 241/4, 241/1, 232/1, 231/1, 187, 229/1, 212/4, 219, 218, 213/15, 213/3, 205/1, 207, 214/2, 240/1, 201, 202, 205/2, 208/2, 205/3, 197/5, 197/6, 197/2, 197/1, 195, 197/7, 210/10, 210/6, 210/9, 188, 185, 186 i 231/5 k.o. Petrovsko (Petrovsko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20.12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ĆINA PETROVSKO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34 Petrovsko, Petrovsko 1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RTINA BUBALO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ULICA MARIJE RADIĆ 6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490, URBROJ: 2140-08-22-0006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1128-969426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8:55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12-02T12:04:00Z</dcterms:modified>
  <cp:revision>5</cp:revision>
  <dc:subject/>
  <dc:title>Akti u graditeljstvu</dc:title>
</cp:coreProperties>
</file>