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5143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  <w:tab/>
        <w:t xml:space="preserve">           REPUBLIKA HRVATSKA</w:t>
      </w:r>
    </w:p>
    <w:p>
      <w:pPr>
        <w:pStyle w:val="Normal"/>
        <w:tabs>
          <w:tab w:val="clear" w:pos="708"/>
          <w:tab w:val="center" w:pos="1843" w:leader="none"/>
        </w:tabs>
        <w:rPr/>
      </w:pPr>
      <w:r>
        <w:rPr/>
        <w:t xml:space="preserve"> </w:t>
      </w:r>
      <w:r>
        <w:rPr/>
        <w:t>KRAPINSKO – ZAGORSKA ŽUPANIJ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Ž U P A 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rPr>
          <w:bCs/>
        </w:rPr>
      </w:pPr>
      <w:r>
        <w:rPr>
          <w:bCs/>
        </w:rPr>
        <w:t>KLASA: 320-01/20-01/58</w:t>
      </w:r>
    </w:p>
    <w:p>
      <w:pPr>
        <w:pStyle w:val="Normal"/>
        <w:rPr>
          <w:bCs/>
        </w:rPr>
      </w:pPr>
      <w:r>
        <w:rPr>
          <w:bCs/>
        </w:rPr>
        <w:t>URBROJ: 2140/01-02-20-02</w:t>
      </w:r>
    </w:p>
    <w:p>
      <w:pPr>
        <w:pStyle w:val="Normal"/>
        <w:rPr/>
      </w:pPr>
      <w:r>
        <w:rPr>
          <w:bCs/>
        </w:rPr>
        <w:t xml:space="preserve">Krapina, 25. rujan 2020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 temelju članka 17. stavak 1. Pravilnika ocjenjivanja i izložbe meda Krapinsko-zagorske županije („Službeni glasnik Krapinsko-zagorske županije“ br. 40/18) i članka 32. Statuta Krapinsko-zagorske županije („Službeni glasnik Krapinsko-zagorske županije“, br. 13/01, 5/06, 14/09, 11/13, 26/13., 13/18 i 5/20.) župan Krapinsko-zagorske županije raspisuj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NI POZIV</w:t>
      </w:r>
    </w:p>
    <w:p>
      <w:pPr>
        <w:pStyle w:val="Normal"/>
        <w:jc w:val="center"/>
        <w:rPr/>
      </w:pPr>
      <w:r>
        <w:rPr>
          <w:b/>
        </w:rPr>
        <w:t>za XIX. Ocjenjivanje i izložbu meda Krapinsko-zagorske župan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redmet</w:t>
      </w:r>
      <w:r>
        <w:rPr/>
        <w:t xml:space="preserve"> Javnog poziva je podnošenje Prijava za natjecanje pčelara u ocjenjivanju kvalitete meda, izvrsnosti meda te kvalitete vlastitog rada.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ostbody1"/>
          <w:sz w:val="24"/>
          <w:szCs w:val="24"/>
        </w:rPr>
        <w:t>Organizatori „Ocjenjivanja i izložbe meda Krapinsko-zagorske županije“ su: Krapinsko-zagorska županija i Savez pčelarskih udruga Krapinsko-zagorske županije.</w:t>
      </w:r>
    </w:p>
    <w:p>
      <w:pPr>
        <w:pStyle w:val="Normal"/>
        <w:ind w:left="786" w:hanging="0"/>
        <w:jc w:val="both"/>
        <w:rPr/>
      </w:pPr>
      <w:r>
        <w:rPr>
          <w:rStyle w:val="Postbody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lang w:eastAsia="hr-HR"/>
        </w:rPr>
        <w:t>Ocjenjivanje meda se provodi u dvije odvojene kategorije</w:t>
      </w:r>
      <w:r>
        <w:rPr>
          <w:lang w:eastAsia="hr-HR"/>
        </w:rPr>
        <w:t>: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a)  med proizveden s pašnog područja unutar teritorija Krapinsko-zagorske županije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b)  med proizveden s pašnog područja izvan  teritorija Krapinsko-zagorske županije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5.</w:t>
      </w:r>
      <w:r>
        <w:rPr>
          <w:lang w:eastAsia="hr-HR"/>
        </w:rPr>
        <w:t xml:space="preserve"> </w:t>
      </w:r>
      <w:r>
        <w:rPr>
          <w:b/>
          <w:lang w:eastAsia="hr-HR"/>
        </w:rPr>
        <w:t>Na ocjenjivanje za bilo koju od navedenih kategorija mogu se prijaviti</w:t>
      </w:r>
      <w:r>
        <w:rPr>
          <w:lang w:eastAsia="hr-HR"/>
        </w:rPr>
        <w:t>: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a)  pčelari koji imaju prebivalište u Krapinsko-zagorskoj županiji ili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b) pčelari koji imaju prebivalište izvan Krapinsko-zagorske županije, ali su članovi jedne od pčelarskih udruga sa sjedištem u Krapinsko-zagorskoj županiji i imaju registrirani pčelinjak na području Krapinsko-zagorske županije. U ovom slučaju pčelar ispunjava Obrazac 2 kojim pod kaznenom odgovornošću potvrđuje da su podaci navedeni u Obrascu istiniti. Obrazac mora biti ovjeren od  predsjednika udruge čije je pčelar član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>
          <w:lang w:eastAsia="hr-HR"/>
        </w:rPr>
      </w:pPr>
      <w:r>
        <w:rPr>
          <w:b/>
        </w:rPr>
        <w:t xml:space="preserve">       </w:t>
      </w:r>
      <w:r>
        <w:rPr>
          <w:b/>
        </w:rPr>
        <w:t xml:space="preserve">6. </w:t>
      </w:r>
      <w:r>
        <w:rPr>
          <w:b/>
          <w:lang w:eastAsia="hr-HR"/>
        </w:rPr>
        <w:t>Uzorci meda se razvrstavaju u kategorije prema botaničkom podrijetlu:</w:t>
      </w:r>
      <w:r>
        <w:rPr>
          <w:lang w:eastAsia="hr-HR"/>
        </w:rPr>
        <w:t xml:space="preserve"> nektarni (uniflorni i multiflorni) i medljikovac (medun)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7.</w:t>
      </w:r>
      <w:r>
        <w:rPr>
          <w:lang w:eastAsia="hr-HR"/>
        </w:rPr>
        <w:t xml:space="preserve">  </w:t>
      </w:r>
      <w:r>
        <w:rPr>
          <w:b/>
          <w:lang w:eastAsia="hr-HR"/>
        </w:rPr>
        <w:t>Uzorci moraju biti dostavljeni:</w:t>
      </w:r>
      <w:r>
        <w:rPr>
          <w:lang w:eastAsia="hr-HR"/>
        </w:rPr>
        <w:t xml:space="preserve">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 u  2 (dvije) staklene teglice (staklenke) zapremine od 370 ml (450 grama), te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u 1 (jednoj) staklenoj teglici (staklenki) od 720 ml (900grama), svaka zatvorena  novim metalnim poklopcem bez oznaka, odnosno litografij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Svaka staklenka treba biti označena jedinstvenom šifrom koju određuje udrug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Šifra započinje sa početna dva slova iz naziva mjesta sjedišta udruge, a nakon toga slijedi redni broj počevši sa 1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Županija po zaprimanju svih  uzoraka od strane pčelarskih udruga obilježava uzorke meda svojim šifram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 </w:t>
      </w:r>
      <w:r>
        <w:rPr>
          <w:lang w:eastAsia="hr-HR"/>
        </w:rPr>
        <w:t xml:space="preserve">Nakon što Županija, od strane Predsjednika Povjerenstva za ocjenjivanje kvalitete meda, zaprimi zapisnik o izvršenom ocjenjivanju, Udruge su dužne dostaviti popis svojih pčelara koji su dostavili uzorke sa pripadajućim šiframa. 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r-HR"/>
        </w:rPr>
        <w:t xml:space="preserve">      </w:t>
      </w:r>
      <w:r>
        <w:rPr>
          <w:b/>
          <w:lang w:eastAsia="hr-HR"/>
        </w:rPr>
        <w:t>8. Uz uzorak pčelari moraju priložiti popratnu dokumentaciju iz koje je vidljivo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- ime i prezime pčelar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- točna adresa prebivališt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- broj telefona/mobitel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lokacija pašnog područja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deklarirana vrsta meda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datum vrcanja, te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- izjava da je taj med sa vlastitog pčelinjak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- pismenu suglasnost da mu se med na temelju provedene peludne analize, izmjerene električne provodnosti ili senzorske procjene, može staviti u kategoriju drugačiju od deklarirane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  izjavu koja sadržava garanciju pčelara da je upotrebljavao registrirana ili dozvoljena sredstva tako kao što je  propisano i pri tome uvažavao smjernice Dobre pčelarske prakse, te da med nije stariji od jedne godine te da  ima najmanje 50 kg  meda jedne vrste (Obrazac 1)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2)  Pčelari koji imaju prebivalište izvan Krapinsko-zagorske županije moraju ispuniti izjavu da su članovi jedne od udruga sa sjedištem  unutar Krapinsko-zagorske županije  i da im je pčelinjak registriran  u Krapinsko-zagorskoj županiji. Istu izjavu potpisuje predsjednik Udruge (Obrazac 2)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3)  Ova dokumentacija čuva se u sjedištu Udruge gdje je med predan do dostave cjelokupne dokumentacije u Županiju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9. Kotizacija</w:t>
      </w:r>
      <w:r>
        <w:rPr/>
        <w:t xml:space="preserve"> za sudjelovanje iznosi 100,00 kuna po uzorku me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10.</w:t>
      </w:r>
      <w:r>
        <w:rPr/>
        <w:t xml:space="preserve"> Dostava uzoraka od strane pčelarskih udruga je </w:t>
      </w:r>
      <w:r>
        <w:rPr>
          <w:b/>
          <w:u w:val="single"/>
        </w:rPr>
        <w:t>15. listopada 2020</w:t>
      </w:r>
      <w:r>
        <w:rPr>
          <w:u w:val="single"/>
        </w:rPr>
        <w:t xml:space="preserve">. </w:t>
      </w:r>
      <w:r>
        <w:rPr>
          <w:b/>
          <w:u w:val="single"/>
        </w:rPr>
        <w:t>godine</w:t>
      </w:r>
      <w:r>
        <w:rPr>
          <w:b/>
        </w:rPr>
        <w:t xml:space="preserve"> </w:t>
      </w:r>
      <w:r>
        <w:rPr/>
        <w:t>u Krapinsko-zagorsku županiju, Upravni odjel za gospodarstvo, poljoprivredu, turizam, promet i komunalnu infrastrukturu, Krapina, Bobovje 52 G, drugi 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1.</w:t>
      </w:r>
      <w:r>
        <w:rPr/>
        <w:t xml:space="preserve"> Prijavljeni uzorci ocjenjivati će se prema</w:t>
      </w:r>
      <w:r>
        <w:rPr>
          <w:bCs/>
        </w:rPr>
        <w:t xml:space="preserve"> Pravilniku ocjenjivanja i izložbi meda Krapinsko-zagorske županije („Službeni glasnik Krapinsko-zagorske županije“, br. 40/18)</w:t>
      </w:r>
      <w:r>
        <w:rPr/>
        <w:t xml:space="preserve"> i Pravilniku o kvaliteti meda i drugih pčelinjih proizvoda. Peludnu analizu prispjelih uzoraka meda napraviti će Agronomski fakultet u Zagrebu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lang w:eastAsia="hr-HR"/>
        </w:rPr>
      </w:pPr>
      <w:r>
        <w:rPr>
          <w:b/>
          <w:lang w:eastAsia="hr-HR"/>
        </w:rPr>
        <w:t xml:space="preserve">   </w:t>
      </w:r>
      <w:r>
        <w:rPr>
          <w:b/>
          <w:lang w:eastAsia="hr-HR"/>
        </w:rPr>
        <w:t>12. Na temelju izvršenog bodovanja uzorcima meda biti će dodijeljena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Zlatna medalja  -    dobivaju svi uzorci unutar jedne vrste meda koji su ocjenjeni s 18,01 i više bodova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Srebrna medalja  -  dobivaju svi uzorci unutar jedne vrste meda koji su ocjenjeni s 16,01 do 18,00 bodova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Brončana medalja -  dobivaju svi uzorci unutar jedne vrste meda koji su ocjenjeni s 14,00 do 16,00  bodova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   </w:t>
      </w:r>
      <w:r>
        <w:rPr>
          <w:b/>
          <w:lang w:eastAsia="hr-HR"/>
        </w:rPr>
        <w:t>13.</w:t>
      </w:r>
      <w:r>
        <w:rPr>
          <w:lang w:eastAsia="hr-HR"/>
        </w:rPr>
        <w:t xml:space="preserve"> </w:t>
      </w:r>
      <w:r>
        <w:rPr>
          <w:b/>
          <w:lang w:eastAsia="hr-HR"/>
        </w:rPr>
        <w:t xml:space="preserve">Nagrade će se dodjeljivati u tri kategorije: </w:t>
      </w:r>
    </w:p>
    <w:p>
      <w:pPr>
        <w:pStyle w:val="Normal"/>
        <w:suppressAutoHyphens w:val="false"/>
        <w:jc w:val="both"/>
        <w:rPr/>
      </w:pPr>
      <w:r>
        <w:rPr>
          <w:u w:val="single"/>
          <w:lang w:eastAsia="hr-HR"/>
        </w:rPr>
        <w:t>1.) Nagrade u kategoriji meda proizvedenog sa pašnog područja Krapinsko- zagorske županije od pčelara sa područja Krapinsko-zagorske županije:</w:t>
      </w:r>
    </w:p>
    <w:p>
      <w:pPr>
        <w:pStyle w:val="Normal"/>
        <w:suppressAutoHyphens w:val="false"/>
        <w:ind w:left="900" w:hanging="0"/>
        <w:jc w:val="both"/>
        <w:rPr>
          <w:u w:val="single"/>
          <w:lang w:eastAsia="hr-HR"/>
        </w:rPr>
      </w:pPr>
      <w:r>
        <w:rPr>
          <w:u w:val="single"/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a)   - </w:t>
        <w:tab/>
        <w:t xml:space="preserve">ŠAMPION IZLOŽBE - najbolje ocijenjen med  prema  ukupno osvojenim bodovima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DRUGO MJESTO-  prema ukupno osvojenim bodovim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lang w:eastAsia="hr-HR"/>
        </w:rPr>
      </w:pPr>
      <w:r>
        <w:rPr>
          <w:lang w:eastAsia="hr-HR"/>
        </w:rPr>
        <w:t xml:space="preserve">TREĆE MJESTO -  prema ukupno osvojenim bodovima, </w:t>
      </w:r>
    </w:p>
    <w:p>
      <w:pPr>
        <w:pStyle w:val="Normal"/>
        <w:suppressAutoHyphens w:val="false"/>
        <w:ind w:left="720" w:hanging="0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b)   </w:t>
        <w:tab/>
        <w:t xml:space="preserve">NAJBOLJE OCIJENJEN MED- unutar određene vrste med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c)         NAJBOLJE OCIJENJEN MED- od pčelarke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Da bi se dodijelile nagrade za određenu vrstu meda, mora biti ocjenjeno barem 3 uzorka meda unutar iste vrste.</w:t>
      </w:r>
    </w:p>
    <w:p>
      <w:pPr>
        <w:pStyle w:val="Normal"/>
        <w:suppressAutoHyphens w:val="false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  <w:lang w:eastAsia="hr-HR"/>
        </w:rPr>
        <w:t>2.)Nagrade u kategoriji meda proizvedenog izvan pašnog područja Krapinsko- zagorske županije:</w:t>
      </w:r>
    </w:p>
    <w:p>
      <w:pPr>
        <w:pStyle w:val="Normal"/>
        <w:suppressAutoHyphens w:val="false"/>
        <w:ind w:left="900" w:hanging="0"/>
        <w:jc w:val="both"/>
        <w:rPr>
          <w:u w:val="single"/>
          <w:lang w:eastAsia="hr-HR"/>
        </w:rPr>
      </w:pPr>
      <w:r>
        <w:rPr>
          <w:u w:val="single"/>
          <w:lang w:eastAsia="hr-HR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NAJBOLJE OCIJENJEN MED- bez obzira na vrstu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DRUGO MJESTO- po ukupno osvojenim bodovima bez obzira na vrstu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TREĆE MJESTO-  po ukupno osvojenim bodovima bez obzira na vrstu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  <w:lang w:eastAsia="hr-HR"/>
        </w:rPr>
        <w:t>3.)Nagrade u kategoriji meda proizvedenog na pašnom području Krapinsko-zagorske županije od pčelara izvan Krapinsko-zagorske županije:</w:t>
      </w:r>
    </w:p>
    <w:p>
      <w:pPr>
        <w:pStyle w:val="Normal"/>
        <w:suppressAutoHyphens w:val="false"/>
        <w:ind w:left="900" w:hanging="0"/>
        <w:jc w:val="both"/>
        <w:rPr>
          <w:u w:val="single"/>
          <w:lang w:eastAsia="hr-HR"/>
        </w:rPr>
      </w:pPr>
      <w:r>
        <w:rPr>
          <w:u w:val="single"/>
          <w:lang w:eastAsia="hr-HR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NAJBOLJE OCIJENJEN MED- bez obzira na vrstu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Da bi se dodijelile nagrade za kategoriju meda proizvedenog izvan pašnog područja Krapinsko-zagorske županije i od pčelara izvan Krapinsko-zagorske županije, mora biti ocjenjeno barem 3 uzorka meda, bez obzira na vrstu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/>
      </w:pPr>
      <w:r>
        <w:rPr/>
        <w:t>Pozivamo sve pčelare i pčelarke da se uključe u XIX. Ocjenjivanje i izložbu meda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 i mjesto održavanja izložbe naknadno će se utvrditi ovisno epidemiološkoj situaciji sa COVID-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čaju potrebe za dodatnim informacijama možete kontaktirati na broj telefona 049/329-049, 049/329-084 ili na email poljoprivreda@kzz.h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00"/>
        <w:ind w:firstLine="5954"/>
        <w:jc w:val="both"/>
        <w:rPr/>
      </w:pPr>
      <w:r>
        <w:rPr/>
      </w:r>
    </w:p>
    <w:p>
      <w:pPr>
        <w:pStyle w:val="Normal"/>
        <w:spacing w:lineRule="atLeast" w:line="300"/>
        <w:ind w:firstLine="5954"/>
        <w:jc w:val="both"/>
        <w:rPr/>
      </w:pPr>
      <w:r>
        <w:rPr/>
        <w:t xml:space="preserve">   </w:t>
      </w:r>
      <w:r>
        <w:rPr/>
        <w:t xml:space="preserve">ŽUPAN </w:t>
      </w:r>
    </w:p>
    <w:p>
      <w:pPr>
        <w:pStyle w:val="Normal"/>
        <w:spacing w:lineRule="atLeast" w:line="300"/>
        <w:ind w:firstLine="5954"/>
        <w:jc w:val="both"/>
        <w:rPr/>
      </w:pPr>
      <w:r>
        <w:rPr/>
      </w:r>
    </w:p>
    <w:p>
      <w:pPr>
        <w:pStyle w:val="Normal"/>
        <w:spacing w:lineRule="atLeast" w:line="300"/>
        <w:ind w:firstLine="5954"/>
        <w:jc w:val="both"/>
        <w:rPr/>
      </w:pPr>
      <w:r>
        <w:rPr/>
        <w:t>Željko Kolar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 xml:space="preserve">Dostaviti: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jc w:val="both"/>
        <w:rPr/>
      </w:pPr>
      <w:r>
        <w:rPr/>
        <w:t>Upravni odjel za gospodarstvo, poljoprivredu, turizam,</w:t>
      </w:r>
    </w:p>
    <w:p>
      <w:pPr>
        <w:pStyle w:val="Normal"/>
        <w:suppressAutoHyphens w:val="false"/>
        <w:spacing w:lineRule="atLeast" w:line="300"/>
        <w:ind w:left="720" w:hanging="0"/>
        <w:jc w:val="both"/>
        <w:rPr/>
      </w:pPr>
      <w:r>
        <w:rPr/>
        <w:t>promet i komunalnu infrastrukturu,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>WEB stranice Krapinsko-zagorske županije,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 xml:space="preserve">Udruge pčelara sa područja Krapinsko-zagorske županije,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>Pismohrana, ovdje</w:t>
      </w:r>
    </w:p>
    <w:p>
      <w:pPr>
        <w:pStyle w:val="Normal"/>
        <w:spacing w:lineRule="atLeast" w:line="30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1:00Z</dcterms:created>
  <dc:creator>Ivanka Kuščar</dc:creator>
  <dc:description/>
  <cp:keywords/>
  <dc:language>en-US</dc:language>
  <cp:lastModifiedBy>Marina Krog</cp:lastModifiedBy>
  <cp:lastPrinted>2020-09-25T09:14:00Z</cp:lastPrinted>
  <dcterms:modified xsi:type="dcterms:W3CDTF">2020-09-25T07:14:00Z</dcterms:modified>
  <cp:revision>7</cp:revision>
  <dc:subject/>
  <dc:title/>
</cp:coreProperties>
</file>