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141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51435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         REPUBLIKA HRVATSKA</w:t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KRAPINSKO – ZAGORSKA ŽUPANI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ŽUP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LASA: 320-01/22-01/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RBROJ: 2140-02-22-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rapina, 1. lipanj 202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članka 32. Statuta Krapinsko-zagorske županije („Službeni glasnik Krapinsko- zagorske županije“, </w:t>
      </w:r>
      <w:r>
        <w:rPr>
          <w:rFonts w:cs="Times New Roman" w:ascii="Times New Roman" w:hAnsi="Times New Roman"/>
          <w:sz w:val="24"/>
          <w:szCs w:val="24"/>
        </w:rPr>
        <w:t>(„Službeni glasnik Krapinsko-zagorske županije“, br. 31/01., 5/06., 14/09., 11/13., 26/13., 13/18., 5/20., 10/21.i 15/21- pročišćeni tekst) župan Krapinsko-zagorske županije raspisu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 A V N I   P O Z I V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 </w:t>
      </w:r>
      <w:bookmarkStart w:id="0" w:name="_Hlk74034153"/>
      <w:r>
        <w:rPr>
          <w:rFonts w:cs="Times New Roman" w:ascii="Times New Roman" w:hAnsi="Times New Roman"/>
          <w:b/>
          <w:bCs/>
          <w:sz w:val="24"/>
          <w:szCs w:val="24"/>
        </w:rPr>
        <w:t>9. Sajamsku izložbu Krapinsko-zagorske županij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74034271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100% ZAGORSKO u RIJECI“</w:t>
      </w:r>
    </w:p>
    <w:p>
      <w:pPr>
        <w:pStyle w:val="Normal"/>
        <w:spacing w:lineRule="atLeast" w:line="300" w:before="75" w:after="75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</w:r>
      <w:bookmarkStart w:id="2" w:name="_Hlk74034271"/>
      <w:bookmarkStart w:id="3" w:name="_Hlk74034271"/>
      <w:bookmarkEnd w:id="3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 xml:space="preserve">Osobito nam je zadovoljstvo pozvati Vas na 9. Sajamsku izložbu Krapinsko-zagorske županije „100 % ZAGORSKO u Rijeci“ koja će se </w:t>
      </w:r>
      <w:r>
        <w:rPr>
          <w:rFonts w:cs="Times New Roman" w:ascii="Times New Roman" w:hAnsi="Times New Roman"/>
          <w:b/>
          <w:bCs/>
          <w:sz w:val="24"/>
          <w:szCs w:val="24"/>
        </w:rPr>
        <w:t>održati 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hr-HR"/>
        </w:rPr>
        <w:t xml:space="preserve"> petak i subotu, 26. i 27. kolovoza 2022. godine u gradu Rijeci na Korzu.</w:t>
      </w:r>
    </w:p>
    <w:p>
      <w:pPr>
        <w:pStyle w:val="StandardWeb"/>
        <w:shd w:fill="FFFFFF" w:val="clear"/>
        <w:spacing w:before="0" w:after="288"/>
        <w:jc w:val="both"/>
        <w:rPr/>
      </w:pPr>
      <w:r>
        <w:rPr/>
        <w:t>Sajamska izložba „100 % ZAGOSKO u Rijeci“  značajna je sajamska manifestacija za sve one koji žele biti konkurentniji na tržištu, održati postojeće poslovne kontakte i privući nove korisnike svojih proizvoda i usluga.</w:t>
      </w:r>
    </w:p>
    <w:p>
      <w:pPr>
        <w:pStyle w:val="Normal"/>
        <w:spacing w:lineRule="atLeast" w:line="300" w:before="75" w:after="75"/>
        <w:jc w:val="both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  <w:t>Ovisno o situaciji sa COVID-19 ove godine na manifestaciji 100 % ZAGORSKO u Rijeci biti će ograničen broj izlagača. Izlagači su dužni osigurati si vlastiti prijevoz kao i noćenje dok Krapinsko-zagorska županija osigurav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sve potrebne tehničke uvjete za izlaganje i prodaju proizvoda na Sajmu (izlagačko mjesto i struju)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a kako je broj izlagačkih mjesta ograničen županija zadržava mogućnost odabira prijavljenih izlagač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. Prednost će imati izlagači koji su na županijskim i nacionalnim ocjenjivanjima osvojili prva mjesta, certificirani proizvođači te koji su se u dosadašnjoj suradnji sa Krapinsko-zagorskom županijom strogo pridržavali uputa i ugovornih obveza dobivenih od strane organizatora manifestacije. </w:t>
      </w:r>
    </w:p>
    <w:p>
      <w:pPr>
        <w:pStyle w:val="Normal"/>
        <w:spacing w:lineRule="atLeast" w:line="300" w:before="75" w:after="75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Raznovrsna ponuda ovog jedinstvenog sajma svakako je izvrsna prigoda za dolazak brojnih posjetitelja i izravan susret izlagača s  potencijalnim kupcima i korisnicima. Sajmovi za to i postoje, te Vas pozivamo da si sudjelovanjem na sajmu „100 % ZAGORSKO u Rijeci“  osigurate brojne prednosti koje donosi direktan kontakt s kupcem.</w:t>
      </w:r>
    </w:p>
    <w:p>
      <w:pPr>
        <w:pStyle w:val="Normal"/>
        <w:spacing w:lineRule="atLeast" w:line="300" w:before="75" w:after="75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</w:r>
    </w:p>
    <w:p>
      <w:pPr>
        <w:pStyle w:val="Normal"/>
        <w:spacing w:lineRule="atLeast" w:line="300" w:before="75" w:after="7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shd w:fill="FFFFFF" w:val="clear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  <w:t xml:space="preserve">Pozivaju se svi zainteresirani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hr-HR"/>
        </w:rPr>
        <w:t>poljoprivredni proizvođači, obrti i tvrtke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  <w:t xml:space="preserve"> koji imaju sjedište te vrše proizvodnju na području Krapinsko-zagorske županije da svoje prijave za sudjelovanje na ovoj sajamskoj izložbi dostave najkasnije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eastAsia="hr-HR"/>
        </w:rPr>
        <w:t>do 24. lipnja 2022. godine .</w:t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hr-HR"/>
        </w:rPr>
        <w:t xml:space="preserve">Prijavnice za sudjelovanje dostupne su na online poveznici </w:t>
      </w:r>
      <w:hyperlink r:id="rId3">
        <w:bookmarkStart w:id="4" w:name="_Hlk104451787"/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kzz.hr/100-posto-zagorsko-rijeka-poziv-2022</w:t>
        </w:r>
      </w:hyperlink>
      <w:r>
        <w:rPr>
          <w:rFonts w:cs="Times New Roman" w:ascii="Times New Roman" w:hAnsi="Times New Roman"/>
          <w:color w:val="1F497D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hr-HR"/>
        </w:rPr>
        <w:t xml:space="preserve">Prijavnica mora biti vlastoručno potpisana od osobe ovlaštene za zastupanje. Prijave se dostavljaju putem pošte na adresu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  <w:t xml:space="preserve">Upravni odjel za gospodarstvo, poljoprivredu, turizam, promet i komunalnu infrastrukturu, Magistratska 1, 49000 Krapina ili na e-mail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hr-HR"/>
          </w:rPr>
          <w:t>ivanka.kuscar@kzz.hr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  <w:t>. Prijave pristigle nakon roka neće se razmatrati.</w:t>
      </w:r>
    </w:p>
    <w:p>
      <w:pPr>
        <w:pStyle w:val="Normal"/>
        <w:spacing w:lineRule="atLeast" w:line="300" w:before="75" w:after="75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  <w:t>Za sva dodatna pitanja stojimo na raspolaganju pozivom na broj telefona 049/329-084; Ivanka Kuščar.</w:t>
      </w:r>
    </w:p>
    <w:p>
      <w:pPr>
        <w:pStyle w:val="Normal"/>
        <w:spacing w:lineRule="atLeast" w:line="300" w:before="75" w:after="75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shd w:fill="FFFFFF" w:val="clear"/>
          <w:lang w:eastAsia="hr-HR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shd w:fill="FFFFFF" w:val="clear"/>
          <w:lang w:eastAsia="hr-HR"/>
        </w:rPr>
      </w:r>
    </w:p>
    <w:p>
      <w:pPr>
        <w:pStyle w:val="Normal"/>
        <w:spacing w:lineRule="atLeast" w:line="300" w:before="75" w:after="75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shd w:fill="FFFFFF" w:val="clear"/>
          <w:lang w:eastAsia="hr-HR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shd w:fill="FFFFFF" w:val="clear"/>
          <w:lang w:eastAsia="hr-HR"/>
        </w:rPr>
      </w:r>
    </w:p>
    <w:p>
      <w:pPr>
        <w:pStyle w:val="Normal"/>
        <w:spacing w:lineRule="atLeast" w:line="300" w:before="75" w:after="75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</w:r>
    </w:p>
    <w:p>
      <w:pPr>
        <w:pStyle w:val="Normal"/>
        <w:spacing w:lineRule="atLeast" w:line="300" w:before="75" w:after="75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hr-H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  <w:t>ŽUPA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  <w:t>Željko Kolar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r-HR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Dostaviti: </w:t>
      </w:r>
    </w:p>
    <w:p>
      <w:pPr>
        <w:pStyle w:val="Bezproreda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Upravni odjel za gospodarstvo, poljoprivredu, turizam, promet i komunalnu infrastrukturu,</w:t>
      </w:r>
    </w:p>
    <w:p>
      <w:pPr>
        <w:pStyle w:val="Bezproreda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Pismohrana, ovdje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ila: Ivanka Kušč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hortdescription">
    <w:name w:val="shortdescription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BezproredaChar">
    <w:name w:val="Bez proreda Char"/>
    <w:qFormat/>
    <w:rPr>
      <w:rFonts w:cs="Calibri"/>
      <w:sz w:val="22"/>
      <w:szCs w:val="22"/>
      <w:lang w:val="en-US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kzz.hr/100-posto-zagorsko-rijeka-poziv-2022" TargetMode="External"/><Relationship Id="rId4" Type="http://schemas.openxmlformats.org/officeDocument/2006/relationships/hyperlink" Target="mailto:ivanka.kuscar@kzz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53:00Z</dcterms:created>
  <dc:creator>Marina Krog</dc:creator>
  <dc:description/>
  <cp:keywords/>
  <dc:language>en-US</dc:language>
  <cp:lastModifiedBy>Ivanka Kuščar</cp:lastModifiedBy>
  <cp:lastPrinted>2022-06-01T14:28:00Z</cp:lastPrinted>
  <dcterms:modified xsi:type="dcterms:W3CDTF">2022-06-01T12:28:00Z</dcterms:modified>
  <cp:revision>14</cp:revision>
  <dc:subject/>
  <dc:title/>
</cp:coreProperties>
</file>