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tabs>
          <w:tab w:val="left" w:pos="708" w:leader="none"/>
          <w:tab w:val="left" w:pos="1416" w:leader="none"/>
          <w:tab w:val="left" w:pos="2124" w:leader="none"/>
          <w:tab w:val="left" w:pos="2723" w:leader="none"/>
        </w:tabs>
        <w:ind w:firstLine="1276"/>
        <w:rPr>
          <w:b/>
          <w:b/>
          <w:lang w:val="en-US" w:eastAsia="en-US"/>
        </w:rPr>
      </w:pPr>
      <w:r>
        <w:rPr>
          <w:rFonts w:cs="Calibri"/>
          <w:b/>
        </w:rPr>
        <w:t xml:space="preserve">    </w:t>
      </w:r>
    </w:p>
    <w:p>
      <w:pPr>
        <w:pStyle w:val="Bezproreda"/>
        <w:tabs>
          <w:tab w:val="left" w:pos="708" w:leader="none"/>
          <w:tab w:val="left" w:pos="1416" w:leader="none"/>
          <w:tab w:val="left" w:pos="2124" w:leader="none"/>
          <w:tab w:val="left" w:pos="2723" w:leader="none"/>
        </w:tabs>
        <w:ind w:firstLine="1276"/>
        <w:rPr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tabs>
          <w:tab w:val="clear" w:pos="708"/>
          <w:tab w:val="left" w:pos="9354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lang w:val="en-US" w:eastAsia="en-US"/>
        </w:rPr>
        <w:t>REPUBLIKA HRVATSKA</w:t>
      </w:r>
    </w:p>
    <w:p>
      <w:pPr>
        <w:pStyle w:val="Bezproreda"/>
        <w:tabs>
          <w:tab w:val="clear" w:pos="708"/>
          <w:tab w:val="left" w:pos="9354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RAPINSKO-ZAGORSKA ŽUPANIJA</w:t>
      </w:r>
    </w:p>
    <w:p>
      <w:pPr>
        <w:pStyle w:val="Bezproreda"/>
        <w:tabs>
          <w:tab w:val="clear" w:pos="708"/>
          <w:tab w:val="left" w:pos="9354" w:leader="none"/>
        </w:tabs>
        <w:rPr>
          <w:b/>
          <w:b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Upravni odjel za gospodarstvo, poljoprivredu,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, promet i komunalnu infrastrukturu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:</w:t>
      </w:r>
      <w:r>
        <w:rPr>
          <w:rFonts w:cs="Times New Roman" w:ascii="Times New Roman" w:hAnsi="Times New Roman"/>
          <w:sz w:val="24"/>
          <w:szCs w:val="24"/>
        </w:rPr>
        <w:t xml:space="preserve"> 334-01/22-01/12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BROJ:</w:t>
      </w:r>
      <w:r>
        <w:rPr>
          <w:rFonts w:cs="Times New Roman" w:ascii="Times New Roman" w:hAnsi="Times New Roman"/>
          <w:sz w:val="24"/>
          <w:szCs w:val="24"/>
        </w:rPr>
        <w:t xml:space="preserve"> 2140-06-22-1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28. studeni 2022.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a temelju članka 11. Zakona o pravu na pristup informacijama („Narodne novine“, broj 25/13, 85/15 i 69/22) i Kodeksa savjetovanja sa zainteresiranom javnošću u postupcima donošenja općih akata Krapinsko-zagorske županije („Službeni glasnik Krapinsko-zagorske županije“, broj 24/14) upućuje se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J A V N I   P O Z I V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Bezproreda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za savjetovanje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sa zainteresiranom javnošću u postupku donošenja  Odluke o visini</w:t>
      </w:r>
    </w:p>
    <w:p>
      <w:pPr>
        <w:pStyle w:val="Bezproreda"/>
        <w:jc w:val="center"/>
        <w:rPr>
          <w:rStyle w:val="StrongEmphasis"/>
          <w:rFonts w:ascii="Times New Roman" w:hAnsi="Times New Roman" w:cs="Times New Roman"/>
          <w:strike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turističke pristojbe Krapinsko-zagorske županije </w:t>
      </w:r>
    </w:p>
    <w:p>
      <w:pPr>
        <w:pStyle w:val="StandardWeb"/>
        <w:shd w:fill="FFFFFF" w:val="clear"/>
        <w:spacing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stička pristojba je prihod turističkih zajednica, a plaća se po svakom ostvarenom noćenju, u paušalnom iznosu ili na drugi način utvrđen Zakonom o turističkoj pristojbi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on o turističkoj pristojbi stupio je na snagu 23. svibnja 2019. godine (NN 52/19), Zakon o dopuni zakona o turističkoj pristojbi (NN 32/20) i Zakon o dopunama zakona o turističkoj pristojbi (NN 42/20)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a 26. srpnja 2019. godine na snagu je stupio Pravilnik o najnižem i najvišem iznosu turističke pristojbe (NN 71/19). Sukladno pravilniku, članak 1. stavak 3.,</w:t>
      </w:r>
      <w:r>
        <w:rPr>
          <w:rFonts w:cs="Times New Roman" w:ascii="Times New Roman" w:hAnsi="Times New Roman"/>
          <w:color w:val="231F20"/>
          <w:sz w:val="24"/>
          <w:szCs w:val="24"/>
          <w:shd w:fill="FFFFFF" w:val="clear"/>
        </w:rPr>
        <w:t>nakon donošenja odluke  ista se može izmijeniti ili donijeti nova na način i u rokovima propisanim Zakonom o turističkoj pristojbi, kad se steknu uvjeti za promjenu visine turističke pristojbe odnosno kad se to ocijeni potrebnim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tome, Odluku o visini turističke pristojbe, uz mišljenje lokalnih turističkih zajednica, donosi Županijska skupština  i to najkasnije do 31. siječnja tekuće godine za narednu godinu, sukladno članku 15. stavku 3. Zakona o turističkoj pristojbi (NN 52/19)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nutno važeće odluke su Odluka o visini turističke pristojbe za općine i gradove na području Krapinsko-zagorske županije donesena na 16. sjednici Županijske skupštine Krapinsko-zagorske županije održanoj dana 16. rujna 2019. godine (KLASA:011-01/1901/02, URBROJ:2140/01-01-19-4) i Odluka o izmjeni Odluke o visini turističke pristojbe za općine i gradove na području Krapinsko-zagorske županije donesena na 5. sjednici Županijske skupštine Krapinsko-zagorske županije održane dana 16. prosinca 2021. godine (KLASA:334-01/21-01/15, URBROJ:2140/01-01-21-5) i ostaju na snazi do donošenja nove Odluke o visini turističke pristojbe ili donošenju Odluke o izmjeni odluke o visini turističke pristojbe Krapinsko-zagorske županije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istička zajednica Krapinsko-zagorske županije uputila je dopis u kojem je od sustava turističkih zajednica zatražila prethodno mišljenje o prijedlogu odluke o visini turističke pristojbe za razdoblje od 01.01. 2024. godine.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imljena su očitovanja odnosno mišljenja 9 lokalnih turističkih zajednica/turističkih zajednica područja, a za JLS-e na čijim područjima nema osnovane turističke zajednice, a na temelju mišljenja Turističke zajednice Krapinsko-zagorske županije  koje je istovjetno s mišljenjima  8 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vljenih očitovanja, predlaže se da se na čitavom području Krapinsko-zagorske županije(izuzev područja Kumrovec, Desinić i Zagorska Sela u kategorijama „iznos turističke pristojbe u smještajnom objektu iz skupine kampovi po osobi“ i „iznos turističke pristojbe koju plaća vlasnik kuće, apartmana ili stana za odmor, za sebe i članove obitelji“ za koje su predloženi iznosi nešto manji od prijedloga ostalih turističkih zajednica) od 01.01.2024. godine primjene novi, viši iznosi turističke pristojbe u istim iznosima za sve jedinice lokalne samouprave po svim navedenim kategorijama obveznika plaćanja turističke pristojbe. </w:t>
      </w:r>
    </w:p>
    <w:p>
      <w:pPr>
        <w:pStyle w:val="Bezproreda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vet lokalnih/područnih turističkih zajednica s područja Krapinsko-zagorske županije koje pokrivaju područja 23 jedinica lokalne samouprave i Turistička zajednica Krapinsko-zagorske županije koja pokriva područja 9 jedinica lokalne samouprave predlažu povećanje  iznosa turističke pristojbe kako slijedi: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ćenje u smještajnom objektu u kojem se obavlja ugostiteljska djelatnost po osobi: 2,00 €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ćenje u smještajnom objektu iz skupine kampovi po osobi (kampovi i kamp odmorišta):2,00 € ; (TZP Kumrovec, Desinić i Zagorska Sela 1,50 €)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dišnji paušalni iznos – smještaj u domaćinstvu -po krevetu: 50,00 €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dišnji paušalni iznos – smještaj na obiteljskom poljoprivrednom gospodarstvu – po krevetu: 30,00 €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šnji paušalni iznos – smještaj u domaćinstvu u kampu i objektu vrste kamp odmorište ili kamp odmorište – robinzonski smještaj-za svaku smještajnu jedinicu:70,00 €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šnji paušalni iznos – smještaj na obiteljskom poljoprivrednom gospodarstvu u kampu i objektu vrste kamp odmorište ili kamp odmorište – robinzonski smještaj-za svaku smještajnu jedinicu: 35,00 €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šnji paušalni iznos – plaća vlasnik kuće, apartmana ili stana za odmor u godišnjem paušalnom iznosu, za sebe i članove uže obitelji: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: 10,00 €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: 10,00 €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vakog sljedećeg člana: 5,00 € ( TZP Kumrovec, Desinić i Zagorska Sela: 4,00 €)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u o visini turističke pristojbe za razdoblje od 01.01.2024. godine  Županijska skupština mora donijeti najkasnije do 31.siječnja 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ukladno odredbama Kodeksa savjetovanja sa zainteresiranom javnošću u postupcima donošenja općih akata Krapinsko-zagorska županije („Službeni glasnik Krapinsko-zagorske županije“, broj 24/14) poziva se zainteresirana javnost da svojim prijedlozima i sugestijama pridonese kvaliteti akta koji se donosi i da svoje primjedbe i prijedloge dostave pute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brasca za sudjelovanje u javnoj raspravi (ispod teksta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Popunjeni obrazac dostavite na adresu elektroničke pošte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hr-HR"/>
          </w:rPr>
          <w:t>gospodarstvo@kzz.hr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do 06. prosinca 2022. godine ili na adresu Krapinsko-zagorska županija, Upravni odjel za gospodarstvo, poljoprivredu, turizam, promet i komunalnu infrastruktura, Magistratska 1, 49000 Krapina.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Svi u roku </w:t>
      </w:r>
      <w:r>
        <w:rPr>
          <w:rFonts w:cs="Times New Roman" w:ascii="Times New Roman" w:hAnsi="Times New Roman"/>
          <w:sz w:val="24"/>
          <w:szCs w:val="24"/>
        </w:rPr>
        <w:t xml:space="preserve">pristigli prijedlozi razmotrit će se i oni prihvaćeni, ugraditi će se u konačni prijedlog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dluke o visini turističke pristojbe Krapinsko-zagorske županije za razdoblje od 01.01.2024 godine.</w:t>
      </w:r>
      <w:r>
        <w:rPr>
          <w:rStyle w:val="StrongEmphasis"/>
          <w:rFonts w:cs="Times New Roman" w:ascii="Times New Roman" w:hAnsi="Times New Roman"/>
          <w:b w:val="false"/>
          <w:strike/>
          <w:sz w:val="24"/>
          <w:szCs w:val="24"/>
        </w:rPr>
        <w:t xml:space="preserve"> </w:t>
      </w:r>
    </w:p>
    <w:p>
      <w:pPr>
        <w:pStyle w:val="Normal"/>
        <w:spacing w:lineRule="auto" w:line="240" w:before="75" w:after="75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OČELNICA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mr. Sanja Mihovilić</w:t>
      </w:r>
    </w:p>
    <w:sectPr>
      <w:type w:val="nextPage"/>
      <w:pgSz w:w="11906" w:h="16838"/>
      <w:pgMar w:left="1418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BezproredaChar">
    <w:name w:val="Bez proreda Char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spodarstvo@kzz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55:00Z</dcterms:created>
  <dc:creator>Snježana Murr</dc:creator>
  <dc:description/>
  <cp:keywords/>
  <dc:language>en-US</dc:language>
  <cp:lastModifiedBy>Tatjana Kuhar</cp:lastModifiedBy>
  <cp:lastPrinted>2022-11-29T10:06:00Z</cp:lastPrinted>
  <dcterms:modified xsi:type="dcterms:W3CDTF">2022-11-29T09:08:00Z</dcterms:modified>
  <cp:revision>12</cp:revision>
  <dc:subject/>
  <dc:title/>
</cp:coreProperties>
</file>