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</w:tabs>
        <w:spacing w:lineRule="auto" w:line="360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46926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rPr/>
      </w:pPr>
      <w:r>
        <w:rPr>
          <w:b/>
        </w:rPr>
        <w:tab/>
        <w:t xml:space="preserve"> REPUBLIKA HRVATSKA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ab/>
        <w:t>KRAPINSKO-ZAGORSKA ŽUPANIJA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ab/>
        <w:t xml:space="preserve">ŽUPANICA  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>Klasa: 320-01/07-01/10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>Urbroj: 2140/1-09-01-01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>Krapina, 30. siječanj 2007.</w:t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KRAPINSKO-ZAGORSKA ŽUPANIJ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bjavlj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JAVNI   POZIV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za sudjelovanje na manifestaciji «Babičini kolači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festacija će se održati 24. veljače 2007.g. u općini Hum na Sutl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avo sudjelovanja imaju sve žene s područja Krapinsko-zagorske županije.</w:t>
      </w:r>
    </w:p>
    <w:p>
      <w:pPr>
        <w:pStyle w:val="Normal"/>
        <w:jc w:val="both"/>
        <w:rPr/>
      </w:pPr>
      <w:r>
        <w:rPr/>
        <w:t>Osnovni uvjet za prijavu sudjelovanja je da su prijavljene bake-babice, a za najbolje kolače osigurane su vrijedne nagrade.</w:t>
      </w:r>
    </w:p>
    <w:p>
      <w:pPr>
        <w:pStyle w:val="Normal"/>
        <w:jc w:val="both"/>
        <w:rPr>
          <w:b/>
          <w:b/>
        </w:rPr>
      </w:pPr>
      <w:r>
        <w:rPr/>
        <w:t xml:space="preserve">Prijava mora sadržavati </w:t>
      </w:r>
      <w:r>
        <w:rPr>
          <w:b/>
        </w:rPr>
        <w:t xml:space="preserve">: </w:t>
      </w:r>
      <w:r>
        <w:rPr/>
        <w:t>ime i prezime, adresu stalnog boravka, broj telefona.</w:t>
      </w:r>
    </w:p>
    <w:p>
      <w:pPr>
        <w:pStyle w:val="Normal"/>
        <w:jc w:val="both"/>
        <w:rPr/>
      </w:pPr>
      <w:r>
        <w:rPr/>
        <w:t xml:space="preserve">Prijave se podnose najkasnije do </w:t>
      </w:r>
      <w:r>
        <w:rPr>
          <w:b/>
        </w:rPr>
        <w:t>15.veljače 2007.g</w:t>
      </w:r>
      <w:r>
        <w:rPr/>
        <w:t>. u Ured županice u  Krapinsko-zagorskoj županiji, gosp. Josipu Bosaku.</w:t>
      </w:r>
    </w:p>
    <w:p>
      <w:pPr>
        <w:pStyle w:val="Normal"/>
        <w:jc w:val="both"/>
        <w:rPr/>
      </w:pPr>
      <w:r>
        <w:rPr/>
        <w:t>Sve dodatne informacije možete dobiti na tel. 049 329 2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ŽUPANICA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lasta Hubicki, dr.vet.med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8:00Z</dcterms:created>
  <dc:creator>MarijaR</dc:creator>
  <dc:description/>
  <dc:language>en-US</dc:language>
  <cp:lastModifiedBy>Zvonimir Tušek</cp:lastModifiedBy>
  <cp:lastPrinted>2007-01-30T14:02:00Z</cp:lastPrinted>
  <dcterms:modified xsi:type="dcterms:W3CDTF">2007-01-30T13:27:00Z</dcterms:modified>
  <cp:revision>7</cp:revision>
  <dc:subject/>
  <dc:title>                                           KRAPINSKO-ZAGORSKA ŽUPANIJA</dc:title>
</cp:coreProperties>
</file>