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60"/>
        <w:gridCol w:w="2006"/>
      </w:tblGrid>
      <w:tr>
        <w:trPr>
          <w:trHeight w:val="832" w:hRule="atLeast"/>
        </w:trPr>
        <w:tc>
          <w:tcPr>
            <w:tcW w:w="946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javnica za potporu izdavanju knjiga u Krapinsko zagorskoj županiji  2007. </w:t>
            </w:r>
          </w:p>
        </w:tc>
        <w:tc>
          <w:tcPr>
            <w:tcW w:w="20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CI O PREDLAGATELJU PROGRAMA </w:t>
              <w:tab/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novni podaci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agatelj/izvršitelj programa (</w:t>
            </w:r>
            <w:r>
              <w:rPr>
                <w:rFonts w:cs="Arial" w:ascii="Arial" w:hAnsi="Arial"/>
                <w:sz w:val="18"/>
                <w:szCs w:val="18"/>
              </w:rPr>
              <w:t>vidi napomenu na dnu prijavnice koja vrijedi za autore vlastitih izdanja)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(broj pošte, mjesto, ulica i broj)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i telefax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 adresa i email: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 i žiroračun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i broj ustanove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/ osoba ovlaštena za zastupanje (tel.)</w:t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49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predlagatelja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ACI O PROGRAMU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žeti opis programa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planirano vrijeme izdavanja:</w:t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a programski kontakt / stručni voditelj programa (ime, tel., e-mail)</w:t>
            </w:r>
          </w:p>
        </w:tc>
      </w:tr>
      <w:tr>
        <w:trPr>
          <w:trHeight w:val="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325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jedlog financijske konstrukcije za izvršenje programa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redstva nekog od ministarstva 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Županije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JLS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ostalih izvora (navesti)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EBNI PODACI O PROGRAMU</w:t>
            </w:r>
          </w:p>
        </w:tc>
      </w:tr>
      <w:tr>
        <w:trPr>
          <w:trHeight w:val="2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aljan opis program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7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  <w:t>Priložiti najviše 2 stranice: (kratko o knjizi te mogući izvadak iz recenzije…)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aljno specificirani troškovnik programa </w:t>
            </w:r>
          </w:p>
        </w:tc>
      </w:tr>
      <w:tr>
        <w:trPr>
          <w:trHeight w:val="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Priložiti najviše 1 stranic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325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vareni prihodi (za isti program) u 2006. godini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redstva ministarstava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Županije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JLS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ostalih izvora (navesti kojih)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azloženje predloženog programa kao projekta od značaja za Krap.zag.žup.</w:t>
            </w:r>
          </w:p>
        </w:tc>
      </w:tr>
      <w:tr>
        <w:trPr>
          <w:trHeight w:val="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navesti ukratko razloge zbog kojih je to program od značaja za cijelu županiju i šire, na 1 posebnoj stran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žna napomena: </w:t>
            </w:r>
            <w:r>
              <w:rPr>
                <w:rFonts w:cs="Arial" w:ascii="Arial" w:hAnsi="Arial"/>
                <w:b/>
                <w:sz w:val="16"/>
                <w:szCs w:val="16"/>
              </w:rPr>
              <w:t>autori vlastitih izdanja u ovoj rubrici navode firmu (s potrebnim osnovnim podacima) koja će im ili raditi pripremu knjige ili tiskati knjigu; jer će se moguće odobrena sredstva isplatiti na žiroračun iste.</w:t>
            </w:r>
          </w:p>
        </w:tc>
      </w:tr>
      <w:tr>
        <w:trPr>
          <w:trHeight w:val="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jesto i datum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Potpis odgovorne osobe / osobe ovlaštene za zastupan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Nepotpune,  netočne,  kao i prijavnice koje nisu dostavljene u navedenom  roku, neće se razmatrati niti uvrstiti u Program  za 2007. godinu. </w:t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/>
        <w:t>Krapinsko zagorska županija, Služba za prosvjetu i kulturu, Magistratska 1, 49 000 Krapina, tel/fax: 049 329 076; email: ilamot@inet.hr</w:t>
      </w:r>
    </w:p>
    <w:sectPr>
      <w:type w:val="nextPage"/>
      <w:pgSz w:w="11906" w:h="16838"/>
      <w:pgMar w:left="1418" w:right="1106" w:gutter="0" w:header="0" w:top="89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10:00Z</dcterms:created>
  <dc:creator>RH-TDU</dc:creator>
  <dc:description/>
  <dc:language>en-US</dc:language>
  <cp:lastModifiedBy>Ivan Lamot</cp:lastModifiedBy>
  <cp:lastPrinted>2006-01-23T09:34:00Z</cp:lastPrinted>
  <dcterms:modified xsi:type="dcterms:W3CDTF">2007-01-11T08:31:00Z</dcterms:modified>
  <cp:revision>5</cp:revision>
  <dc:subject/>
  <dc:title>Prijavnica za financiranje programa glazbe i glazbeno – scenske umjetnosti za 2006</dc:title>
</cp:coreProperties>
</file>