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pinsko zagorska županij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: 602-01/06-01/2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BROJ: 2140/1-02-06-2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rapina, 22. studeni 200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1080"/>
        <w:jc w:val="both"/>
        <w:rPr/>
      </w:pPr>
      <w:r>
        <w:rPr>
          <w:rFonts w:cs="Tahoma" w:ascii="Tahoma" w:hAnsi="Tahoma"/>
          <w:sz w:val="20"/>
          <w:szCs w:val="20"/>
        </w:rPr>
        <w:t>Na temelju članka 4. stavak 1. Odluke o subvenciji prijevoza učenika srednjih škola s područja Krapinsko-zagorske županije u II. polugodištu školske godine 2006/2007. («Službeni glasnik Krapinsko-zagorske županije», broj 17/06) Županijsko poglavarstvo objavljuj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 A V N I  P O Z I V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 dodjelu subvencije prijevoza učenicima srednjih škol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ravo na subvenciju prijevoza imaju učenici srednjih škola s prebivalištem na području Krapinsko-zagorske županije koji su redovno upisani u srednju školu na području Republike Hrvatske, ako je udaljenost od mjesta prebivališta do mjesta školovanja najmanje 5 kilometara i svakodnevno putuju od mjesta prebivališta u školu sredstvima javnog prijevoz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vencija prijevoza iznosi 50% cijene mjesečne učeničke karte jeftinijeg prijevoznog sredstva za određenu relaciju na kojoj učenici koriste uslugu javnog prijevoza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Pravo na subvenciju prijevoza u 100% iznosu imaju učenici u obiteljima s troje i više djece na školovanju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vencija prijevoza odobrava se za vrijeme II. polugodišta školske godine 2006/2007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ijavu po ovom Pozivu za subvenciju troškova prijevoza podnosi roditelj odnosno skrbnik učenik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ijava za subvenciju prijevoza podnosi se na </w:t>
      </w:r>
      <w:r>
        <w:rPr>
          <w:rFonts w:cs="Tahoma" w:ascii="Tahoma" w:hAnsi="Tahoma"/>
          <w:sz w:val="20"/>
          <w:szCs w:val="20"/>
          <w:u w:val="single"/>
        </w:rPr>
        <w:t>obrascu</w:t>
      </w:r>
      <w:r>
        <w:rPr>
          <w:rFonts w:cs="Tahoma" w:ascii="Tahoma" w:hAnsi="Tahoma"/>
          <w:sz w:val="20"/>
          <w:szCs w:val="20"/>
        </w:rPr>
        <w:t xml:space="preserve"> koji se može dobiti u Upravnom odjelu za društvene djelatnosti, Službi za prosvjetu, kulturu i šport, Krapina, F. Galovića bb ili putem web stranice Županije na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kr-zag-zupanija.hr</w:t>
        </w:r>
      </w:hyperlink>
      <w:r>
        <w:rPr>
          <w:rFonts w:cs="Tahoma" w:ascii="Tahoma" w:hAnsi="Tahoma"/>
          <w:sz w:val="20"/>
          <w:szCs w:val="20"/>
        </w:rPr>
        <w:t xml:space="preserve"> te u srednjim školama na području Županij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 prijavu za subvenciju prijevoza u iznosu od 50%  prilaže s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lika osobne iskaznice podnositelja prijav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vrda škole o upisanom razredu u školskoj godini učenika  za kojeg se traži subvencija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Uz prijavu za subvenciju prijevoza u iznosu od 100% prilaže s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lika osobne iskaznice podnositelja prijav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zjava o zajedničkom domaćinstv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vrda ustanove o upisu u školskoj odnosno akademskoj godini učenika odnosno studenta u obitel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platu iznosa subvencije prijevoza vrši Županija na tekući račun korisnika do kraja mjeseca za sljedeći mjese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Iznimno, učenici srednjih škola s prebivalištem na području gradova Donja Stubica i Oroslavje te općina Gornja Stubica, Stubičke Toplice i Đurmanec koji za putovanje od najbližeg željezničkog kolodvora do mjesta školovanja koriste željeznički prijevoz pravo na subvenciju koriste pri kupnji pretplatne k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Korisnik prava na subvenciju prijevoza dužan je o svakoj promjeni koja utječe na ostvarivanje tog prava odmah obavijestiti Upravni odjel za društvene djelatnosti, Službu za školstvo, kulturu i šport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e potrebne informacije po ovom Pozivu mogu se dobiti u Službi za školstvo, kulturu i šport u Krapini, F. Galovića bb odnosno na telefon broj: 301-245.</w:t>
      </w:r>
    </w:p>
    <w:p>
      <w:pPr>
        <w:pStyle w:val="Normal"/>
        <w:ind w:firstLine="63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63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63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Ž U P A N I C 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  <w:tab/>
        <w:t xml:space="preserve">   Vlasta Hubicki, dr.vet.med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zag-zupanij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12:00Z</dcterms:created>
  <dc:creator>Ljiljana</dc:creator>
  <dc:description/>
  <dc:language>en-US</dc:language>
  <cp:lastModifiedBy>Zvonimir Tušek</cp:lastModifiedBy>
  <cp:lastPrinted>2006-11-15T12:08:00Z</cp:lastPrinted>
  <dcterms:modified xsi:type="dcterms:W3CDTF">2006-11-27T07:12:00Z</dcterms:modified>
  <cp:revision>2</cp:revision>
  <dc:subject/>
  <dc:title>KLASA: 602-01/06-01/</dc:title>
</cp:coreProperties>
</file>