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1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PINSKO-ZAGORSKA ŽUPANIJ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8"/>
          <w:szCs w:val="28"/>
        </w:rPr>
        <w:t>PRIJAVNICA ZA IZBOR NAJUZORNIJE HRVATSKE SEOSKE ŽENE 2007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4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60"/>
        <w:gridCol w:w="2006"/>
      </w:tblGrid>
      <w:tr>
        <w:trPr>
          <w:trHeight w:val="1481" w:hRule="atLeast"/>
        </w:trPr>
        <w:tc>
          <w:tcPr>
            <w:tcW w:w="946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0555" cy="852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0" t="-110" r="-15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CI O KANDIDATKINJI </w:t>
              <w:tab/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talnog boravka(broj pošte, mjesto, ulica i broj)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rođenja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i telefax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adresa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ovanje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žavljanstvo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Potpis kandidatkin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57:00Z</dcterms:created>
  <dc:creator>josipb</dc:creator>
  <dc:description/>
  <dc:language>en-US</dc:language>
  <cp:lastModifiedBy>Zvonimir Tušek</cp:lastModifiedBy>
  <cp:lastPrinted>2007-09-04T08:55:00Z</cp:lastPrinted>
  <dcterms:modified xsi:type="dcterms:W3CDTF">2007-09-04T06:57:00Z</dcterms:modified>
  <cp:revision>2</cp:revision>
  <dc:subject/>
  <dc:title> </dc:title>
</cp:coreProperties>
</file>