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HTJEV ZA SUBVENCIONIRANJE</w:t>
      </w:r>
    </w:p>
    <w:p>
      <w:pPr>
        <w:pStyle w:val="Normal"/>
        <w:jc w:val="center"/>
        <w:rPr>
          <w:u w:val="single"/>
          <w:lang w:val="hr-HR"/>
        </w:rPr>
      </w:pPr>
      <w:r>
        <w:rPr>
          <w:u w:val="single"/>
          <w:lang w:val="hr-HR"/>
        </w:rPr>
        <w:t>OPREME ZA PLASTENIK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U KRAPINSKO-ZAGORSKOJ ŽUPANIJI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. OPĆI PODACI O PODNOSITELJU ZAHTJEV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 xml:space="preserve">Nosioc gospodarstva  </w:t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Za fizičke osob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ime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 xml:space="preserve">prezime 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Naziv obrta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Za pravne osobe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naziv tvrtke</w:t>
        <w:tab/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underscore"/>
        </w:tabs>
        <w:rPr/>
      </w:pPr>
      <w:r>
        <w:rPr>
          <w:b/>
          <w:lang w:val="hr-HR"/>
        </w:rPr>
        <w:t>Adresa prebivališta/sjedište obrta/ tvrtke</w:t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Mjesto, ulica i broj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Poštanski broj i mjesto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Grad/općina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telefon/faks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1.3.Upisan je u Upisnik poljoprivrednog gosp. (MIBPG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1.4.Matični broj (za pravne osobe i obrt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Zvanje i zanimanj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Broj članova obitelji</w:t>
        <w:tab/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Naziv banke i sjedišt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  <w:t>Broj računa za isplatu subvencije</w:t>
        <w:tab/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Ukupna površina plastenika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ZAHTJEV ZA SUBVENCIONIRANJE OPREME ZA PLASTENIKE ZA___________ GODINU: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KUPNJU: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OPREME ZA ZAGRIJAVANJE PLASTENIKA: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OPREME ZA NAVODNAJVANJE PLASTENIKA: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  <w:t>PRILOG ZAHTJEVU: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Preslika računa o kupnji oprem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Preslika posjedovnog lista ili Ugovora o zakupu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Dokaz o upisu u Upisnik poljoprivrednih gospodarstava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Obostrana preslika osobne iskaznice ili potvrda o prebivalištu, za obrt preslika obrtnice, a za pravne osobe izvadak iz registra nadležnog Trgovačkog suda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  <w:t>Mjesto i datum: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  <w:t>Ispunio i za točnost odgovara (potpis i žig)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lang w:val="hr-HR"/>
        </w:rPr>
      </w:pPr>
      <w:r>
        <w:rPr>
          <w:b/>
          <w:lang w:val="hr-HR"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42:00Z</dcterms:created>
  <dc:creator>Zvonimir Tušek</dc:creator>
  <dc:description/>
  <dc:language>en-US</dc:language>
  <cp:lastModifiedBy>Zvonimir Tušek</cp:lastModifiedBy>
  <cp:lastPrinted>2006-12-05T10:42:00Z</cp:lastPrinted>
  <dcterms:modified xsi:type="dcterms:W3CDTF">2006-12-05T09:43:00Z</dcterms:modified>
  <cp:revision>3</cp:revision>
  <dc:subject/>
  <dc:title>ZAHTJEV ZA SUBVENCIONIRANJE</dc:title>
</cp:coreProperties>
</file>