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drawing>
          <wp:inline distT="0" distB="0" distL="0" distR="0">
            <wp:extent cx="52768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sz w:val="16"/>
          <w:szCs w:val="16"/>
          <w:lang w:val="hr-HR"/>
        </w:rPr>
        <w:t xml:space="preserve">    </w:t>
      </w:r>
      <w:r>
        <w:rPr>
          <w:b/>
          <w:lang w:val="hr-HR"/>
        </w:rPr>
        <w:t xml:space="preserve"> </w:t>
      </w:r>
      <w:r>
        <w:rPr>
          <w:b/>
          <w:lang w:val="hr-HR"/>
        </w:rPr>
        <w:t>R E P U B L I K A  H R V A T S K 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RAPINSKO – ZAGORSKA ŽUPAN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pravni odjel za gospodarstvo</w:t>
      </w:r>
    </w:p>
    <w:p>
      <w:pPr>
        <w:pStyle w:val="Normal"/>
        <w:rPr>
          <w:lang w:val="hr-HR"/>
        </w:rPr>
      </w:pPr>
      <w:r>
        <w:rPr>
          <w:lang w:val="hr-HR"/>
        </w:rPr>
        <w:t>Služba za poljoprivredu</w:t>
      </w:r>
    </w:p>
    <w:p>
      <w:pPr>
        <w:pStyle w:val="Normal"/>
        <w:rPr>
          <w:lang w:val="hr-HR"/>
        </w:rPr>
      </w:pPr>
      <w:r>
        <w:rPr>
          <w:lang w:val="hr-HR"/>
        </w:rPr>
        <w:t>KLASA:320-01/06-01/43</w:t>
      </w:r>
    </w:p>
    <w:p>
      <w:pPr>
        <w:pStyle w:val="Normal"/>
        <w:rPr>
          <w:lang w:val="hr-HR"/>
        </w:rPr>
      </w:pPr>
      <w:r>
        <w:rPr>
          <w:lang w:val="hr-HR"/>
        </w:rPr>
        <w:t>URBROJ:2140/1-05-06-2</w:t>
      </w:r>
    </w:p>
    <w:p>
      <w:pPr>
        <w:pStyle w:val="Normal"/>
        <w:rPr>
          <w:lang w:val="hr-HR"/>
        </w:rPr>
      </w:pPr>
      <w:r>
        <w:rPr>
          <w:lang w:val="hr-HR"/>
        </w:rPr>
        <w:t>Krapina, 30.11.2006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NATJEČAJ</w:t>
      </w:r>
    </w:p>
    <w:p>
      <w:pPr>
        <w:pStyle w:val="Normal"/>
        <w:ind w:firstLine="72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center"/>
        <w:rPr/>
      </w:pPr>
      <w:r>
        <w:rPr>
          <w:b/>
          <w:lang w:val="hr-HR"/>
        </w:rPr>
        <w:t>za dodjelu subvencija za opremu za plastenike i  subvenciju troškova analize zemljišta</w:t>
      </w:r>
    </w:p>
    <w:p>
      <w:pPr>
        <w:pStyle w:val="Normal"/>
        <w:ind w:firstLine="72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Krapinsko-zagorska županija će poljoprivrednim gospodarstvima na svom području subvencionirati slijedeće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1. Opremu za plasteni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2. Troškove analize zemljiš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Korisnici županijske subvencije mogu biti isključivo poljoprivredna gospodarstva koja su upisana u  Upisnik poljoprivrednih gospodarstava u Uredu državne uprave u Krapinsko-zagorskoj županiji, imaju prebivalište odnosno sjedište na području Krapinsko-zagorske županije, imaju poljoprivredne površine i poljoprivrednu proizvodnju za koju traže subvenciju na području Krapinsko-zagorske županij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Iznos subvencije određuje Povjerenstvo ovisno o broju dostavljenih zahtjeva i sredstvima osiguranim u  Proračunu Krapinsko-zagorske županije.</w:t>
      </w:r>
    </w:p>
    <w:p>
      <w:pPr>
        <w:pStyle w:val="Normal"/>
        <w:ind w:firstLine="720"/>
        <w:jc w:val="both"/>
        <w:rPr/>
      </w:pPr>
      <w:r>
        <w:rPr>
          <w:lang w:val="hr-HR"/>
        </w:rPr>
        <w:t>Županijska subvencija korisnicima se isplaćuje jednokratno, jednom godišnje, najkasnije do konca tekuće godine, odnosno do 31. prosinca 2006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Zahtjevi se dostavljaju pojedinačno za  traženu subvenciju na za to predviđenom obrascu, a mogu se kao i potrebne obavijesti dobiti u Krapinsko-zagorskoj županiji, Službi za poljoprivredu, Magistratska 1, Krapina, na web adresi http./www.kr-zag-zupanija.hr i u ispostavama Hrvatskog zavoda za poljoprivredno savjetodavnu službu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Natječaj je otvoren do 18.12.2006. godin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ahtjevi s nekompletnom dokumentacijom neće se razmatrati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45:00Z</dcterms:created>
  <dc:creator>mladenk</dc:creator>
  <dc:description/>
  <dc:language>en-US</dc:language>
  <cp:lastModifiedBy>Zvonimir Tušek</cp:lastModifiedBy>
  <cp:lastPrinted>2006-11-30T09:20:00Z</cp:lastPrinted>
  <dcterms:modified xsi:type="dcterms:W3CDTF">2006-12-05T09:45:00Z</dcterms:modified>
  <cp:revision>2</cp:revision>
  <dc:subject/>
  <dc:title>Upravni odjel za gospodarstvo</dc:title>
</cp:coreProperties>
</file>