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HTJEV ZA SUBVENCIONIRANJE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IZGRADNJE GNOJIŠTA PREMA EKOLOŠKIM STANDARDIM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 KRAPINSKO-ZAGORSKOJ ŽUPANIJ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PĆI PODACI O PODNOSIOCU ZAHTJEV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sioc gospodarstva: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me_______________________________________________________________      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prezime___________________________________________________________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aziv obrta___________________________________________________________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pravne osobe 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naziv tvrtke________________________________________________________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a prebivališta/sjedište obrta/tvrtk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jesto, ulica i broj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štanski broj i mjesto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Grad/općina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elefon/faks______________________________________________________________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isan je u Upisnik poljop. gosp.(MIBPG)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ični broj (za pravne i obrt)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vanje i zanimanje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oj članova obitelji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 udruge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  <w:szCs w:val="22"/>
        </w:rPr>
        <w:t>Naziv banke i sjedište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oj računa za uplatu subvencije</w:t>
        <w:tab/>
        <w:t>______________</w:t>
        <w:tab/>
        <w:t>____</w:t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ZAHTJEV ZA SUBVENCIONIRANJE IZGRADNJE GNOJIŠTA PREMA EKOLOŠKIM STANDARDIM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420" w:hanging="0"/>
        <w:rPr/>
      </w:pPr>
      <w:r>
        <w:rPr>
          <w:bCs/>
          <w:sz w:val="22"/>
          <w:szCs w:val="22"/>
        </w:rPr>
        <w:t xml:space="preserve">Predmet subvencioniranja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  <w:sz w:val="22"/>
          <w:szCs w:val="22"/>
        </w:rPr>
        <w:t>Ukupna površina obradivog zemljišta (u vlasništvu i najmu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  <w:sz w:val="22"/>
          <w:szCs w:val="22"/>
        </w:rPr>
        <w:t xml:space="preserve">Broj stok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  <w:sz w:val="22"/>
          <w:szCs w:val="22"/>
        </w:rPr>
        <w:t>K.O. i broj kat. čestice gdje je izrađen objekat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  <w:sz w:val="22"/>
          <w:szCs w:val="22"/>
        </w:rPr>
        <w:t>Ukupno troškovi gradnje (kn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  <w:sz w:val="22"/>
          <w:szCs w:val="22"/>
        </w:rPr>
        <w:t>10% subvencije (kn)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LOG ZAHTJEVU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Preslika  građevinske dozvol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Preslike račun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Preslika posjedovnog lista i ugovora o najm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Dokaz o upisu u Upisnik poljoprivrednih gospodarstav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Obostrana preslika osobne iskaznice ili potvrda o prebivalištu,  za obrt preslika obrtnice, a za pravne osobe izvadak iz registra nadležnog Trgovačkog su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Mjesto i datum</w:t>
        <w:tab/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bCs/>
          <w:sz w:val="22"/>
          <w:szCs w:val="22"/>
        </w:rPr>
        <w:t>Ispunio i za točnost podataka odgovara (potpis)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 CE MT Black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50:00Z</dcterms:created>
  <dc:creator>mladenk</dc:creator>
  <dc:description/>
  <dc:language>en-US</dc:language>
  <cp:lastModifiedBy>Almica</cp:lastModifiedBy>
  <cp:lastPrinted>2007-07-13T12:21:00Z</cp:lastPrinted>
  <dcterms:modified xsi:type="dcterms:W3CDTF">2007-07-16T06:50:00Z</dcterms:modified>
  <cp:revision>4</cp:revision>
  <dc:subject/>
  <dc:title>UPRAVNI ODJEL ZA GOSPODARSTVO</dc:title>
</cp:coreProperties>
</file>