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SUBVENCIJ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ALCIFIKACIJE T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OPĆI PODACI O PODNOSITELJU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Nosioc gospodarstva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Za fizičke osobe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/>
        <w:t>ime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/>
        <w:t xml:space="preserve">prezime 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Naziv obrta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Za pravne osobe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/>
        <w:t>naziv tvrtke</w:t>
        <w:tab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Adresa prebivališta/sjedište obrta/ tvrtke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Mjesto, ulica i broj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Poštanski broj i mjesto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Grad/općin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de-DE"/>
        </w:rPr>
      </w:pPr>
      <w:r>
        <w:rPr>
          <w:lang w:val="de-DE"/>
        </w:rPr>
        <w:t>telefon/faks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lang w:val="de-DE"/>
        </w:rPr>
        <w:t xml:space="preserve">1.3.Upisan je u Upisnik poljoprivrednog gosp. </w:t>
      </w:r>
      <w:r>
        <w:rPr>
          <w:b/>
        </w:rPr>
        <w:t>(MIBPG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1.4.Matični broj (za pravne osobe i obrt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Zvanje i zanimanj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Broj članova obitelji</w:t>
        <w:tab/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>Naziv banke i sjedišt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Broj računa za isplatu subvencij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/>
      </w:pPr>
      <w:r>
        <w:rPr>
          <w:b/>
        </w:rPr>
        <w:t>ZAHTJEV ZA SUBVENCIONIRANJE KALCIFIKACIJE POLJOPRIVREDNOG ZEMLJIŠTA ZA___________ GODINU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Ukupna površina poljoprivrednog zemljišta na kojem je izvršena kalcifikacija </w:t>
      </w:r>
    </w:p>
    <w:p>
      <w:pPr>
        <w:pStyle w:val="Normal"/>
        <w:tabs>
          <w:tab w:val="clear" w:pos="708"/>
          <w:tab w:val="right" w:pos="8505" w:leader="underscore"/>
        </w:tabs>
        <w:ind w:left="720" w:hanging="0"/>
        <w:rPr>
          <w:b/>
          <w:b/>
        </w:rPr>
      </w:pPr>
      <w:r>
        <w:rPr>
          <w:b/>
        </w:rPr>
        <w:t>(ha)_______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) Ukupna količina utrošenog materijala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  <w:t>Kultura koja se predviđa ili je na toj površini 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  <w:t>Katastarska općina i broj kat. čestice______________________________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PRILOG ZAHTJEVU: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reporuka ovlaštenog laboratorija za analizu tla ili HZPSS o količini i vrst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materijala za kalcifikaciju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/>
      </w:pPr>
      <w:r>
        <w:rPr/>
        <w:t xml:space="preserve">Preslika računa o kupnji materijala za kalcifikaciju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/>
      </w:pPr>
      <w:r>
        <w:rPr/>
        <w:t>Preslika posjedovnog lista ili Ugovora o zakupu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/>
      </w:pPr>
      <w:r>
        <w:rPr/>
        <w:t>Dokaz o upisu u Upisnik poljoprivrednih gospodarstav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/>
      </w:pPr>
      <w:r>
        <w:rPr/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Mjesto i datum: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Ispunio i za točnost odgovara (potpis i žig)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40:00Z</dcterms:created>
  <dc:creator>JosipT</dc:creator>
  <dc:description/>
  <dc:language>en-US</dc:language>
  <cp:lastModifiedBy>Almica</cp:lastModifiedBy>
  <cp:lastPrinted>2007-07-16T23:40:00Z</cp:lastPrinted>
  <dcterms:modified xsi:type="dcterms:W3CDTF">2007-07-17T11:40:00Z</dcterms:modified>
  <cp:revision>2</cp:revision>
  <dc:subject/>
  <dc:title>Upravni odjel za gospodarstvo</dc:title>
</cp:coreProperties>
</file>