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SUBVENCIJ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A KUPNJU VOĆNIH SADNICA</w:t>
      </w:r>
    </w:p>
    <w:p>
      <w:pPr>
        <w:pStyle w:val="Normal"/>
        <w:jc w:val="center"/>
        <w:rPr/>
      </w:pPr>
      <w:r>
        <w:rPr/>
        <w:t>U KRAPINSKO-ZAGORSKOJ ŽUPANIJ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OPĆI PODACI O PODNOSITELJU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 xml:space="preserve">Nosioc gospodarstva  </w:t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Za fizičke osobe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8505" w:leader="underscore"/>
        </w:tabs>
        <w:rPr/>
      </w:pPr>
      <w:r>
        <w:rPr/>
        <w:t>ime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8505" w:leader="underscore"/>
        </w:tabs>
        <w:rPr/>
      </w:pPr>
      <w:r>
        <w:rPr/>
        <w:t xml:space="preserve">prezime </w:t>
        <w:tab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Naziv obrta</w:t>
        <w:tab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Za pravne osobe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505" w:leader="underscore"/>
        </w:tabs>
        <w:rPr/>
      </w:pPr>
      <w:r>
        <w:rPr/>
        <w:t>naziv tvrtke</w:t>
        <w:tab/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8505" w:leader="underscore"/>
        </w:tabs>
        <w:rPr/>
      </w:pPr>
      <w:r>
        <w:rPr>
          <w:b/>
        </w:rPr>
        <w:t>Adresa prebivališta/sjedište obrta/ tvrtke</w:t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Mjesto, ulica i broj</w:t>
        <w:tab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Poštanski broj i mjesto</w:t>
        <w:tab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Grad/općina</w:t>
        <w:tab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telefon/faks</w:t>
        <w:tab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>1.3.Upisan je u Upisnik poljoprivrednog gosp. (MIBPG)</w:t>
        <w:tab/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>1.4.Matični broj (za pravne osobe i obrt)</w:t>
        <w:tab/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Zvanje i zanimanje</w:t>
        <w:tab/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Broj članova obitelji</w:t>
        <w:tab/>
        <w:t xml:space="preserve">  </w:t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>Naziv banke i sjedište</w:t>
        <w:tab/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Broj računa za isplatu subvencije</w:t>
        <w:tab/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>Ukupna površina voćnjaka prije sadnje</w:t>
        <w:tab/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Ukupan broj stabala prije sadnje</w:t>
        <w:tab/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>ZAHTJEV ZA SUBVENCIJU NABAVE VOĆNIH SADNICA ZA___________ GODINU:</w:t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>VOĆNAVRSTA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>SORTA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>PODLOGA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>KOMADA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>POVRŠINA (ha)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>KATASTARSKA OPĆINA I BROJ KAT. ČESTICE</w:t>
        <w:tab/>
        <w:tab/>
        <w:tab/>
        <w:tab/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PRILOG ZAHTJEVU:</w:t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505" w:leader="underscore"/>
        </w:tabs>
        <w:rPr/>
      </w:pPr>
      <w:r>
        <w:rPr/>
        <w:t>Preslika računa o kupnji sadnica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505" w:leader="underscore"/>
        </w:tabs>
        <w:rPr/>
      </w:pPr>
      <w:r>
        <w:rPr/>
        <w:t>Preslika posjedovnog lista ili Ugovora o zakupu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505" w:leader="underscore"/>
        </w:tabs>
        <w:rPr/>
      </w:pPr>
      <w:r>
        <w:rPr/>
        <w:t>Dokaz o upisu u Upisnik poljoprivrednih gospodarstava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505" w:leader="underscore"/>
        </w:tabs>
        <w:rPr/>
      </w:pPr>
      <w:r>
        <w:rPr/>
        <w:t>Obostrana preslika osobne iskaznice ili potvrda o prebivalištu, za obrt preslika obrtnice, a za pravne osobe izvadak iz registra nadležnog Trgovačkog suda</w:t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Mjesto i datum:__________________________________________________</w:t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Ispunio i za točnost odgovara (potpis i žig)___________________________________</w:t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underscor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NewRoman">
    <w:altName w:val="Times New Roman"/>
    <w:charset w:val="00"/>
    <w:family w:val="auto"/>
    <w:pitch w:val="default"/>
  </w:font>
  <w:font w:name="Arial CE MT Black">
    <w:altName w:val="Courier Ne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tijelo">
    <w:name w:val="Tablica tijelo"/>
    <w:basedOn w:val="Normal"/>
    <w:qFormat/>
    <w:pPr>
      <w:keepNext w:val="true"/>
      <w:keepLines/>
      <w:jc w:val="center"/>
    </w:pPr>
    <w:rPr>
      <w:rFonts w:ascii="Arial" w:hAnsi="Arial" w:cs="Arial"/>
      <w:b/>
      <w:bCs/>
    </w:rPr>
  </w:style>
  <w:style w:type="paragraph" w:styleId="T982">
    <w:name w:val="T-9/8-2"/>
    <w:basedOn w:val="Normal"/>
    <w:qFormat/>
    <w:pPr>
      <w:widowControl w:val="false"/>
      <w:tabs>
        <w:tab w:val="clear" w:pos="709"/>
        <w:tab w:val="left" w:pos="2153" w:leader="none"/>
      </w:tabs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Tablicanaslov">
    <w:name w:val="Tablica naslov"/>
    <w:basedOn w:val="Normal"/>
    <w:qFormat/>
    <w:pPr>
      <w:keepNext w:val="true"/>
      <w:keepLines/>
      <w:jc w:val="center"/>
    </w:pPr>
    <w:rPr>
      <w:rFonts w:ascii="Arial CE MT Black;Courier New" w:hAnsi="Arial CE MT Black;Courier New" w:cs="Arial CE MT Black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05:00Z</dcterms:created>
  <dc:creator>xp</dc:creator>
  <dc:description/>
  <dc:language>en-US</dc:language>
  <cp:lastModifiedBy>Almica</cp:lastModifiedBy>
  <cp:lastPrinted>2007-07-16T07:38:00Z</cp:lastPrinted>
  <dcterms:modified xsi:type="dcterms:W3CDTF">2007-07-18T07:05:00Z</dcterms:modified>
  <cp:revision>2</cp:revision>
  <dc:subject/>
  <dc:title>SUFINANCIRANJE KUPNJE CERTIFICIRANIH SADNICA VOĆA</dc:title>
</cp:coreProperties>
</file>