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SUBVENCIONIRANJ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KUPNJE OPREME ZA NAVODNJAVANJE I ZAGRIJAVANJE U PLASTENICIMA </w:t>
      </w:r>
    </w:p>
    <w:p>
      <w:pPr>
        <w:pStyle w:val="Normal"/>
        <w:jc w:val="center"/>
        <w:rPr/>
      </w:pPr>
      <w:r>
        <w:rPr/>
        <w:t>U KRAPINSKO-ZAGORSKOJ ŽUPANI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OPĆI PODACI O PODNOSITELJU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Nosioc gospodarstva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Za fizičke osobe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rPr/>
      </w:pPr>
      <w:r>
        <w:rPr/>
        <w:t>ime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rPr/>
      </w:pPr>
      <w:r>
        <w:rPr/>
        <w:t xml:space="preserve">prezime 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Naziv obrta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Za pravne osob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/>
      </w:pPr>
      <w:r>
        <w:rPr/>
        <w:t>naziv tvrtk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Adresa prebivališta/sjedište obrta/ tvrtke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Mjesto, ulica i broj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Poštanski broj i mjesto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Grad/općina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telefon/faks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1.3.Upisan je u Upisnik poljoprivrednog gosp. (MIBPG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1.4.Matični broj (za pravne osobe i obrt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Zvanje i zaniman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Broj članova obitelji</w:t>
        <w:tab/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Naziv banke i sjedišt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Broj računa za isplatu subvencij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Ukupna površina plastenik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>
          <w:b/>
        </w:rPr>
        <w:t>ZAHTJEV ZA SUBVENCIONIRANJE KUPNJE OPREME ZA NAVODNJAVANJE I ZAGRIJAVANJE PLASTENIKA ZA___________ GODINU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/>
      </w:pPr>
      <w:r>
        <w:rPr>
          <w:b/>
        </w:rPr>
        <w:t>OPREMA ZA ZAGRIJAVANJE PLASTENIKA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/>
      </w:pPr>
      <w:r>
        <w:rPr>
          <w:b/>
        </w:rPr>
        <w:t>OPREMA ZA NAVODNAJVANJE PLASTENIKA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PRILOG ZAHTJEVU: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>Preslika računa o kupnji opreme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>Preslika posjedovnog lista ili Ugovora o zakupu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>Dokaz o upisu u Upisnik poljoprivrednih gospodarstava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Mjesto i datum: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Ispunio i za točnost odgovara (potpis i žig)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32:00Z</dcterms:created>
  <dc:creator>SnjezanaM</dc:creator>
  <dc:description/>
  <dc:language>en-US</dc:language>
  <cp:lastModifiedBy>Almica</cp:lastModifiedBy>
  <cp:lastPrinted>2007-07-16T07:43:00Z</cp:lastPrinted>
  <dcterms:modified xsi:type="dcterms:W3CDTF">2007-07-17T10:32:00Z</dcterms:modified>
  <cp:revision>2</cp:revision>
  <dc:subject/>
  <dc:title>UPRAVNI ODJEL ZA GOSPODARSTVO</dc:title>
</cp:coreProperties>
</file>