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HTJEV ZA SUBVENCIJU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OSIGURANJA OD ŠTETA U POLJOPRIVREDNOJ PROIZVODNJI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U KRAPINSKO-ZAGORSKOJ ŽUPANIJI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PĆI PODACI O PODNOSIOCU ZAHTJEV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Nosioc gospodarstva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Cs/>
        </w:rPr>
        <w:t xml:space="preserve">ime_______________________________________________________________     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Cs/>
        </w:rPr>
        <w:t xml:space="preserve">prezime___________________________________________________________ 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>Naziv obrta___________________________________________________________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Za pravne osobe 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</w:rPr>
      </w:pPr>
      <w:r>
        <w:rPr>
          <w:bCs/>
        </w:rPr>
        <w:t>naziv tvrtke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Adresa prebivališta/sjedište obrta/tvrtke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jesto, ulica i broj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Poštanski broj i mjesto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Grad/općina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telefon/faks____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  <w:bCs/>
        </w:rPr>
        <w:t>Upisan je u Upisnik poljop. gosp.(MIBPG)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Matični broj (za pravne i obrt)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Zvanje i zanimanje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Broj članova obitelji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Član udruge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Naziv banke i sjedište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left="420" w:hanging="0"/>
        <w:rPr>
          <w:b/>
          <w:b/>
          <w:bCs/>
        </w:rPr>
      </w:pPr>
      <w:r>
        <w:rPr>
          <w:b/>
          <w:bCs/>
        </w:rPr>
        <w:t>Broj računa za uplatu subvencije</w:t>
        <w:tab/>
        <w:t>______________</w:t>
        <w:tab/>
        <w:t>____</w:t>
      </w:r>
    </w:p>
    <w:p>
      <w:pPr>
        <w:pStyle w:val="Normal"/>
        <w:tabs>
          <w:tab w:val="clear" w:pos="708"/>
          <w:tab w:val="right" w:pos="8505" w:leader="underscore"/>
        </w:tabs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1.9.Ukupna osigurana površina ili broj grla stoke</w:t>
        <w:tab/>
        <w:tab/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AHTJEV ZA SUBVENCIJE PREMIJE OSIGURANJA ZA ________ GODIN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left="420" w:hanging="0"/>
        <w:rPr>
          <w:bCs/>
        </w:rPr>
      </w:pPr>
      <w:r>
        <w:rPr>
          <w:bCs/>
        </w:rPr>
        <w:t xml:space="preserve">Predmet osiguranja 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505" w:leader="underscore"/>
        </w:tabs>
        <w:rPr/>
      </w:pPr>
      <w:r>
        <w:rPr>
          <w:bCs/>
        </w:rPr>
        <w:t>Osigurana površina ili broj grla stoke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505" w:leader="underscore"/>
        </w:tabs>
        <w:rPr>
          <w:bCs/>
        </w:rPr>
      </w:pPr>
      <w:r>
        <w:rPr>
          <w:bCs/>
        </w:rPr>
        <w:t xml:space="preserve">Broj police osiguranja 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505" w:leader="underscore"/>
        </w:tabs>
        <w:rPr>
          <w:bCs/>
        </w:rPr>
      </w:pPr>
      <w:r>
        <w:rPr>
          <w:bCs/>
        </w:rPr>
        <w:t>K.O. i broj kat. čestice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505" w:leader="underscore"/>
        </w:tabs>
        <w:rPr>
          <w:bCs/>
        </w:rPr>
      </w:pPr>
      <w:r>
        <w:rPr>
          <w:bCs/>
        </w:rPr>
        <w:t>Ukupna premija (kn)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505" w:leader="underscore"/>
        </w:tabs>
        <w:rPr>
          <w:bCs/>
        </w:rPr>
      </w:pPr>
      <w:r>
        <w:rPr>
          <w:bCs/>
        </w:rPr>
        <w:t>25% ukupne premije (kn)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PRILOG ZAHTJEVU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/>
      </w:pPr>
      <w:r>
        <w:rPr/>
        <w:t>Preslika  zaključene police osiguranja za tekuću godinu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/>
      </w:pPr>
      <w:r>
        <w:rPr/>
        <w:t>Preslika računa o uplati premije osiguranja za tekuću godinu prema zaključenoj polici</w:t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/>
      </w:pPr>
      <w:r>
        <w:rPr/>
        <w:t xml:space="preserve">    </w:t>
      </w:r>
      <w:r>
        <w:rPr/>
        <w:t xml:space="preserve">osiguranja  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/>
      </w:pPr>
      <w:r>
        <w:rPr/>
        <w:t>Preslika posjedovnog lista ili Ugovor o zakupu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/>
      </w:pPr>
      <w:r>
        <w:rPr/>
        <w:t>Dokaz o upisu u Upisnik poljoprivrednih gospodarstav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/>
      </w:pPr>
      <w:r>
        <w:rPr/>
        <w:t>Obostrana preslika osobne iskaznice ili potvrda o prebivalištu, za obrt preslika obrtnice, a za pravne osobe izvadak iz registra nadležnog Trgovačkog suda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Cs/>
        </w:rPr>
      </w:pPr>
      <w:r>
        <w:rPr>
          <w:bCs/>
        </w:rPr>
        <w:t>Mjesto i datum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Cs/>
        </w:rPr>
      </w:pPr>
      <w:r>
        <w:rPr>
          <w:bCs/>
        </w:rPr>
        <w:t>Ispunio i za točnost podataka odgovara(potpis)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00"/>
    <w:family w:val="auto"/>
    <w:pitch w:val="default"/>
  </w:font>
  <w:font w:name="Arial CE MT Black">
    <w:altName w:val="Courier New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</w:rPr>
  </w:style>
  <w:style w:type="paragraph" w:styleId="Tablicanaslov">
    <w:name w:val="Tablica naslov"/>
    <w:basedOn w:val="Normal"/>
    <w:qFormat/>
    <w:pPr>
      <w:keepNext w:val="true"/>
      <w:keepLines/>
      <w:jc w:val="center"/>
    </w:pPr>
    <w:rPr>
      <w:rFonts w:ascii="Arial CE MT Black;Courier New" w:hAnsi="Arial CE MT Black;Courier New" w:cs="Arial CE MT Black;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1:37:00Z</dcterms:created>
  <dc:creator>SnjezanaM</dc:creator>
  <dc:description/>
  <dc:language>en-US</dc:language>
  <cp:lastModifiedBy>Almica</cp:lastModifiedBy>
  <cp:lastPrinted>2007-07-15T23:38:00Z</cp:lastPrinted>
  <dcterms:modified xsi:type="dcterms:W3CDTF">2007-07-16T11:38:00Z</dcterms:modified>
  <cp:revision>4</cp:revision>
  <dc:subject/>
  <dc:title>UPRAVNI ODJEL ZA GOSPODARSTVO</dc:title>
</cp:coreProperties>
</file>