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ZAHTJEV ZA SUBVENCIJU</w:t>
      </w:r>
    </w:p>
    <w:p>
      <w:pPr>
        <w:pStyle w:val="Normal"/>
        <w:jc w:val="center"/>
        <w:rPr>
          <w:rFonts w:ascii="Georgia" w:hAnsi="Georgia" w:cs="Georgia"/>
          <w:bCs/>
          <w:sz w:val="22"/>
          <w:szCs w:val="22"/>
          <w:u w:val="single"/>
        </w:rPr>
      </w:pPr>
      <w:r>
        <w:rPr>
          <w:rFonts w:cs="Georgia" w:ascii="Georgia" w:hAnsi="Georgia"/>
          <w:bCs/>
          <w:sz w:val="22"/>
          <w:szCs w:val="22"/>
          <w:u w:val="single"/>
        </w:rPr>
        <w:t>STRUČNOG OSPOSOBLJAVANJA I USAVRŠAVANJA POLJOPRIVREDNIKA</w:t>
      </w:r>
    </w:p>
    <w:p>
      <w:pPr>
        <w:pStyle w:val="Normal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U KRAPINSKO-ZAGORSKOJ ŽUPANIJI 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 OPĆI PODACI O PODNOSIOCU ZAHTJEVA: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</w:rPr>
        <w:t>1.1.Nosilac gospodarstva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ime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prezime____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Naziv obrta________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Za pravne osobe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naziv tvrtke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</w:rPr>
        <w:t>1.2.Adresa prebivališta/sjedište obrta/tvrtke: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jesto, ulica i broj_________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Poštanski broj i mjesto_______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Grad/općina___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telefon/faks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3.Upisan je u Upisnik poljop.gosp.(MIBPG)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4.Matični broj (za pravne i obrt)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5.Zvanje i zanimanje___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6.Broj članova obitelji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7.Član udruge______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8.Naziv banke i sjedište______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20" w:hanging="0"/>
        <w:rPr/>
      </w:pPr>
      <w:r>
        <w:rPr>
          <w:rFonts w:cs="Georgia" w:ascii="Georgia" w:hAnsi="Georgia"/>
          <w:b/>
          <w:bCs/>
          <w:sz w:val="22"/>
          <w:szCs w:val="22"/>
        </w:rPr>
        <w:t>Broj računa za uplatu subvencije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9.Ukupan iznos školarine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PRILOG ZAHTJEVU</w:t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>
          <w:rFonts w:cs="Georgia" w:ascii="Georgia" w:hAnsi="Georgia"/>
          <w:sz w:val="22"/>
          <w:szCs w:val="22"/>
        </w:rPr>
        <w:t>a)Dokaz o upisu u Upisnik poljoprivrednih gospodarstava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>
          <w:rFonts w:cs="Georgia" w:ascii="Georgia" w:hAnsi="Georgia"/>
          <w:sz w:val="22"/>
          <w:szCs w:val="22"/>
        </w:rPr>
        <w:t>b)Obostrana preslika osobne iskaznice ili potvrda o prebivalištu, za obrt preslika obrtnice,a za pravne osobe izvadak iz registra nadležnog Trgovačkog suda</w:t>
      </w:r>
    </w:p>
    <w:p>
      <w:pPr>
        <w:pStyle w:val="Normal"/>
        <w:ind w:left="360" w:hanging="0"/>
        <w:rPr/>
      </w:pPr>
      <w:r>
        <w:rPr>
          <w:rFonts w:cs="Georgia" w:ascii="Georgia" w:hAnsi="Georgia"/>
          <w:bCs/>
          <w:sz w:val="22"/>
          <w:szCs w:val="22"/>
        </w:rPr>
        <w:t>c)</w:t>
      </w:r>
      <w:r>
        <w:rPr>
          <w:rFonts w:cs="Georgia" w:ascii="Georgia" w:hAnsi="Georgia"/>
          <w:sz w:val="22"/>
          <w:szCs w:val="22"/>
        </w:rPr>
        <w:t xml:space="preserve"> Preslika računa o uplati školarine  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) Preslika certifikata ili preslika upisa u Radnu knjižicu</w:t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jesto i datum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Ispunio i za točnost podataka odgovara (potpis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 CE MT Black">
    <w:altName w:val="Courier New"/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51:00Z</dcterms:created>
  <dc:creator>SnjezanaM</dc:creator>
  <dc:description/>
  <dc:language>en-US</dc:language>
  <cp:lastModifiedBy>Almica</cp:lastModifiedBy>
  <cp:lastPrinted>2007-07-15T22:53:00Z</cp:lastPrinted>
  <dcterms:modified xsi:type="dcterms:W3CDTF">2007-07-16T10:53:00Z</dcterms:modified>
  <cp:revision>3</cp:revision>
  <dc:subject/>
  <dc:title>UPRAVNI ODJEL ZA GOSPODARSTVO</dc:title>
</cp:coreProperties>
</file>