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AHTJEV ZA SUBVENCIJU</w:t>
      </w:r>
    </w:p>
    <w:p>
      <w:pPr>
        <w:pStyle w:val="Normal"/>
        <w:jc w:val="center"/>
        <w:rPr>
          <w:u w:val="single"/>
          <w:lang w:val="hr-HR"/>
        </w:rPr>
      </w:pPr>
      <w:r>
        <w:rPr>
          <w:u w:val="single"/>
          <w:lang w:val="hr-HR"/>
        </w:rPr>
        <w:t>TROŠKOVA ANALIZE ZEMLJIŠTA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1. OPĆI PODACI O PODNOSITELJU ZAHTJEV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 xml:space="preserve">Nosioc gospodarstva  </w:t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Za fizičke osobe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ime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 xml:space="preserve">prezime 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Naziv obrta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Za pravne osobe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naziv tvrtke</w:t>
        <w:tab/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>Adresa prebivališta/sjedište obrta/ tvrtke</w:t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Mjesto, ulica i broj</w:t>
        <w:tab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lang w:val="hr-HR"/>
        </w:rPr>
        <w:t>Poštanski broj i mjesto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Grad/općina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telefon/faks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>1.3.Upisan je u Upisnik poljoprivrednog gosp. (MIBPG)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>1.4.Matični broj (za pravne osobe i obrt)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Zvanje i zanimanje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Broj članova obitelji</w:t>
        <w:tab/>
        <w:t xml:space="preserve">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>Naziv banke i sjedište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/>
      </w:pPr>
      <w:r>
        <w:rPr>
          <w:b/>
          <w:lang w:val="hr-HR"/>
        </w:rPr>
        <w:t>Broj računa za isplatu subvencije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>ZAHTJEV ZA SUBVENCIONIRANJE TROŠKOVA ANALIZE ZEMLJIŠTA ZA___________ GODINU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>Ukupna površina poljoprivrdnog zemljišta na kojem je izvršena analiza (ha)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underscore"/>
        </w:tabs>
        <w:rPr/>
      </w:pPr>
      <w:r>
        <w:rPr>
          <w:b/>
          <w:lang w:val="hr-HR"/>
        </w:rPr>
        <w:t>Kultura koja se predviđa ili je na toj površini 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>Katastarska općina i broj kat. čestice_________________________________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  <w:t>PRILOG ZAHTJEVU: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 xml:space="preserve">Preslika računa o izvršenoj laboratorijskoj analizi zemljišta ovlaštenog laboratorija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Preslika posjedovnog lista ili Ugovora o zakupu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Dokaz o upisu u Upisnik poljoprivrednih gospodarstav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lang w:val="hr-HR"/>
        </w:rPr>
      </w:pPr>
      <w:r>
        <w:rPr>
          <w:lang w:val="hr-HR"/>
        </w:rPr>
        <w:t>Obostrana preslika osobne iskaznice ili potvrda o prebivalištu, za obrt preslika obrtnice, a za pravne osobe izvadak iz registra nadležnog Trgovačkog suda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  <w:t>Mjesto i datum:__________________________________________________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  <w:t>Ispunio i za točnost odgovara (potpis i žig)____________________________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lang w:val="hr-HR"/>
        </w:rPr>
      </w:pPr>
      <w:r>
        <w:rPr>
          <w:b/>
          <w:lang w:val="hr-HR"/>
        </w:rPr>
        <w:t xml:space="preserve">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  <w:t xml:space="preserve"> </w:t>
      </w:r>
    </w:p>
    <w:p>
      <w:pPr>
        <w:pStyle w:val="Normal"/>
        <w:tabs>
          <w:tab w:val="clear" w:pos="708"/>
          <w:tab w:val="right" w:pos="8505" w:leader="underscor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40:00Z</dcterms:created>
  <dc:creator>Zvonimir Tušek</dc:creator>
  <dc:description/>
  <dc:language>en-US</dc:language>
  <cp:lastModifiedBy>Zvonimir Tušek</cp:lastModifiedBy>
  <cp:lastPrinted>2006-12-05T10:41:00Z</cp:lastPrinted>
  <dcterms:modified xsi:type="dcterms:W3CDTF">2006-12-05T09:43:00Z</dcterms:modified>
  <cp:revision>2</cp:revision>
  <dc:subject/>
  <dc:title>ZAHTJEV ZA SUBVENCIJU</dc:title>
</cp:coreProperties>
</file>