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UPRAVNI ODJEL ZA DRUŠTVENE DJELATNOST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lužba za mlade i udrug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LASA: 007-02/07-01/02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RBROJ: 2140/1-10-07-3</w:t>
      </w:r>
    </w:p>
    <w:p>
      <w:pPr>
        <w:pStyle w:val="Normal"/>
        <w:rPr/>
      </w:pPr>
      <w:r>
        <w:rPr>
          <w:sz w:val="24"/>
          <w:lang w:val="hr-HR"/>
        </w:rPr>
        <w:t>KRAPINA, 18. 01. 2007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                                                              </w:t>
      </w:r>
      <w:r>
        <w:rPr>
          <w:sz w:val="24"/>
          <w:lang w:val="hr-HR"/>
        </w:rPr>
        <w:t>UDRUGAM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                         </w:t>
      </w:r>
      <w:r>
        <w:rPr>
          <w:sz w:val="24"/>
          <w:lang w:val="hr-HR"/>
        </w:rPr>
        <w:t>-  s  v  i  m  a  -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EDMET: Natječaj za dodjelu financijske potpor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</w:t>
      </w:r>
      <w:r>
        <w:rPr>
          <w:sz w:val="24"/>
          <w:lang w:val="hr-HR"/>
        </w:rPr>
        <w:t xml:space="preserve">programima i projektima udruga na području </w:t>
      </w:r>
    </w:p>
    <w:p>
      <w:pPr>
        <w:pStyle w:val="Normal"/>
        <w:ind w:left="720" w:hanging="0"/>
        <w:rPr/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>Krapinsko-zagorske županije za</w:t>
      </w:r>
    </w:p>
    <w:p>
      <w:pPr>
        <w:pStyle w:val="Normal"/>
        <w:rPr/>
      </w:pPr>
      <w:r>
        <w:rPr>
          <w:sz w:val="24"/>
          <w:lang w:val="hr-HR"/>
        </w:rPr>
        <w:t xml:space="preserve">                    </w:t>
      </w:r>
      <w:r>
        <w:rPr>
          <w:sz w:val="24"/>
          <w:lang w:val="hr-HR"/>
        </w:rPr>
        <w:t>2007. godinu,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</w:t>
      </w:r>
      <w:r>
        <w:rPr>
          <w:sz w:val="24"/>
          <w:lang w:val="hr-HR"/>
        </w:rPr>
        <w:t>- dostavlja se -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>Sukladno Odluci o mjerilima za ostvarivanje financijske potpore programima i projektima udruga na području Krapinsko-zagorske županije (“Službeni glasnik Krapinsko-zagorske županije”, br. 17/02 i 4/04 ), Krapinsko-zagorska županija i ove godine raspisuje natječaj za dodjelu financijskih potpora programima i projektima udruga na području Krapinsko-zagorske županije za 2006. godinu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>U skladu s time, Županijsko poglavarstvo je na svojoj 29. sjednici održanoj dana 17. siječnja 2007. godine, donijelo Zaključak o raspisivanju natječaja za dodjelu financijskih potpora programima i projektima udruga na području Krapinsko-zagorske županije za 2007. godinu.</w:t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>Temeljem imenovane Odluke, Služba za mlade i udruge zadužena je za provedbu natječajnog postupka. Verifikaciju prijavljenih programa i projekata, izvršit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će stručna povjerenstva, a Županijsko poglavarstvo će, na temelju njihovih prijedloga, 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onijeti Odluku o dodjeli financijskih potpora programima i projektima udruga. Nakon toga, pristupit će se zaključivanju ugovora o međusobnim pravima i obvezama između Županije i udruge – korisnika financijske potpore. </w:t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 xml:space="preserve">Natječaj će ostati otvoren 30 dana od dana objave u dnevniku “Večernji list”. Prijave se dostavljaju na posebnim obrascima (u privitku dopisa) Službi za mlade i udruge, Frana Galovića b.b., Krapina (tel. 301-250). U slučaju da nemate potrebne obrasce, oni se mogu podići u Službi za mlade i udruge ili naći na web stranici Županije: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hr-HR"/>
          </w:rPr>
          <w:t>.</w:t>
        </w:r>
        <w:r>
          <w:rPr>
            <w:rStyle w:val="InternetLink"/>
          </w:rPr>
          <w:t>kr</w:t>
        </w:r>
        <w:r>
          <w:rPr>
            <w:rStyle w:val="InternetLink"/>
            <w:lang w:val="hr-HR"/>
          </w:rPr>
          <w:t>-</w:t>
        </w:r>
        <w:r>
          <w:rPr>
            <w:rStyle w:val="InternetLink"/>
          </w:rPr>
          <w:t>zag</w:t>
        </w:r>
        <w:r>
          <w:rPr>
            <w:rStyle w:val="InternetLink"/>
            <w:lang w:val="hr-HR"/>
          </w:rPr>
          <w:t>-</w:t>
        </w:r>
        <w:r>
          <w:rPr>
            <w:rStyle w:val="InternetLink"/>
          </w:rPr>
          <w:t>zupanija</w:t>
        </w:r>
        <w:r>
          <w:rPr>
            <w:rStyle w:val="InternetLink"/>
            <w:lang w:val="hr-HR"/>
          </w:rPr>
          <w:t>.</w:t>
        </w:r>
        <w:r>
          <w:rPr>
            <w:rStyle w:val="InternetLink"/>
          </w:rPr>
          <w:t>hr</w:t>
        </w:r>
      </w:hyperlink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  <w:lang w:val="hr-HR"/>
        </w:rPr>
        <w:t xml:space="preserve">Ukoliko do sada niste izvršili svoju ugovornu obvezu i dostavili izvješće o realizaciji dodijeljenih sredstava Vašoj udruzi u 2006. godini, pozivamo Vas da to 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učinite u što kraćem roku, jer u protivnom Vaša prijava neće moći biti razmatrana.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Zahvaljujemo se na dosadašnjoj suradnji i nadamo joj se i u buduće.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S poštovanjem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  </w:t>
      </w:r>
      <w:r>
        <w:rPr>
          <w:sz w:val="24"/>
          <w:lang w:val="hr-HR"/>
        </w:rPr>
        <w:t>POMOĆNICA PROČELNIK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                                     </w:t>
      </w:r>
      <w:r>
        <w:rPr>
          <w:sz w:val="24"/>
          <w:lang w:val="hr-HR"/>
        </w:rPr>
        <w:t>Ksenija Čuček, dipl. politologin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ILOG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kopija natječaja,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obrasci za prijavu,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upute za popunjavanje obrazac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zag-zupanij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15:00Z</dcterms:created>
  <dc:creator>ksenija</dc:creator>
  <dc:description/>
  <dc:language>en-US</dc:language>
  <cp:lastModifiedBy>Zvonimir Tušek</cp:lastModifiedBy>
  <cp:lastPrinted>2007-01-24T09:15:00Z</cp:lastPrinted>
  <dcterms:modified xsi:type="dcterms:W3CDTF">2007-01-24T08:16:00Z</dcterms:modified>
  <cp:revision>3</cp:revision>
  <dc:subject/>
  <dc:title>UPRAVNI ODJEL ZA DRUŠTVENE DJELATNOSTI</dc:title>
</cp:coreProperties>
</file>