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ind w:left="720" w:firstLine="720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  <w:drawing>
          <wp:inline distT="0" distB="0" distL="0" distR="0">
            <wp:extent cx="362585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  <w:t>Krapinsko-zagorska županija</w:t>
      </w:r>
    </w:p>
    <w:p>
      <w:pPr>
        <w:pStyle w:val="Normal"/>
        <w:rPr>
          <w:b/>
          <w:b/>
          <w:i/>
          <w:i/>
          <w:color w:val="003300"/>
          <w:sz w:val="28"/>
          <w:lang w:val="hr-HR"/>
        </w:rPr>
      </w:pPr>
      <w:r>
        <w:rPr>
          <w:b/>
          <w:i/>
          <w:color w:val="003300"/>
          <w:sz w:val="28"/>
          <w:lang w:val="hr-HR"/>
        </w:rPr>
      </w:r>
    </w:p>
    <w:p>
      <w:pPr>
        <w:pStyle w:val="Normal"/>
        <w:jc w:val="center"/>
        <w:rPr>
          <w:b/>
          <w:b/>
          <w:i/>
          <w:i/>
          <w:color w:val="003300"/>
          <w:sz w:val="34"/>
          <w:szCs w:val="34"/>
          <w:lang w:val="pl-PL"/>
        </w:rPr>
      </w:pPr>
      <w:r>
        <w:rPr>
          <w:rFonts w:cs="Verdana" w:ascii="Verdana" w:hAnsi="Verdana"/>
          <w:b/>
          <w:bCs/>
          <w:color w:val="003300"/>
          <w:sz w:val="34"/>
          <w:szCs w:val="34"/>
          <w:lang w:val="pl-PL"/>
        </w:rPr>
        <w:t>Natječaj za dodjelu potpora programima i projektima udruga u KZŽ za 2007. g.</w:t>
      </w:r>
    </w:p>
    <w:p>
      <w:pPr>
        <w:pStyle w:val="Normal"/>
        <w:rPr>
          <w:b/>
          <w:b/>
          <w:i/>
          <w:i/>
          <w:color w:val="003300"/>
          <w:sz w:val="34"/>
          <w:szCs w:val="34"/>
          <w:lang w:val="hr-HR"/>
        </w:rPr>
      </w:pPr>
      <w:r>
        <w:rPr>
          <w:b/>
          <w:i/>
          <w:color w:val="003300"/>
          <w:sz w:val="34"/>
          <w:szCs w:val="34"/>
          <w:lang w:val="hr-HR"/>
        </w:rPr>
      </w:r>
    </w:p>
    <w:p>
      <w:pPr>
        <w:pStyle w:val="Normal"/>
        <w:jc w:val="center"/>
        <w:rPr>
          <w:b/>
          <w:b/>
          <w:i/>
          <w:i/>
          <w:color w:val="003300"/>
          <w:sz w:val="32"/>
          <w:szCs w:val="32"/>
          <w:lang w:val="hr-HR"/>
        </w:rPr>
      </w:pPr>
      <w:r>
        <w:rPr>
          <w:b/>
          <w:i/>
          <w:color w:val="003300"/>
          <w:sz w:val="32"/>
          <w:szCs w:val="32"/>
          <w:lang w:val="hr-HR"/>
        </w:rPr>
        <w:t>ODOBRENA SREDSTVA:</w:t>
      </w:r>
    </w:p>
    <w:p>
      <w:pPr>
        <w:pStyle w:val="Normal"/>
        <w:rPr>
          <w:b/>
          <w:b/>
          <w:i/>
          <w:i/>
          <w:color w:val="003300"/>
          <w:sz w:val="28"/>
          <w:szCs w:val="32"/>
          <w:lang w:val="hr-HR"/>
        </w:rPr>
      </w:pPr>
      <w:r>
        <w:rPr>
          <w:b/>
          <w:i/>
          <w:color w:val="003300"/>
          <w:sz w:val="28"/>
          <w:szCs w:val="32"/>
          <w:lang w:val="hr-HR"/>
        </w:rPr>
      </w:r>
    </w:p>
    <w:p>
      <w:pPr>
        <w:pStyle w:val="Normal"/>
        <w:rPr/>
      </w:pPr>
      <w:r>
        <w:rPr>
          <w:b/>
          <w:i/>
          <w:sz w:val="28"/>
          <w:lang w:val="hr-HR"/>
        </w:rPr>
        <w:t xml:space="preserve">1. PODRUČJE “unapređenje kvalitete življenja i očuvanje zdravlja”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</w:r>
    </w:p>
    <w:tbl>
      <w:tblPr>
        <w:tblW w:w="13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354"/>
        <w:gridCol w:w="2367"/>
        <w:gridCol w:w="2362"/>
        <w:gridCol w:w="2170"/>
      </w:tblGrid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</w:t>
            </w:r>
            <w:r>
              <w:rPr>
                <w:b/>
                <w:sz w:val="24"/>
                <w:lang w:val="hr-HR"/>
              </w:rPr>
              <w:t>b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  </w:t>
            </w: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      </w:t>
            </w: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   </w:t>
            </w: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      </w:t>
            </w: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  </w:t>
            </w: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      </w:t>
            </w: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   </w:t>
            </w: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Zagorska liga protiv raka, Krapinske Toplic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“Skrining karcinom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ostate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.000,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0.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</w:t>
            </w:r>
            <w:r>
              <w:rPr>
                <w:b/>
                <w:sz w:val="24"/>
                <w:lang w:val="hr-HR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za borbu protiv raka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«Zlatno srce», Zabok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Preventiva i nabava aparata za rano otkrivanje raka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.000,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0.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za celijakiju Krapinsko-zagorske županije, Sv. Križ Začret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Celijakija, tiha opasna bolest – djelovanje na svijet ljudi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1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«MOJI DANI» - udruga za prevenciju ovisnosti, pomoć ovisniku i povremenom uzimatelju opojnih droga i obitelji, Krapin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 xml:space="preserve">projekt: «Program prevencije 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ovisnosti na području KZ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žena «Humsko srce», Hum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 Sutli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Prijateljski biciklizam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dolinom Sutle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000,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b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>
          <w:trHeight w:val="1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Klub liječenih alkoholičara 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«Jezera», Bedekovčin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Rehabilitacija i resocija-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lizacija liječenih alkoholičara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4.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1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</w:t>
            </w:r>
            <w:r>
              <w:rPr>
                <w:b/>
                <w:sz w:val="24"/>
                <w:lang w:val="hr-HR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 xml:space="preserve">Klub liječenih alkoholičara </w:t>
            </w:r>
          </w:p>
          <w:p>
            <w:pPr>
              <w:pStyle w:val="TextBody"/>
              <w:rPr/>
            </w:pPr>
            <w:r>
              <w:rPr/>
              <w:t>«Kunagora», Pregrada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- program rada za 2007. godin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2.47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žena u Zlataru, Zlatar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u 2007. godin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000,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Planinarsko društvo «Stubaki»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Stubičke Toplic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Korakom do Galženjaka i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apelščaka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kreacijsko edukacijski centar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Zabok, Zabok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Anti-stres projekt za mlade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.54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Centar prirodnog življenja «Pokret», Oroslav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Čuvajmo u mladosti zdravlje, za duži život i lakšu starost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.65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  <w:t xml:space="preserve">2. PODRUČJE “zaštita okoliša i održivi razvoj”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</w:t>
            </w:r>
            <w:r>
              <w:rPr>
                <w:b/>
                <w:sz w:val="24"/>
                <w:lang w:val="hr-HR"/>
              </w:rPr>
              <w:t>br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  </w:t>
            </w: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      </w:t>
            </w: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   </w:t>
            </w: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      </w:t>
            </w: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  </w:t>
            </w: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      </w:t>
            </w: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   </w:t>
            </w: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Savez ekoloških udruga Krapinsko-</w:t>
            </w:r>
          </w:p>
          <w:p>
            <w:pPr>
              <w:pStyle w:val="TextBody"/>
              <w:rPr/>
            </w:pPr>
            <w:r>
              <w:rPr/>
              <w:t>zagorske županije, Zabok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- </w:t>
            </w:r>
            <w:r>
              <w:rPr>
                <w:b w:val="false"/>
              </w:rPr>
              <w:t>program rada u 2007. godi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.5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hr-HR"/>
              </w:rPr>
            </w:pPr>
            <w:r>
              <w:rPr>
                <w:b/>
                <w:i/>
                <w:sz w:val="28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Ekološko društvo «EKO»,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roslavje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 xml:space="preserve">projekt: Lipa naša, lipa draga»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1.46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Lovačko društvo “Kuna”, Klanjec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Hortikulturno uređenje “Bro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 xml:space="preserve">zovog brijega” u Park prirode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Lovačka udruga za uzgoj, zaštitu,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lov divljači i streljaštvo “Fazan”,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Kraljevec na Sutli</w:t>
            </w:r>
          </w:p>
          <w:p>
            <w:pPr>
              <w:pStyle w:val="Tijeloteksta2"/>
              <w:rPr/>
            </w:pPr>
            <w:r>
              <w:rPr/>
              <w:t>- projekt: «Očistiti okoliš, divlje depo</w:t>
            </w:r>
          </w:p>
          <w:p>
            <w:pPr>
              <w:pStyle w:val="Tijeloteksta2"/>
              <w:rPr/>
            </w:pPr>
            <w:r>
              <w:rPr/>
              <w:t>nije i izvore pitke vode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56.7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za poboljšanje života na Kamenjaku – Eko naselje Kamenjak, Donja Stubic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Kerempuh na Kamenjaku» - «Zagorska kronologij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Meteorološka stanica na Kamenjaku» - završnica opremanja postaje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- projekt: «Obavijesti, obilježja i svakodnevic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6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</w:t>
            </w:r>
            <w:r>
              <w:rPr>
                <w:b/>
                <w:sz w:val="24"/>
                <w:lang w:val="hr-HR"/>
              </w:rPr>
              <w:t>br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  </w:t>
            </w: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      </w:t>
            </w: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   </w:t>
            </w: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      </w:t>
            </w: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  </w:t>
            </w: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      </w:t>
            </w: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   </w:t>
            </w: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Planinarsko društvo “Zagorske steze”, Zabok</w:t>
            </w:r>
          </w:p>
          <w:p>
            <w:pPr>
              <w:pStyle w:val="Tijeloteksta2"/>
              <w:rPr/>
            </w:pPr>
            <w:r>
              <w:rPr/>
              <w:t>- projekt: «Poučni park autohtonog zagorskog bilj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9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1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7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Hrvatsko planinarsko društvo “Kunagora”, Pregrad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 Planinarska kuć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“</w:t>
            </w:r>
            <w:r>
              <w:rPr>
                <w:sz w:val="24"/>
                <w:lang w:val="hr-HR"/>
              </w:rPr>
              <w:t>Kunagora”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8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laninarsko društvo “Strahinjčica”, 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Vrt samoniklog bilja i poučna staza Jelen Pećina – Dedek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9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Hrvatsko planinarsko društvo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“</w:t>
            </w:r>
            <w:r>
              <w:rPr>
                <w:b/>
                <w:sz w:val="24"/>
                <w:lang w:val="hr-HR"/>
              </w:rPr>
              <w:t>Milengrad”, Budinšćin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5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0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Hrvatsko planinarsko društvo «Belecgrad», Belec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Eko škola za mlade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4.225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laninarsko društvo «Stubaki», Stubičke Toplic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Vodotoci Medvednice» - zagorska stra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Šetnice po bregima i uz potoke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</w:t>
            </w:r>
            <w:r>
              <w:rPr>
                <w:b/>
                <w:sz w:val="24"/>
                <w:lang w:val="hr-HR"/>
              </w:rPr>
              <w:t>br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      </w:t>
            </w: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      </w:t>
            </w: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         </w:t>
            </w: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Športsko ribolovno društvo “Jezera”, Bedekovč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“Bajeri” i za našu djec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7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23.4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13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Športsko ribolovno društvo «Pastrva», Donja Stubic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-</w:t>
            </w:r>
            <w:r>
              <w:rPr>
                <w:sz w:val="24"/>
                <w:lang w:val="hr-HR"/>
              </w:rPr>
              <w:t>projekt: «Uređenje jezera u Golubovcu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7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Športsko-ribolovna udruga «Jezero», Veliko Trgovišć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-</w:t>
            </w:r>
            <w:r>
              <w:rPr>
                <w:sz w:val="24"/>
                <w:lang w:val="hr-HR"/>
              </w:rPr>
              <w:t xml:space="preserve"> projekt: «Ribolov na kućnom pragu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Društvo prijatelja grada Krapine,</w:t>
            </w:r>
          </w:p>
          <w:p>
            <w:pPr>
              <w:pStyle w:val="Heading2"/>
              <w:rPr/>
            </w:pPr>
            <w:r>
              <w:rPr/>
              <w:t>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-</w:t>
            </w:r>
            <w:r>
              <w:rPr>
                <w:sz w:val="24"/>
                <w:lang w:val="hr-HR"/>
              </w:rPr>
              <w:t>projekt: «Krapina – grad po mjeri čovjek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6.000.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Građanska organizacija za kulturu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«GOKUL», Zabok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«Tabor Film Festival 2007.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2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5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7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Ekološka udruga «Zeleno Zagorje»,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Lužani Zagorski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Uređenje i sanacija postojećih bunara pitke vode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07"/>
        <w:gridCol w:w="2363"/>
        <w:gridCol w:w="2363"/>
        <w:gridCol w:w="2363"/>
        <w:gridCol w:w="2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br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07. god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8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Ekološka udruga «Japica», Klanjec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Uređenje eko staze na Cesarskoj Gori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.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9.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9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Eko-društvo «Zeleno Zagorje», Sv. Križ Začret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-</w:t>
            </w:r>
            <w:r>
              <w:rPr>
                <w:sz w:val="24"/>
                <w:lang w:val="hr-HR"/>
              </w:rPr>
              <w:t xml:space="preserve"> projekt: «Uredimo svoje mjesto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za zaštitu prirode i zelenih površina na području KZŽ, Donja Bat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Otpad nije smeće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Udruga «Izvor Cukovec», Belec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u 2007. godin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8.475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za biološka istraživanja «BIOM», Zagreb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-</w:t>
            </w:r>
            <w:r>
              <w:rPr>
                <w:sz w:val="24"/>
                <w:lang w:val="hr-HR"/>
              </w:rPr>
              <w:t xml:space="preserve"> projekt: «Medvednica – priroda i njeni stanovnici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5.075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  <w:t>3. PODRUČJE “zaštita kulturne baštine»</w:t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tbl>
      <w:tblPr>
        <w:tblW w:w="14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43"/>
        <w:gridCol w:w="2362"/>
        <w:gridCol w:w="2362"/>
        <w:gridCol w:w="2362"/>
        <w:gridCol w:w="21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“</w:t>
            </w:r>
            <w:r>
              <w:rPr>
                <w:b/>
                <w:sz w:val="24"/>
                <w:lang w:val="hr-HR"/>
              </w:rPr>
              <w:t>KAJKAVIANA” – Društvo za prikupljanje, čuvanje i promicanje hrvatske kajkavske baštine,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Donja Stubica *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Web stranica Društva «Kajkavian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0.0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8.000,00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5.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2.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Građanska organizacija za kulturu “Gokul”, Zabok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Predgrađe Subkultur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3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.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Društvo za kajkavsko kulturno stvaralaštvo, 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“Tjedan kajkavske kulture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2007. godine”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2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60,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ijeloteksta2"/>
              <w:rPr>
                <w:b/>
                <w:b/>
              </w:rPr>
            </w:pPr>
            <w:r>
              <w:rPr>
                <w:b/>
              </w:rPr>
              <w:t>Kulturna manifestacija “Dani K.</w:t>
            </w:r>
          </w:p>
          <w:p>
            <w:pPr>
              <w:pStyle w:val="Tijeloteksta2"/>
              <w:rPr>
                <w:b/>
                <w:b/>
              </w:rPr>
            </w:pPr>
            <w:r>
              <w:rPr>
                <w:b/>
              </w:rPr>
              <w:t>Š. Gjalskog”, Zabok</w:t>
            </w:r>
          </w:p>
          <w:p>
            <w:pPr>
              <w:pStyle w:val="Tijeloteksta2"/>
              <w:rPr/>
            </w:pPr>
            <w:r>
              <w:rPr/>
              <w:t>- projekt: “Dani K.Š. Gjalskog 2007.</w:t>
            </w:r>
          </w:p>
          <w:p>
            <w:pPr>
              <w:pStyle w:val="Tijeloteksta2"/>
              <w:rPr/>
            </w:pPr>
            <w:r>
              <w:rPr/>
              <w:t>godine”</w:t>
            </w:r>
          </w:p>
          <w:p>
            <w:pPr>
              <w:pStyle w:val="Tijeloteksta2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7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 xml:space="preserve">Društvo Veliki Tabor – Udruga za </w:t>
            </w:r>
          </w:p>
          <w:p>
            <w:pPr>
              <w:pStyle w:val="TextBody"/>
              <w:rPr/>
            </w:pPr>
            <w:r>
              <w:rPr/>
              <w:t>zaštitu, očuvanje obnovu i revitalizaciju grada Veliki Tabor, Desinić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- </w:t>
            </w:r>
            <w:r>
              <w:rPr>
                <w:b w:val="false"/>
              </w:rPr>
              <w:t>projekt: Zbirka Veliki Tabor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jc w:val="center"/>
        <w:rPr>
          <w:sz w:val="10"/>
          <w:lang w:val="hr-HR"/>
        </w:rPr>
      </w:pPr>
      <w:r>
        <w:rPr>
          <w:sz w:val="10"/>
          <w:lang w:val="hr-H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>PINTA”- udruga za očuvanje, obnovu i korištenje kulturnog blaga, Zagreb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“Susret riječi Bedekovčina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2007. godine”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Znanstveno-popularni časopis «Gazophylacium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Obnova retabla glavnog oltara kapele Sv. Martina u Martinščini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61.14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6.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7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Udruga za kulturu, zabavu i šport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Sv. Križ Začret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“Tjedan kulture, zabave i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športa Sv. Križ Začretje 2007.g.”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32.4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8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Ekološko društvo «Lijepa naša», Zabok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- projekt: «Kovačnica»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9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Likovno društvo «Ernest Tomašević», 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gram rada u 2007. godini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Društvo prijatelja grada Krapine, 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Obilježavanje i održavanje spomeničkih lokaliteta srednjevjekovnog grada Psara i kapele Sv. Josipa na brdu Josipovac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.000,00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Hrvatska udruga “Muži zagorskog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</w:rPr>
              <w:t>srca</w:t>
            </w:r>
            <w:r>
              <w:rPr>
                <w:b/>
                <w:sz w:val="24"/>
                <w:lang w:val="hr-HR"/>
              </w:rPr>
              <w:t xml:space="preserve">”, </w:t>
            </w:r>
            <w:r>
              <w:rPr>
                <w:b/>
                <w:sz w:val="24"/>
              </w:rPr>
              <w:t>Zabok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gram rada u 2007. godi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2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1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Hrvatski savez za esperanto, Zagreb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- projekt: Susreti meteorita – Hrašćina 2007. godi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Društvo «Sv. Juraj», Gornja Stubic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Županijski Božićni koncert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«Čestit Vam Božić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Klub «Kostelska pištola», Pregrad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Okupljanje interesnih skupina društva na edukativnom, kulturnom i športskom planu djelovanj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Društvo francusko-hrvatskog prijateljstva, Krapin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u 2007. godini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Zagorski plesni klub «Klasik», Hum na Sutli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Rasplesana županij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14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268"/>
        <w:gridCol w:w="2410"/>
        <w:gridCol w:w="2410"/>
        <w:gridCol w:w="2302"/>
      </w:tblGrid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Filatelističko društvo «Zaboky», Zabok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- </w:t>
            </w:r>
            <w:r>
              <w:rPr>
                <w:b w:val="false"/>
              </w:rPr>
              <w:t>program rada u 2007. godini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 xml:space="preserve">- projekt: Izdavanje periodičnog 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glasila udr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4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.0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Gradski puhački orkestar Zabok, Zabok **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- </w:t>
            </w:r>
            <w:r>
              <w:rPr>
                <w:b w:val="false"/>
              </w:rPr>
              <w:t>projekt: Glazbeno opismenjavanje mladih za puhački orkestar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5.620,00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Kulturno-umjetničko društvo «Lavoslav Vukelić», Sv. Križ Začretje **</w:t>
            </w:r>
          </w:p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b w:val="false"/>
              </w:rPr>
              <w:t>projekt: «Narodne nošnje naše domovine»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Kulturno-umjetničko društvo «Rikard Jorgovanić»,Hum na Sutli**</w:t>
            </w:r>
          </w:p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b w:val="false"/>
              </w:rPr>
              <w:t>projekt: «Zvira zvirek moj zmir» - upoznajmo etno baštinu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Kulturno-umjetničko društvo «Lovro Ježek», Marija Bistrica **</w:t>
            </w:r>
          </w:p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b w:val="false"/>
              </w:rPr>
              <w:t>projekt: «Hrvatska kultura u Francuskoj»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9.77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    </w:t>
      </w:r>
      <w:r>
        <w:rPr>
          <w:b/>
          <w:sz w:val="24"/>
          <w:szCs w:val="24"/>
          <w:lang w:val="hr-HR"/>
        </w:rPr>
        <w:t xml:space="preserve">* </w:t>
      </w:r>
      <w:r>
        <w:rPr>
          <w:sz w:val="24"/>
          <w:szCs w:val="24"/>
          <w:lang w:val="hr-HR"/>
        </w:rPr>
        <w:t>-</w:t>
      </w:r>
      <w:r>
        <w:rPr>
          <w:b/>
          <w:sz w:val="24"/>
          <w:szCs w:val="24"/>
          <w:lang w:val="hr-HR"/>
        </w:rPr>
        <w:t xml:space="preserve"> posebnom proračunskom stavkom predviđen iznos od 60.000,00 kn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i/>
          <w:sz w:val="24"/>
          <w:szCs w:val="24"/>
          <w:lang w:val="hr-HR"/>
        </w:rPr>
        <w:t xml:space="preserve">        </w:t>
      </w:r>
      <w:r>
        <w:rPr>
          <w:b/>
          <w:i/>
          <w:sz w:val="24"/>
          <w:szCs w:val="24"/>
          <w:lang w:val="hr-HR"/>
        </w:rPr>
        <w:t xml:space="preserve">** - </w:t>
      </w:r>
      <w:r>
        <w:rPr>
          <w:b/>
          <w:sz w:val="24"/>
          <w:szCs w:val="24"/>
          <w:lang w:val="hr-HR"/>
        </w:rPr>
        <w:t>članice Zajednice kulturno-umjetničkih udruga Krapinsko-zagorske županije</w:t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  <w:t xml:space="preserve">4. PODRUČJE “unapređenje odgoja i obrazovanja ciljne skupine ili sredine, posebno mladih”                           </w:t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8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TRAŽEN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ODOBREN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Udruga roditelja “KREATIVA”, za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micanje kvalitete življenja djece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mladih i obitelji, Zabok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u 2007. godini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hr-HR"/>
              </w:rPr>
            </w:pPr>
            <w:r>
              <w:rPr>
                <w:b/>
                <w:i/>
                <w:sz w:val="28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Društvo “Naša djeca”, Tuhelj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- </w:t>
            </w:r>
            <w:r>
              <w:rPr>
                <w:sz w:val="24"/>
              </w:rPr>
              <w:t>projekt</w:t>
            </w:r>
            <w:r>
              <w:rPr>
                <w:sz w:val="24"/>
                <w:lang w:val="hr-HR"/>
              </w:rPr>
              <w:t>: «Učenje u zajedništvu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hr-HR"/>
              </w:rPr>
            </w:pPr>
            <w:r>
              <w:rPr>
                <w:b/>
                <w:i/>
                <w:sz w:val="28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Društvo “Naša djeca”, Budinšćina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4"/>
              </w:rPr>
              <w:t xml:space="preserve"> projekt: “Kreativne radionice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4.72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hr-HR"/>
              </w:rPr>
            </w:pPr>
            <w:r>
              <w:rPr>
                <w:b/>
                <w:i/>
                <w:sz w:val="28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Društvo “Naša djeca”, Bedekovčin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5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Društva “Naša djeca” KZŽ, Krapin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Organizirani odmor djec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edškolskog uzrasta (30 korisnika)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“Likovna kolonija”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Dječji dan – Dan igara djece KZŽ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Kinč moje babice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Kajkavijad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3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8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4.25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.612,86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280,47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.630,47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324,47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0.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hr-HR"/>
              </w:rPr>
            </w:pPr>
            <w:r>
              <w:rPr>
                <w:b/>
                <w:i/>
                <w:sz w:val="28"/>
                <w:lang w:val="hr-HR"/>
              </w:rPr>
            </w:r>
          </w:p>
        </w:tc>
      </w:tr>
      <w:tr>
        <w:trPr>
          <w:trHeight w:val="10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Društvo “Naša djeca”, Zabok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- </w:t>
            </w:r>
            <w:r>
              <w:rPr>
                <w:sz w:val="24"/>
                <w:lang w:val="de-DE"/>
              </w:rPr>
              <w:t>projekt</w:t>
            </w:r>
            <w:r>
              <w:rPr>
                <w:sz w:val="24"/>
                <w:lang w:val="hr-HR"/>
              </w:rPr>
              <w:t>: «Djeca svijeta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9.5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8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hr-HR"/>
              </w:rPr>
            </w:pPr>
            <w:r>
              <w:rPr>
                <w:b/>
                <w:i/>
                <w:sz w:val="28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6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7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Društvo «Naša djeca», Pregrad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8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Društvo «Naša djeca», Klanjec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Izgradnja i uređenje dječjih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grališt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9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Društvo «Naša djeca», Sv. Križ Začret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Kinč moje babice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Društvo «Naša djeca», Oroslav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Kreativne radionice za djecu i mlade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3.28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Društvo «Naša djeca», Zlatar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6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«STUB-KLUB» - Klub mladih, Donja Stubic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gram rada za 2007. godin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5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«MRAZ», Zabok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Tematske večeri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1.675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«ZEFRA», Pregrad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gram rada za 2007. godin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1.1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8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b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/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Klub mladih Bedekovč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gram rada za 2007. godin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6.615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Udruga za brigu i promicanje kulturno-umjetničkog i zabavnog života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“</w:t>
            </w:r>
            <w:r>
              <w:rPr>
                <w:b/>
                <w:sz w:val="24"/>
                <w:lang w:val="hr-HR"/>
              </w:rPr>
              <w:t>Cvrkutići”, Sv. Križ Začretj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8.5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nije dostavljeno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izviješć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 xml:space="preserve">17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Odred izviđača “Zlatar”, Zlatar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8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Odred izviđača “Hrvatsko zagorje”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Krapin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9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 xml:space="preserve">19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Odred izviđača “Kunagora”, Pregrad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Krapinski klub za sportsku rekreaciju “FIT”, 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Radionica za mlade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6.075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Društvo sportskih igara učenika, Krapina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projekt: «Sportske igre 2007.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</w:t>
            </w:r>
            <w:r>
              <w:rPr>
                <w:b/>
                <w:sz w:val="24"/>
                <w:lang w:val="hr-HR"/>
              </w:rPr>
              <w:t>br.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/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Udruga «DUGA» za poticanje pozitivnih vrijednosti života i stvaralačkih aktivnosti, Sv. Križ Začret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Škola Kulture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.5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Građanska udruga «Podgora», Podgora Krapinska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- projekt: «Multifunkcionalno dječje igralište Podgor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i/>
          <w:sz w:val="24"/>
          <w:lang w:val="hr-HR"/>
        </w:rPr>
        <w:t xml:space="preserve">5. PODRUČJE “unapređenje gospodarskog statusa ciljne skupine ili sredine”                                                      </w:t>
      </w:r>
      <w:r>
        <w:rPr>
          <w:b/>
          <w:sz w:val="24"/>
          <w:lang w:val="hr-HR"/>
        </w:rPr>
        <w:tab/>
      </w:r>
      <w:r>
        <w:rPr>
          <w:b/>
          <w:i/>
          <w:sz w:val="24"/>
          <w:lang w:val="hr-HR"/>
        </w:rPr>
        <w:t xml:space="preserve">                                             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</w:t>
            </w:r>
            <w:r>
              <w:rPr>
                <w:b/>
                <w:sz w:val="24"/>
                <w:lang w:val="hr-HR"/>
              </w:rPr>
              <w:t>br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/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Udruga «Dnevni migranti», Pregrada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projekt: «Pravna pomoć migrantu»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2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Udruga «VINO ZAGORJE» KZŽ,</w:t>
            </w:r>
          </w:p>
          <w:p>
            <w:pPr>
              <w:pStyle w:val="TextBody"/>
              <w:rPr/>
            </w:pPr>
            <w:r>
              <w:rPr/>
              <w:t>Donja Stubica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- projekt: «Zaštita geografskog podrijetla vina, marketing, edukacija»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Udruga vinogradara i vinara «BILIKUM», Bedekovčina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- </w:t>
            </w:r>
            <w:r>
              <w:rPr>
                <w:b w:val="false"/>
              </w:rPr>
              <w:t>projekt: «VINORIJADA 2007»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482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Društvo vinogradara, vinara i prijatelja dobrog vina «ČEH-LEH-MEH» 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Mali laboratorij za osno-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vnu analitičku analizu vina i mošt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Udruga vinara i vinogradara “PE-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HARČEK”, Donja Stubica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- 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2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Udruga vinara i vinogradara “PA-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JDAŠ”, Zlatar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“Dojava opasnosti od pero-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nospore – II. faza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 xml:space="preserve">7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Udruga vinogradara i vinara “Radobojski pajdaši”, Radoboj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Osposobljavanje vinogradara – vinara za zvanje voditelj podrum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 xml:space="preserve">8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Poljoprivredno-vinogradarsko vinarska udruga “Vincek”, Kraljevec na Sutli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- projekt: «Nabava podrumarske opreme, informatičke i laboratorijske opreme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za program ra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9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vinogradara i vinara «PUTAR», Oroslav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pčelara «Nektar», Konjšč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7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pčelara «Medeni», Predrad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čelarsko društvo «Kvirin Broz», Klanjec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</w:t>
            </w: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ijeloteksta2"/>
              <w:rPr>
                <w:b/>
                <w:b/>
              </w:rPr>
            </w:pPr>
            <w:r>
              <w:rPr>
                <w:b/>
              </w:rPr>
              <w:t>Udruga pčelara “Krapina”, Krapina</w:t>
            </w:r>
          </w:p>
          <w:p>
            <w:pPr>
              <w:pStyle w:val="Tijeloteksta2"/>
              <w:rPr/>
            </w:pPr>
            <w:r>
              <w:rPr>
                <w:b/>
              </w:rPr>
              <w:t xml:space="preserve">- </w:t>
            </w:r>
            <w:r>
              <w:rPr/>
              <w:t>projekt: «Poticanje razvoja pčelarstva na području KZŽ s naglaskom na očuvanje eko-sustava»</w:t>
            </w:r>
          </w:p>
          <w:p>
            <w:pPr>
              <w:pStyle w:val="Tijeloteksta2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2.7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>
                <w:lang w:val="en-GB"/>
              </w:rPr>
              <w:t>Udruga pčelara</w:t>
            </w:r>
            <w:r>
              <w:rPr/>
              <w:t xml:space="preserve"> “</w:t>
            </w:r>
            <w:r>
              <w:rPr>
                <w:lang w:val="en-GB"/>
              </w:rPr>
              <w:t>Hrvatsko</w:t>
            </w:r>
            <w:r>
              <w:rPr/>
              <w:t xml:space="preserve"> </w:t>
            </w:r>
            <w:r>
              <w:rPr>
                <w:lang w:val="en-GB"/>
              </w:rPr>
              <w:t>zago</w:t>
            </w:r>
            <w:r>
              <w:rPr/>
              <w:t>-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</w:rPr>
              <w:t>rje</w:t>
            </w:r>
            <w:r>
              <w:rPr>
                <w:b/>
                <w:sz w:val="24"/>
                <w:lang w:val="hr-HR"/>
              </w:rPr>
              <w:t xml:space="preserve">”, </w:t>
            </w:r>
            <w:r>
              <w:rPr>
                <w:b/>
                <w:sz w:val="24"/>
              </w:rPr>
              <w:t>Zabok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5.15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Svinjogojska udruga «PIKAČA», Zabok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 xml:space="preserve">- </w:t>
            </w:r>
            <w:r>
              <w:rPr>
                <w:sz w:val="24"/>
                <w:szCs w:val="24"/>
                <w:lang w:val="hr-HR"/>
              </w:rPr>
              <w:t>projekt: «Unapređenje svinjogojske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e u KZŽ»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72.1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Stočarska udruga «STROJNI PRSTEN», Zlatar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hr-HR"/>
              </w:rPr>
              <w:t xml:space="preserve">- </w:t>
            </w:r>
            <w:r>
              <w:rPr>
                <w:sz w:val="24"/>
                <w:szCs w:val="24"/>
                <w:lang w:val="hr-HR"/>
              </w:rPr>
              <w:t>projekt: «Razvoj obiteljskih poljoprivrednih gospodarstava»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7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Županijska udruga proizvođača mlijeka «Hrvatsko zagorje», Klanjec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hr-HR"/>
              </w:rPr>
              <w:t xml:space="preserve">- </w:t>
            </w:r>
            <w:r>
              <w:rPr>
                <w:sz w:val="24"/>
                <w:szCs w:val="24"/>
                <w:lang w:val="hr-HR"/>
              </w:rPr>
              <w:t>projekt: Tečaj obrezivanja papaka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- projekt: Izdavanje časopisa «Zagorski težak»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8.5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6.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6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8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Zagorska udruga uzgajivača konja</w:t>
            </w:r>
          </w:p>
          <w:p>
            <w:pPr>
              <w:pStyle w:val="Heading2"/>
              <w:rPr/>
            </w:pPr>
            <w:r>
              <w:rPr/>
              <w:t>(</w:t>
            </w:r>
            <w:r>
              <w:rPr>
                <w:lang w:val="en-GB"/>
              </w:rPr>
              <w:t>ZUUK</w:t>
            </w:r>
            <w:r>
              <w:rPr/>
              <w:t xml:space="preserve">), </w:t>
            </w:r>
            <w:r>
              <w:rPr>
                <w:lang w:val="en-GB"/>
              </w:rPr>
              <w:t>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</w:rPr>
              <w:t>projekt</w:t>
            </w:r>
            <w:r>
              <w:rPr>
                <w:sz w:val="24"/>
                <w:lang w:val="hr-HR"/>
              </w:rPr>
              <w:t xml:space="preserve">: </w:t>
            </w:r>
            <w:r>
              <w:rPr>
                <w:sz w:val="24"/>
              </w:rPr>
              <w:t>Izgradnja kovačnic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5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 xml:space="preserve">19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Županijska udruga uzgajivača konja «KRAPINA», 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Vozočašće konjskih zapreg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Konjički klub «Radakovo», Radakov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Kinološka udruga «Sutlanska dolina», Kraljevec na Sutli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Izgradnja rova za ispit rada pod zemljom pasa jamar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 xml:space="preserve">22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voćara «Zagorski bregi», Donja Stubica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- 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9.8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Gospodarsko interesno udruženje proizvođača i prerađivača povrća i uzgajivača cvijeća KZŽ, Lobor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Edukacija i informiranje članova o proizvodnji povrća i uzgoju cvijeć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broj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1"/>
              <w:rPr/>
            </w:pPr>
            <w:r>
              <w:rPr/>
              <w:t>UDRUGA – naziv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/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Heading1"/>
              <w:rPr/>
            </w:pPr>
            <w:r>
              <w:rPr/>
              <w:t>ODOBRENO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Heading1"/>
              <w:rPr/>
            </w:pPr>
            <w:r>
              <w:rPr/>
              <w:t>TRAŽENO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poljoprivrednika Općine Konjšćina «GRUDA», Konjšć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Sajmište Konjišćin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3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2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  <w:t xml:space="preserve">6. PODRUČJE “unapređenje socijalnog statusa ciljne skupine ili sredine”                                                            </w:t>
      </w:r>
    </w:p>
    <w:p>
      <w:pPr>
        <w:pStyle w:val="Normal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 xml:space="preserve">1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 xml:space="preserve">Hrvatsko društvo političkih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zatvorenika KZŽ, Krapina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- 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Županijska podružnica Udruge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hrvatskih dragovoljaca Domovinskog rata, Zabok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- projekt: Sportski susreti djece hrvatskih branitelja 2007. godin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Monografija «Zagorje u Domovinskom ratu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2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.0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3.37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.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 xml:space="preserve">3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 xml:space="preserve">Zajednica udruga antifašističkih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>boraca i antifašista KZŽ, 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Provođenje statutarnih obveza i Deklaracije o antifašizmu Sabora RH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24.28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4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Hrvatski domobran «Udruga ratnih veterana», Ogranak Zabok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ODOBREN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ODOBREN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dragovoljaca i veterana Domovinskog rata RH – Podružnica Krapinsko-zagorske županije, Krapin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Županijsko športsko natjecanje dragovoljaca i veterana Domovinskog rat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- projekt: Sudjelovanje na 12. Državnom športskom natjecanju dragovoljaca i veterana Domovinskog rata 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Memorijalno ribičko natjecanje «Darko Horvatić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Izrada monografije «Hrvatsko zagorje u Domovinskom ratu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Ustrojavanje Kluba žena sudionica Domovinskog rata i Kluba udovica i roditelja poginulih hrvatskih branitelja KZŽ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25.000,00              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.000,00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8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ratnih veterana «Hrvatski domobran» - Ogranak Zlatar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  <w:t xml:space="preserve">7. PODRUČJE “zaštita osoba i skupina s posebnim potrebama i invaliditetom”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7"/>
        <w:gridCol w:w="2362"/>
        <w:gridCol w:w="2362"/>
        <w:gridCol w:w="2362"/>
        <w:gridCol w:w="2190"/>
      </w:tblGrid>
      <w:tr>
        <w:trPr>
          <w:trHeight w:val="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TextBody"/>
              <w:rPr/>
            </w:pPr>
            <w:r>
              <w:rPr/>
              <w:t>Društvo osoba oštećena sluha, 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Bolji život za osobe oštećena sluh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7.5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6.055,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Društvo multiple skleroze KZŽ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Zabok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- projekt: «Psihosocijalna podrška i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dravstvena zaštita osobama oboljelim od multiple skleroze na području KZŽ»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- projekt: «GALOP - nastavak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2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73.4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60.5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20.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 xml:space="preserve">3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Društvo invalida rada, Krapin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1.5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2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2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 xml:space="preserve">4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Udruga invalida, Donja Stubic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6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invalida Zlatar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Radionica kvalitetnog življenj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Prijevoz osoba s invaliditetom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1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40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14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43"/>
        <w:gridCol w:w="2362"/>
        <w:gridCol w:w="2362"/>
        <w:gridCol w:w="2362"/>
        <w:gridCol w:w="2190"/>
      </w:tblGrid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Red. Broj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ogram / projek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6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RAŽ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DOBRE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2007. god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POMENA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slijepih KZŽ, Krapin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«U slobodno vrijeme učim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.500,00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8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8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7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Društvo za pomoć mentalno retardiranim osobama KZŽ, 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Klubovi, koji život znače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7.5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1.35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8.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8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Udruga invalida, Bedekovč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Vaša pomoć, potvrđuje naša prav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5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9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ratnih i vojnih invalida KZŽ, Krapin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r-HR"/>
              </w:rPr>
              <w:t>10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Zajednica udruga Hrvatskih vojnih invalida Domovinskog rata KZŽ, Krapin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5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5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hrvatskih vojnih invalida, Ogranak Zabok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0.000,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1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hrvatskih branitelja liječenih od posttraumatskog sindroma, Mač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8.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i/>
          <w:i/>
          <w:color w:val="003300"/>
          <w:sz w:val="32"/>
          <w:szCs w:val="32"/>
          <w:lang w:val="hr-HR"/>
        </w:rPr>
      </w:pPr>
      <w:r>
        <w:rPr>
          <w:b/>
          <w:i/>
          <w:color w:val="003300"/>
          <w:sz w:val="32"/>
          <w:szCs w:val="32"/>
          <w:lang w:val="hr-HR"/>
        </w:rPr>
        <w:t>NERAZMATRANA PRIJAVA ZBOG NEPODNOŠENJA IZVJEŠĆA:</w:t>
      </w:r>
    </w:p>
    <w:p>
      <w:pPr>
        <w:pStyle w:val="Normal"/>
        <w:rPr>
          <w:b/>
          <w:b/>
          <w:i/>
          <w:i/>
          <w:color w:val="003300"/>
          <w:sz w:val="24"/>
          <w:szCs w:val="32"/>
          <w:lang w:val="hr-HR"/>
        </w:rPr>
      </w:pPr>
      <w:r>
        <w:rPr>
          <w:b/>
          <w:i/>
          <w:color w:val="003300"/>
          <w:sz w:val="24"/>
          <w:szCs w:val="32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 xml:space="preserve"> </w:t>
            </w:r>
            <w:r>
              <w:rPr>
                <w:b/>
                <w:sz w:val="24"/>
                <w:lang w:val="hr-HR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br.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DRUGA – naziv programa/projek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Udruga za brigu i promicanje kulturno-umjetničkog i zabavnog život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«Cvrkutići», Sv. Križ Začret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gram rada za 2007. godin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color w:val="003300"/>
          <w:sz w:val="32"/>
          <w:szCs w:val="32"/>
          <w:lang w:val="hr-HR"/>
        </w:rPr>
      </w:pPr>
      <w:r>
        <w:rPr>
          <w:b/>
          <w:i/>
          <w:color w:val="003300"/>
          <w:sz w:val="32"/>
          <w:szCs w:val="32"/>
          <w:lang w:val="hr-HR"/>
        </w:rPr>
        <w:t>NEOSNOVANA I NEPOTPUNA PRIJAVA:</w:t>
      </w:r>
    </w:p>
    <w:p>
      <w:pPr>
        <w:pStyle w:val="Normal"/>
        <w:rPr>
          <w:b/>
          <w:b/>
          <w:i/>
          <w:i/>
          <w:color w:val="003300"/>
          <w:sz w:val="24"/>
          <w:szCs w:val="32"/>
          <w:lang w:val="hr-HR"/>
        </w:rPr>
      </w:pPr>
      <w:r>
        <w:rPr>
          <w:b/>
          <w:i/>
          <w:color w:val="003300"/>
          <w:sz w:val="24"/>
          <w:szCs w:val="32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b/>
                <w:sz w:val="24"/>
                <w:lang w:val="hr-HR"/>
              </w:rPr>
              <w:t>Red.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</w:t>
            </w:r>
            <w:r>
              <w:rPr>
                <w:b/>
                <w:sz w:val="24"/>
                <w:lang w:val="hr-HR"/>
              </w:rPr>
              <w:t>br.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DRUGA – naziv programa/projek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Heading2"/>
              <w:rPr/>
            </w:pPr>
            <w:r>
              <w:rPr/>
              <w:t>Udruga za sport i rekreaciju «Sportske igre mladih», Split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- projekt: «Sportske igre mladih 2007.»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i/>
          <w:i/>
          <w:color w:val="003300"/>
          <w:sz w:val="32"/>
          <w:szCs w:val="32"/>
          <w:lang w:val="hr-HR"/>
        </w:rPr>
      </w:pPr>
      <w:r>
        <w:rPr>
          <w:b/>
          <w:i/>
          <w:color w:val="003300"/>
          <w:sz w:val="32"/>
          <w:szCs w:val="32"/>
          <w:lang w:val="hr-HR"/>
        </w:rPr>
        <w:t>NEPRAVOVREMENE PRIJAVE:</w:t>
      </w:r>
    </w:p>
    <w:p>
      <w:pPr>
        <w:pStyle w:val="Normal"/>
        <w:rPr>
          <w:b/>
          <w:b/>
          <w:i/>
          <w:i/>
          <w:color w:val="003300"/>
          <w:sz w:val="24"/>
          <w:szCs w:val="32"/>
          <w:lang w:val="hr-HR"/>
        </w:rPr>
      </w:pPr>
      <w:r>
        <w:rPr>
          <w:b/>
          <w:i/>
          <w:color w:val="003300"/>
          <w:sz w:val="24"/>
          <w:szCs w:val="32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</w:t>
            </w:r>
            <w:r>
              <w:rPr>
                <w:b/>
                <w:sz w:val="24"/>
                <w:lang w:val="hr-HR"/>
              </w:rPr>
              <w:t>Red.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 </w:t>
            </w:r>
            <w:r>
              <w:rPr>
                <w:b/>
                <w:sz w:val="24"/>
                <w:lang w:val="hr-HR"/>
              </w:rPr>
              <w:t>br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DRUGA – naziv programa/proje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DATUM PRIJAV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Lovačka udruga «Šljuka», Zlatar Bistric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projekt: «Zaštita prirode i okoliša»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7. ožujak 200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</w:t>
            </w:r>
            <w:r>
              <w:rPr>
                <w:sz w:val="24"/>
                <w:lang w:val="hr-HR"/>
              </w:rPr>
              <w:t>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Športski ribolovni klub «Šaran», Budinšćin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r-HR"/>
              </w:rPr>
              <w:t xml:space="preserve">- </w:t>
            </w:r>
            <w:r>
              <w:rPr>
                <w:sz w:val="24"/>
                <w:lang w:val="hr-HR"/>
              </w:rPr>
              <w:t>projekt: Izgradnja ribičkog dom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. ožujak 2007.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i/>
          <w:i/>
          <w:color w:val="003300"/>
          <w:sz w:val="32"/>
          <w:szCs w:val="32"/>
          <w:lang w:val="hr-HR"/>
        </w:rPr>
      </w:pPr>
      <w:r>
        <w:rPr>
          <w:b/>
          <w:i/>
          <w:color w:val="003300"/>
          <w:sz w:val="32"/>
          <w:szCs w:val="32"/>
          <w:lang w:val="hr-HR"/>
        </w:rPr>
        <w:t>ODNOS VISINE TRAŽENIH I ODOBRENIH FINANCIJSKIH POTPORA PO PODRUČJIMA:</w:t>
      </w:r>
    </w:p>
    <w:p>
      <w:pPr>
        <w:pStyle w:val="Normal"/>
        <w:ind w:firstLine="720"/>
        <w:rPr>
          <w:b/>
          <w:b/>
          <w:i/>
          <w:i/>
          <w:color w:val="003300"/>
          <w:sz w:val="24"/>
          <w:szCs w:val="32"/>
          <w:lang w:val="hr-HR"/>
        </w:rPr>
      </w:pPr>
      <w:r>
        <w:rPr>
          <w:b/>
          <w:i/>
          <w:color w:val="003300"/>
          <w:sz w:val="24"/>
          <w:szCs w:val="32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81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Red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</w:t>
            </w:r>
            <w:r>
              <w:rPr>
                <w:b/>
                <w:sz w:val="24"/>
                <w:lang w:val="hr-HR"/>
              </w:rPr>
              <w:t>br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DRUČ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RAŽE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ODOBRE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Unapređenje kvalitete življenja  i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očuvanje zdravlj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62.6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1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 xml:space="preserve">2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Zaštita okoliša i održivi razvoj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39.8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6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Zaštita kulturne baštin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43.93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6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 xml:space="preserve">4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Unapređenje odgoja i obrazovanja ciljne skupine  ili sredine, posebno mladih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60.06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3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Unapređenje gospodarskog statusa ciljne skupine ili sredin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93.7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5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Unapređenje socijalnog status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ciljne skupine ili sredin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13.6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3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Zaštita osoba i skupina s posebnim potrebama i invaliditetom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97.30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1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 K U P N 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3.711.185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905.000,00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i/>
          <w:i/>
          <w:color w:val="003300"/>
          <w:sz w:val="32"/>
          <w:szCs w:val="32"/>
          <w:lang w:val="hr-HR"/>
        </w:rPr>
      </w:pPr>
      <w:r>
        <w:rPr>
          <w:b/>
          <w:i/>
          <w:color w:val="003300"/>
          <w:sz w:val="32"/>
          <w:szCs w:val="32"/>
          <w:lang w:val="hr-HR"/>
        </w:rPr>
      </w:r>
    </w:p>
    <w:p>
      <w:pPr>
        <w:pStyle w:val="Normal"/>
        <w:jc w:val="center"/>
        <w:rPr>
          <w:b/>
          <w:b/>
          <w:i/>
          <w:i/>
          <w:color w:val="003300"/>
          <w:sz w:val="32"/>
          <w:szCs w:val="32"/>
          <w:lang w:val="hr-HR"/>
        </w:rPr>
      </w:pPr>
      <w:r>
        <w:rPr>
          <w:b/>
          <w:i/>
          <w:color w:val="003300"/>
          <w:sz w:val="32"/>
          <w:szCs w:val="32"/>
          <w:lang w:val="hr-HR"/>
        </w:rPr>
        <w:t>ODNOS BROJA PRIJAVLJENIH I ODOBRENIH PROGRAMA I PROJEKATA PO PODRUČJIMA:</w:t>
      </w:r>
    </w:p>
    <w:p>
      <w:pPr>
        <w:pStyle w:val="Normal"/>
        <w:rPr>
          <w:b/>
          <w:b/>
          <w:i/>
          <w:i/>
          <w:color w:val="003300"/>
          <w:sz w:val="24"/>
          <w:szCs w:val="32"/>
          <w:lang w:val="hr-HR"/>
        </w:rPr>
      </w:pPr>
      <w:r>
        <w:rPr>
          <w:b/>
          <w:i/>
          <w:color w:val="003300"/>
          <w:sz w:val="24"/>
          <w:szCs w:val="32"/>
          <w:lang w:val="hr-H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417"/>
        <w:gridCol w:w="1276"/>
        <w:gridCol w:w="1418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d</w:t>
            </w:r>
          </w:p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 </w:t>
            </w:r>
            <w:r>
              <w:rPr>
                <w:b/>
                <w:sz w:val="24"/>
                <w:lang w:val="hr-HR"/>
              </w:rPr>
              <w:t>br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DRUČJ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IJAVLJEN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/>
              <w:t>ODOBRENI</w:t>
            </w:r>
          </w:p>
        </w:tc>
      </w:tr>
      <w:tr>
        <w:trPr>
          <w:trHeight w:val="2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Heading3"/>
              <w:rPr/>
            </w:pPr>
            <w:r>
              <w:rPr>
                <w:b/>
                <w:sz w:val="28"/>
                <w:szCs w:val="28"/>
              </w:rPr>
              <w:t>Progr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Projek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Progr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Projekt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Unapređenje kvalitete življenja i očuvanje zdravlja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  <w:t>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 xml:space="preserve">2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Zaštita okoliša i održivi razvoj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</w:rPr>
              <w:b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Zaštita kulturne baštin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</w:rPr>
              <w:b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 xml:space="preserve">4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Unapređenje odgoja i obrazovanja ciljne skupine ili sredine, posebno mladih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 xml:space="preserve">5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Unapređenje gospodarskog statusa ciljne skupine ili sredin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Unapređenje socijalnog status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ciljne skupine ili sredin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pl-PL"/>
              </w:rPr>
              <w:br/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Zaštita osoba i skupina s posebnim potrebama i invaliditetom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  <w:p>
            <w:pPr>
              <w:pStyle w:val="Normal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pl-PL"/>
              </w:rPr>
              <w:b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pl-PL"/>
              </w:rPr>
              <w:b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pl-PL"/>
              </w:rPr>
              <w:br/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Heading1"/>
              <w:rPr/>
            </w:pPr>
            <w:r>
              <w:rPr/>
              <w:t>U K U P N 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75</w:t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1"/>
        <w:rPr>
          <w:i/>
          <w:i/>
          <w:color w:val="003300"/>
          <w:sz w:val="32"/>
          <w:szCs w:val="32"/>
        </w:rPr>
      </w:pPr>
      <w:r>
        <w:rPr>
          <w:i/>
          <w:color w:val="003300"/>
          <w:sz w:val="32"/>
          <w:szCs w:val="32"/>
        </w:rPr>
        <w:t xml:space="preserve">                  </w:t>
      </w:r>
      <w:r>
        <w:rPr>
          <w:i/>
          <w:color w:val="003300"/>
          <w:sz w:val="32"/>
          <w:szCs w:val="32"/>
        </w:rPr>
        <w:t>Termini održavanja sjednica Povjerenstava i sastav članstava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98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RUČ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AT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ASTA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 xml:space="preserve">Unapređenje kvalitete življenja i očuvanje zdravlja”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.ožujka 2007.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u 11.00 sa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Zorica Franjčec-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Capar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Željko Čleković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Ivan Šantek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Zaštita okoliša i održivi razvoj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2. ožujka 2007.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u 9.00 sa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Snježana Žigman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Dunja Horvatin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Željko Kolar</w:t>
            </w:r>
          </w:p>
        </w:tc>
      </w:tr>
      <w:tr>
        <w:trPr>
          <w:trHeight w:val="1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Zaštita kulturne baštin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2. ožujka 2007.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u 12.00 sa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Ivan Lamot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Božidar Brezinščak Bagol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Žarko Tušek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Nenad Borovčak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1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Unapređenje odgoja i obrazovanja ciljne skupine ili sredine, posebno mladih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3. ožujka  2007.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u 9.00 sa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Ivan Lamot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Krunoslav Jazbec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Jasminka Marij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Cer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Unapređenje gospodarskog statusa ciljne skupine ili sredin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3. ožujka 2007.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u 12.00 sa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Bojan Podhraški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DubravkoŽerjavić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Ivan Sadaić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2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“</w:t>
            </w:r>
            <w:r>
              <w:rPr>
                <w:sz w:val="24"/>
                <w:lang w:val="hr-HR"/>
              </w:rPr>
              <w:t>Unapređenje socijalnog statusa ciljne skupine ili sredin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6. ožujka 2007.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u 11.00 sa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Zorica Franjčec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Capar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Andrija Klarić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Željko Čleković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Nevenka Mrzle-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čki Paraganlij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Štefanija Keresteš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1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«Zaštita osoba i skupina s posebnim potrebama i invaliditetom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7. ožujka 2007.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u 9.00 sa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Zorica Franjčec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Capar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Željko Čleković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Franjo Peternel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 Ivan Šantek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sectPr>
      <w:type w:val="nextPage"/>
      <w:pgSz w:orient="landscape" w:w="16838" w:h="11906"/>
      <w:pgMar w:left="1440" w:right="144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59:00Z</dcterms:created>
  <dc:creator>ksenija</dc:creator>
  <dc:description/>
  <dc:language>en-US</dc:language>
  <cp:lastModifiedBy>Zvonimir Tušek</cp:lastModifiedBy>
  <cp:lastPrinted>2007-03-30T09:08:00Z</cp:lastPrinted>
  <dcterms:modified xsi:type="dcterms:W3CDTF">2007-04-19T06:27:00Z</dcterms:modified>
  <cp:revision>45</cp:revision>
  <dc:subject/>
  <dc:title>1</dc:title>
</cp:coreProperties>
</file>