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REPUBLIKA HRVATSKA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KRAPINSKO-ZAGORSKA ŽUPANI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ŽUPANIJSKO POGLAVARSTVO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 007-02/07-01/02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2140/1-02-07-02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Krapina,  17. siječnja 2007.  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               </w:t>
      </w:r>
      <w:r>
        <w:rPr>
          <w:sz w:val="24"/>
          <w:szCs w:val="24"/>
          <w:lang w:val="hr-HR"/>
        </w:rPr>
        <w:t>Na temelju članka 23. Zakona o udrugama (“Narodne novine”, br. 88/01 i 11/02 ), članka 6. Odluke o mjerilima za ostvarivanje financijske potpore programima i projektima udruga na području Krapinsko-zagorske županije (“Službeni glasnik Krapinsko-zagorske županije”, br. 17/02 i 4/04) i članka 36. Statuta Krapinsko-zagorske županije (“Službeni glasnik Krapinsko-zagorske županije”, br. 13/01, 05/06, 11/06 – pročišćeni tekst),  Županijsko poglavarstvo na 29. sjednici, održanoj dana 17. siječnja 2007. godine, donijelo je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 A  K  L  J  U  Č  A  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raspisivanju natječaja za dodjelu financijske potpore programima i projektima udruga na području Krapinsko-zagorske županije za 2007. godinu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I. Udruge, sukladno ovom natječaju, mogu se natjecati za dodjelu dviju vrsta financijske potpore: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a) programe – kao redovne djelatnosti usmjerene k zadovoljavanju općih  zajedničkih potreba u društvu,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b) projekte – kao konkretne nove  aktivnosti ograničenog vremenskog trajanj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II. Financijska potpora dodjeljivat će se programima i projektima udruga koji zadovoljavaju opće kriterije, a odnose se na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</w:t>
      </w:r>
      <w:r>
        <w:rPr>
          <w:sz w:val="24"/>
          <w:szCs w:val="24"/>
          <w:lang w:val="hr-HR"/>
        </w:rPr>
        <w:t>- unapređenje kvalitete življenja te zaštitu i očuvanje zdravlja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- zaštitu okoliša i održivi razvoj,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zaštitu kulturne baštine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unapređenje odgoja i obrazovanja ciljne skupine ili sredine, posebno mladih,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- unapređenje gospodarskog statusa ciljne skupine ili sredine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unapređenje socijalnog statusa ciljne skupine ili sredine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zaštitu osoba i skupina s posebnim potrebama i invaliditetom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III. Uz opće kriterije, udruge koje prijavljuju programe i projekte trebaju zadovoljavati i posebne kriterije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- brojnost pripadnika ciljanih skupina uključenih u provođenje programa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- broj članova udruge uključenih u provođenje programa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- brojnost korisnika rezultata provođenja programa,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- multipliciranje učinaka uloženih sredstava vlastitim dobrovoljnim aktivnostima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- financijska potpora programu od strane drugih udruga, zajednica ili institucija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- suradnja s drugim institucijama u provođenju programa,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- inovativnost programa, primjena novih tehnologija, ekonomičnost i dugoročnost programa- projekta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- promicanje Županije na nivou države i međunarodnom nivou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- realnost programa u smislu mogućnosti provođenja,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- ukupna dosadašnja aktivnost udruge – nositelja program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IV. Za dodjelu financijske potpore iz Županijskog proračuna mogu se natjecati samo udruge upisane u registar udruga za čiju djelatnost, temeljem posebnih propisa, ne postoji obveza osiguranja sredstava u Županijskom proračunu odnosno čija se djelatnost u cjelini ne financira iz drugih izvor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. Financijsku potporu neće moći ostvariti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</w:t>
      </w:r>
      <w:r>
        <w:rPr>
          <w:sz w:val="24"/>
          <w:szCs w:val="24"/>
          <w:lang w:val="hr-HR"/>
        </w:rPr>
        <w:t>- znanstveno-istraživački projekti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</w:t>
      </w:r>
      <w:r>
        <w:rPr>
          <w:sz w:val="24"/>
          <w:szCs w:val="24"/>
          <w:lang w:val="hr-HR"/>
        </w:rPr>
        <w:t>- projekti vjerskih ciljeva i aktivnosti,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     </w:t>
      </w:r>
      <w:r>
        <w:rPr>
          <w:sz w:val="24"/>
          <w:szCs w:val="24"/>
          <w:lang w:val="hr-HR"/>
        </w:rPr>
        <w:t>- aktivnosti za koje je odgovorna država (osnovna zdravstvena skrb, formalno obrazovanje i sl.)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</w:t>
      </w:r>
      <w:r>
        <w:rPr>
          <w:sz w:val="24"/>
          <w:szCs w:val="24"/>
          <w:lang w:val="hr-HR"/>
        </w:rPr>
        <w:t>- projekti velikih razmjera za koje su potrebna znatna financijska sredstva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</w:t>
      </w:r>
      <w:r>
        <w:rPr>
          <w:sz w:val="24"/>
          <w:szCs w:val="24"/>
          <w:lang w:val="hr-HR"/>
        </w:rPr>
        <w:t>- projekti koji se isključivo baziraju na investicijskim ulaganjima, izgradnji ili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</w:t>
      </w:r>
      <w:r>
        <w:rPr>
          <w:sz w:val="24"/>
          <w:szCs w:val="24"/>
          <w:lang w:val="hr-HR"/>
        </w:rPr>
        <w:t>adaptaciji kapitalnih objekata ili kupnji opreme,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     </w:t>
      </w:r>
      <w:r>
        <w:rPr>
          <w:sz w:val="24"/>
          <w:szCs w:val="24"/>
          <w:lang w:val="hr-HR"/>
        </w:rPr>
        <w:t>- projekti-programi koji su prijavljeni od udruge ovisne o bilo kojoj političkoj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</w:t>
      </w:r>
      <w:r>
        <w:rPr>
          <w:sz w:val="24"/>
          <w:szCs w:val="24"/>
          <w:lang w:val="hr-HR"/>
        </w:rPr>
        <w:t>struji ili stranci a što može utjecati na neovisnost i održivost projekta-programa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</w:t>
      </w:r>
      <w:r>
        <w:rPr>
          <w:sz w:val="24"/>
          <w:szCs w:val="24"/>
          <w:lang w:val="hr-HR"/>
        </w:rPr>
        <w:t xml:space="preserve">- programi koji se odnose na jednokratne manifestacije kao npr. konferencije,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</w:t>
      </w:r>
      <w:r>
        <w:rPr>
          <w:sz w:val="24"/>
          <w:szCs w:val="24"/>
          <w:lang w:val="hr-HR"/>
        </w:rPr>
        <w:t xml:space="preserve">okrugli stolovi, seminari, proslave, izleti, hodočašća i sl., osim u slučaju kada su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</w:t>
      </w:r>
      <w:r>
        <w:rPr>
          <w:sz w:val="24"/>
          <w:szCs w:val="24"/>
          <w:lang w:val="hr-HR"/>
        </w:rPr>
        <w:t>te aktivnosti dio trajnijeg i sveobuhvatnijeg program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VI. Stručna povjerenstva izvršit će verifikaciju  pristiglih programa i projekata te predložiti visinu potpore. Potporu odobrava Županijsko poglavarstvo, nakon čega se zaključuje ugovor između Županije i udruge o financijskoj potpori programu ili  projektu udruge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VII. Maksimalni iznos financijske potpore pojedinom programu ili projektu iznosi 50.000,00 kun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VIII. Rok za prijavu programa i projekata po ovom natječaju je 30 dana od dana objave u dnevniku “Večernji list”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IX. Zadužuje se Služba za mlade i udruge, da sukladno članku 7. i 8. Odluke o mjerilima za ostvarivanje financijske potpore programima i projektima udruga na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dručju Krapinsko-zagorske županije, u roku 8 dana od dana donošenja ovog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zaključka, izvrši objavu i provedbu natječaj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X. Ovaj zaključak objavit će se u “Službenom glasniku Krapinsko-zagorske županije”, na oglasnim pločama Županijskog poglavarstva, u programima radio postaja u Županiji, u javnom tiskovnom glasilu i na web-stranicama Županije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val="hr-HR"/>
        </w:rPr>
        <w:t>Ž U P A N I C 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hr-HR"/>
        </w:rPr>
        <w:t xml:space="preserve">                                                                                  </w:t>
      </w:r>
      <w:r>
        <w:rPr>
          <w:b/>
          <w:sz w:val="24"/>
          <w:szCs w:val="24"/>
          <w:lang w:val="hr-HR"/>
        </w:rPr>
        <w:t>Vlasta Hubicki, dr. vet. med</w:t>
      </w:r>
      <w:r>
        <w:rPr>
          <w:sz w:val="24"/>
          <w:szCs w:val="24"/>
          <w:lang w:val="hr-H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8:36:00Z</dcterms:created>
  <dc:creator>ksenija</dc:creator>
  <dc:description/>
  <dc:language>en-US</dc:language>
  <cp:lastModifiedBy>Zvonimir Tušek</cp:lastModifiedBy>
  <cp:lastPrinted>2007-01-24T09:27:00Z</cp:lastPrinted>
  <dcterms:modified xsi:type="dcterms:W3CDTF">2007-01-24T08:40:00Z</dcterms:modified>
  <cp:revision>4</cp:revision>
  <dc:subject/>
  <dc:title>ŽUPANIJSKO POGLAVARSTVO</dc:title>
</cp:coreProperties>
</file>