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HTJEV ZA FINANCIJSKU POTP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825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 prijave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0" w:hRule="atLeast"/>
        </w:trPr>
        <w:tc>
          <w:tcPr>
            <w:tcW w:w="9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OPĆI PODACI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iv organizacije civilnog društva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 i godina upisa u odgovarajući registar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255" w:type="dxa"/>
              <w:jc w:val="left"/>
              <w:tblInd w:w="53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</w:tblGrid>
            <w:tr>
              <w:trPr>
                <w:trHeight w:val="23" w:hRule="atLeast"/>
              </w:trPr>
              <w:tc>
                <w:tcPr>
                  <w:tcW w:w="2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istarski broj organizacije civilnog društva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ični broj organizacije civilnog društva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Predsjednik/ica organizacije civilnog društva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 sjedišta organizacije civilnog društva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x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mail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Broj žiro računa i banka u kojoj je račun otvoren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ručje djelovanja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unapređenje kvalitete življenja i očuvanje zdravlja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zaštita okoliša i održivi razvoj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zaštita kulturne baštine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unapređenje odgoja i obrazovanja ciljne skupine ili      sredine, posebno mladih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unapređenje gospodarskog statusa ciljne skupine ili sredine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  <w:szCs w:val="20"/>
              </w:rPr>
              <w:t>6. unapređenje socijalnog statusa ciljne skupine ili sredine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zaštita osoba i skupina s posebnim potrebama i invaliditetom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ostalo (navesti)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PODACI O PRIHODIMA – upišite ukupne iznose u 2006. godini, osim pod 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)Iznos godišnje članarine za člana/icu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b) Ukupan godišnji prihod od članarin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) Broj zaposlenih osoba i osiguravatelj plaće/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) Dobrovoljni prilozi i darovi domaćih donator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) Dobrovoljni prilozi i darovi stranih donator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) Ukupan iznos financijske potpore iz Državnog proračuna RH u 2006. godini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g) Ukupan iznos financijske potpore iz proračuna KZŽ u 2006. godini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)Ukupan iznos financijske potpore iz proračuna jedinica lokalne samouprave u 2006.g.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) Vlastiti prihodi ostvareni obavljanjem dopuštenih djelatnosti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) Ukupan iznos financijske potpore iz inozemstva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k) Ostali prihodi (</w:t>
            </w:r>
            <w:r>
              <w:rPr>
                <w:i/>
              </w:rPr>
              <w:t>vrsta prihoda i iznos)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PODACI O PROSTORU U KOJEM ORGANIZACIJA CIVILNOG DRUŠTVA DJEL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) Vlastiti prostor </w:t>
            </w:r>
            <w:r>
              <w:rPr>
                <w:i/>
              </w:rPr>
              <w:t>(upisati adresu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i veličinu prostora u četvornim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metrim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) Iznajmljeni prostor </w:t>
            </w:r>
            <w:r>
              <w:rPr>
                <w:i/>
              </w:rPr>
              <w:t>(upisat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adresu i veličinu prostor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u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četvornim metrim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4. PODACI O PRIJAVLJENOM PROJEKTU ORGANIZACIJE CIVILNOG DRUŠTV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Naziv projekta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 Voditelj/ica projekta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) Izvoditelj/ica projekta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d) Predviđeni početak i završetak provedbe projekt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e) Područje provedbe projekta </w:t>
            </w:r>
            <w:r>
              <w:rPr>
                <w:i/>
              </w:rPr>
              <w:t>(npr. mjesto, županija, regija)</w:t>
            </w:r>
            <w:r>
              <w:rPr>
                <w:b/>
                <w:i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f) Ukupan iznos financijskih sredstava za provedbu projekt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) Iznos koji se traži od Krapinsko-zagorske županij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h) Iznos koji se traži od drugih donator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i) Iznos vlastitih sredstava u provedbi projekt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29:00Z</dcterms:created>
  <dc:creator>Ksenija Čuček</dc:creator>
  <dc:description/>
  <dc:language>en-US</dc:language>
  <cp:lastModifiedBy>Zvonimir Tušek</cp:lastModifiedBy>
  <cp:lastPrinted>2007-01-22T09:21:00Z</cp:lastPrinted>
  <dcterms:modified xsi:type="dcterms:W3CDTF">2007-01-24T08:29:00Z</dcterms:modified>
  <cp:revision>2</cp:revision>
  <dc:subject/>
  <dc:title>Zahtjev za financijsku potporu</dc:title>
</cp:coreProperties>
</file>