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hr-HR"/>
        </w:rPr>
      </w:pPr>
      <w:r>
        <w:rPr>
          <w:b/>
          <w:sz w:val="32"/>
          <w:lang w:val="hr-HR"/>
        </w:rPr>
        <w:t>OBRAZAC ZA PRIJAVLJIVANJE RAZVOJNIH PROJEKATA ZA MREŽU U ROP-u</w:t>
      </w:r>
    </w:p>
    <w:p>
      <w:pPr>
        <w:pStyle w:val="Normal"/>
        <w:jc w:val="center"/>
        <w:rPr>
          <w:b/>
          <w:b/>
          <w:sz w:val="32"/>
          <w:lang w:val="hr-HR"/>
        </w:rPr>
      </w:pPr>
      <w:r>
        <w:rPr>
          <w:b/>
          <w:sz w:val="32"/>
          <w:lang w:val="hr-HR"/>
        </w:rPr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  <w:tab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0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 xml:space="preserve">1. NAZIV PROJEKTA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__________________________________________________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Upisati puni naziv projekta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2. POVEZANOST PROJEKTA S ROP-OM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r-HR"/>
              </w:rPr>
              <w:t xml:space="preserve">2.1. Na koji je cilj ROP-a vezan projekt  (vidi popis ciljeva u Pozivu)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______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Upisati broj cilja iz ROP-a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__________________________________________________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Upisati puni naziv cilja iz ROP-a 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2.2. Na koji je prioritet iz  ROP-a vezan projekt (vidi popis prioriteta u Pozivu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 </w:t>
            </w:r>
            <w:r>
              <w:rPr>
                <w:lang w:val="hr-HR"/>
              </w:rPr>
              <w:t>______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Upisati broj prioriteta iz ROP-a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__________________________________________________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Upisati puni naziv prioriteta iz ROP-a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2.3. Na koju je mjeru iz  ROP-a vezan projekt (vidi popis mjera u Pozivu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______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Upisati broj mjere iz ROP-a</w:t>
            </w:r>
          </w:p>
          <w:p>
            <w:pPr>
              <w:pStyle w:val="Normal"/>
              <w:rPr/>
            </w:pPr>
            <w:r>
              <w:rPr>
                <w:lang w:val="hr-HR"/>
              </w:rPr>
              <w:t>__________________________________________________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Upisati puni naziv mjere iz ROP-a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  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 xml:space="preserve">3. PODNOSITELJ PRIJAVE / PREDLAGAČ 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PROJEKTA</w:t>
            </w:r>
          </w:p>
          <w:p>
            <w:pPr>
              <w:pStyle w:val="Normal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 </w:t>
            </w:r>
            <w:r>
              <w:rPr>
                <w:lang w:val="hr-HR"/>
              </w:rPr>
              <w:t>__________________________________________________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Upisati naziv podnositelja 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__________________________________________________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Upisati organizacijski oblik  predlagača (uprava, javna institucija, javno poduzeće, udruga i dr.) 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_________________________________________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Adresa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_________________________________________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Telefon, e-mail, fax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_________________________________________</w:t>
            </w:r>
          </w:p>
          <w:p>
            <w:pPr>
              <w:pStyle w:val="Normal"/>
              <w:rPr/>
            </w:pPr>
            <w:r>
              <w:rPr>
                <w:lang w:val="hr-HR"/>
              </w:rPr>
              <w:t>Ime i prezime nadležne osobe, funkcija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hr-HR"/>
              </w:rPr>
              <w:t>4.  OPIS PROJEKT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r-HR"/>
              </w:rPr>
              <w:t xml:space="preserve">4.1. Svrha projekta 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ind w:left="360" w:hanging="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Opisati koji je smisao projekta? Zašto je pokrenut projekt? 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r-HR"/>
              </w:rPr>
              <w:t xml:space="preserve">4.2. Ciljevi projekta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Opisati što se projektom želi postići? Koji su konkretni koraci da se postigne svrha projekta?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r-HR"/>
              </w:rPr>
              <w:t xml:space="preserve">4.3. Rezultati projekta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Opisati što je to što će projekt dati korisnicima? Što je učinak projekta za korisnike?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hr-HR"/>
              </w:rPr>
              <w:t>5. KONAČNI KORISNIC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____________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Broj korisnika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Opisati  korisnike, tko su korisnici, ciljane grupe. 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hr-HR"/>
              </w:rPr>
              <w:t xml:space="preserve">6. PODRUČJE NA  KOJEM SE IZVODI PROJEKT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 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Navesti mjesto na kojem se izvodi projekt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hr-HR"/>
              </w:rPr>
              <w:t xml:space="preserve">7. SEKTOR I VRSTA PROJEKTA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______________________________________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Upisati sektor npr. industrija, poljoprivreda, obrazovanje, okoliš i dr. 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_______________________________________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Upisati vrstu projekta npr. proizvodni, infrastrukturni, prijenos znanja  i dr. 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hr-HR"/>
              </w:rPr>
              <w:t xml:space="preserve">8. U KOJOJ JE FAZI PREDLOŽANI PROJEKT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X  u tijeku 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X  pripremljen u potpunosti za provedbu ali nije počeo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X  u tijeku je priprema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X  prijedlog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Zaokružite jednog od navedenih X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b/>
                <w:bCs/>
                <w:lang w:val="hr-HR"/>
              </w:rPr>
              <w:t>9.</w:t>
            </w:r>
            <w:r>
              <w:rPr>
                <w:b/>
                <w:lang w:val="hr-HR"/>
              </w:rPr>
              <w:t xml:space="preserve"> PREDVIĐENI POČETAK IZVEDBE PROJEKTA 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_____________________________</w:t>
            </w:r>
          </w:p>
          <w:p>
            <w:pPr>
              <w:pStyle w:val="Normal"/>
              <w:rPr/>
            </w:pPr>
            <w:r>
              <w:rPr>
                <w:lang w:val="hr-HR"/>
              </w:rPr>
              <w:t>Dan, mjesec, godin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hr-HR"/>
              </w:rPr>
              <w:t xml:space="preserve">10. PROCJENA  UKUPNOG VREMENA TRAJANJA PROJEKTA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_____________________________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Broj mjeseci 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 xml:space="preserve">11. KOJI JE UKUPAN PRORAČUN PROJEKTA </w:t>
            </w:r>
          </w:p>
          <w:p>
            <w:pPr>
              <w:pStyle w:val="Normal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________________________________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Iznos proračuna projekta u kunama/eurima.                  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hr-HR"/>
              </w:rPr>
              <w:t>12. STRUKTURA FINANCIRANJA PROJEKT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______% vlastitih (od predlagača) sredstava 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______% sredstva drugih izvora u Županiji 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______% sredstva iz državnog proračuna i državnih ustanova 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______% sredstva iz programa EU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______% sredstava drugih inozemnih izvora</w:t>
            </w:r>
          </w:p>
          <w:p>
            <w:pPr>
              <w:pStyle w:val="Normal"/>
              <w:rPr/>
            </w:pPr>
            <w:r>
              <w:rPr>
                <w:lang w:val="hr-HR"/>
              </w:rPr>
              <w:t xml:space="preserve">______% sredstva kredita 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______% privatna sredstva 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______% ostali izvori (navesti koji) 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Za projekte koji su u izvedbi, a imaju ko-financiranje priložiti potvrdu.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Za projekte koji su u pripremi navesti moguće prijedloge. 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 xml:space="preserve">13. PRIJEDLOZI ZA KO-FINANCIRANJE </w:t>
            </w:r>
          </w:p>
          <w:p>
            <w:pPr>
              <w:pStyle w:val="Normal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r-HR"/>
              </w:rPr>
              <w:t>_________________________________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vesti da li je projekt predložen  drugom vanjskom izvoru financiranja.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_____________________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vesti kojem.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_____________________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Navesti kada. 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hr-HR"/>
              </w:rPr>
              <w:t xml:space="preserve">14. VLASNIČKA PITANJA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_____________________________________</w:t>
            </w:r>
          </w:p>
          <w:p>
            <w:pPr>
              <w:pStyle w:val="Normal"/>
              <w:rPr/>
            </w:pPr>
            <w:r>
              <w:rPr>
                <w:lang w:val="hr-HR"/>
              </w:rPr>
              <w:t>Navesti da li su svi vlasnički problemi riješeni ako projekt obuhvaća i građenje. Priložiti pismenu potvrdu u prilogu</w:t>
            </w:r>
          </w:p>
        </w:tc>
      </w:tr>
      <w:tr>
        <w:trPr>
          <w:trHeight w:val="28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hr-HR"/>
              </w:rPr>
              <w:t>15. LOKACIJSKE I GRAĐEVNE DOZVOL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__________________________________________________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vesti da li su sve lokacijske / građevinske dozvole za projekt pribavljene. Priložiti pismenu potvrdu u prilogu.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___________________________________________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Ukoliko nisu, navesti se mogu dozvole koje se realno mogu dobiti u roku od 6 mjeseci.</w:t>
            </w:r>
          </w:p>
        </w:tc>
      </w:tr>
      <w:tr>
        <w:trPr>
          <w:trHeight w:val="28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hr-HR"/>
              </w:rPr>
              <w:t>16. TEHNIČKA DOKUMENTACIJA</w:t>
            </w:r>
          </w:p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_____________________________________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vesti da li je sva  tehnička dokumentacija (dizajn, planovi, specifikacije opreme)  na raspolaganju za projekt. Priložiti pismene potvrde u prilogu.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___________________________________________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Ukoliko nije, navesti može li se realno očekivati da će tehnička dokumentacija biti pripremljena u roku od 6 mjeseci</w:t>
            </w:r>
          </w:p>
        </w:tc>
      </w:tr>
      <w:tr>
        <w:trPr>
          <w:trHeight w:val="28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hr-HR"/>
              </w:rPr>
              <w:t xml:space="preserve">17. ANALIZE ZA PROJEKT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____________________________________________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Navesti da li su izrađene neke od analiza i koje, npr. predinvesticijske, cost benefit, utjecaj na okoliš i dr. 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………………………………  </w:t>
            </w:r>
          </w:p>
        </w:tc>
      </w:tr>
      <w:tr>
        <w:trPr>
          <w:trHeight w:val="28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1</w:t>
            </w:r>
            <w:r>
              <w:rPr>
                <w:b/>
                <w:lang w:val="hr-HR"/>
              </w:rPr>
              <w:t xml:space="preserve">8. PODRŠKA NADLEŽNIH INSTITUCIJA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________________________________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vesti da li  postoji  podrška nadležne institucije i koje. Priložite pismenu potvrdu u prilogu.</w:t>
            </w:r>
          </w:p>
        </w:tc>
      </w:tr>
      <w:tr>
        <w:trPr>
          <w:trHeight w:val="28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hr-HR"/>
              </w:rPr>
              <w:t>19. POVEZANOST PROJEKTA S DRUGIM RAZVOJNIM PROGRAMIMA/ STRATEGIJAM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Navedite da li je projekt povezan s nekim razvojnim programom, sektorskim ili područnim (npr. Strategija razvoja građevinarstva ili Razvojni plan općine i sl.) i  ime tog programa.   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hr-HR"/>
              </w:rPr>
              <w:t>20.</w:t>
            </w:r>
            <w:r>
              <w:rPr>
                <w:lang w:val="hr-HR"/>
              </w:rPr>
              <w:t xml:space="preserve"> </w:t>
            </w:r>
            <w:r>
              <w:rPr>
                <w:b/>
                <w:lang w:val="hr-HR"/>
              </w:rPr>
              <w:t>ZAJEDNIČKI PROJEKT VIŠE JEDINICA LOKALNE SAOUPRAVE</w:t>
            </w:r>
            <w:r>
              <w:rPr>
                <w:lang w:val="hr-HR"/>
              </w:rPr>
              <w:t xml:space="preserve">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_______________________________________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Navedite koje su to jedinice lokalne samouprave. </w:t>
            </w:r>
          </w:p>
        </w:tc>
      </w:tr>
      <w:tr>
        <w:trPr>
          <w:trHeight w:val="28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b/>
                <w:lang w:val="hr-HR"/>
              </w:rPr>
              <w:t>21</w:t>
            </w:r>
            <w:r>
              <w:rPr>
                <w:lang w:val="hr-HR"/>
              </w:rPr>
              <w:t>.</w:t>
            </w:r>
            <w:r>
              <w:rPr>
                <w:b/>
                <w:lang w:val="hr-HR"/>
              </w:rPr>
              <w:t xml:space="preserve"> MEĐUŽUPANIJSKI  PROJEKT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_______________________________________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vedite koje su to županije.</w:t>
            </w:r>
          </w:p>
        </w:tc>
      </w:tr>
      <w:tr>
        <w:trPr>
          <w:trHeight w:val="28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b/>
                <w:lang w:val="hr-HR"/>
              </w:rPr>
              <w:t>22</w:t>
            </w:r>
            <w:r>
              <w:rPr>
                <w:lang w:val="hr-HR"/>
              </w:rPr>
              <w:t>.</w:t>
            </w:r>
            <w:r>
              <w:rPr>
                <w:b/>
                <w:lang w:val="hr-HR"/>
              </w:rPr>
              <w:t>PREKOGRANIČNI</w:t>
            </w:r>
            <w:r>
              <w:rPr>
                <w:lang w:val="hr-HR"/>
              </w:rPr>
              <w:t xml:space="preserve"> </w:t>
            </w:r>
            <w:r>
              <w:rPr>
                <w:b/>
                <w:lang w:val="hr-HR"/>
              </w:rPr>
              <w:t xml:space="preserve">PROJEKT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_______________________________________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vedite koje su to inozemne regije.</w:t>
            </w:r>
          </w:p>
        </w:tc>
      </w:tr>
      <w:tr>
        <w:trPr>
          <w:trHeight w:val="28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hr-HR"/>
              </w:rPr>
              <w:t>23. PROVEDBENA ORGANIZACIJA I PARTNER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______________________________________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Ime  provedbene organizacije 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_____________________________________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Ime partnera provedbene organizacije 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hr-HR"/>
              </w:rPr>
              <w:t>24. BILO KAKVI DODATNI PODATAK ILI INFORMACIJA VAŽNA ZA PROJEKT</w:t>
            </w:r>
          </w:p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 xml:space="preserve">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hr-HR"/>
              </w:rPr>
              <w:t xml:space="preserve">25. MJESTO I DATUM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__________________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___________________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hr-HR"/>
              </w:rPr>
              <w:t>26. POTPIS I FUNKCIJA</w:t>
            </w:r>
          </w:p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 xml:space="preserve">OD PREDLAGAČA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____________________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     </w:t>
            </w:r>
            <w:r>
              <w:rPr>
                <w:lang w:val="hr-HR"/>
              </w:rPr>
              <w:t xml:space="preserve">Ime, prezime, funkcija  </w:t>
            </w:r>
          </w:p>
        </w:tc>
      </w:tr>
      <w:tr>
        <w:trPr>
          <w:trHeight w:val="28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  <w:bCs/>
                <w:lang w:val="hr-HR"/>
              </w:rPr>
              <w:t xml:space="preserve">27. Šifra projekta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_________________</w:t>
            </w:r>
          </w:p>
          <w:p>
            <w:pPr>
              <w:pStyle w:val="Normal"/>
              <w:rPr>
                <w:b/>
                <w:b/>
                <w:bCs/>
                <w:sz w:val="20"/>
                <w:lang w:val="hr-HR"/>
              </w:rPr>
            </w:pPr>
            <w:r>
              <w:rPr>
                <w:b/>
                <w:bCs/>
                <w:sz w:val="20"/>
                <w:lang w:val="hr-HR"/>
              </w:rPr>
              <w:t xml:space="preserve">Popunjava ZARA </w:t>
            </w:r>
          </w:p>
          <w:p>
            <w:pPr>
              <w:pStyle w:val="Normal"/>
              <w:rPr>
                <w:b/>
                <w:b/>
                <w:bCs/>
                <w:sz w:val="20"/>
                <w:lang w:val="hr-HR"/>
              </w:rPr>
            </w:pPr>
            <w:r>
              <w:rPr>
                <w:b/>
                <w:bCs/>
                <w:sz w:val="20"/>
                <w:lang w:val="hr-HR"/>
              </w:rPr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8:13:00Z</dcterms:created>
  <dc:creator>a</dc:creator>
  <dc:description/>
  <dc:language>en-US</dc:language>
  <cp:lastModifiedBy>Zvonimir Tušek</cp:lastModifiedBy>
  <dcterms:modified xsi:type="dcterms:W3CDTF">2006-11-24T11:03:00Z</dcterms:modified>
  <cp:revision>4</cp:revision>
  <dc:subject/>
  <dc:title>OBRAZAC ZA PRIJAVLJIVANJE RAZVOJNIH PROJEKATA ZA MREŽU U ROP-u</dc:title>
</cp:coreProperties>
</file>