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Arial" w:ascii="Arial" w:hAnsi="Arial"/>
        </w:rPr>
        <w:t xml:space="preserve">Na temelju članka 9a Zakona o financiranju javnih potreba u kulturi (“Narodne novine” broj 47/90 i 27/93) i Zaključka s V sjednice Kulturnog vijeća od 19.12.06., županica Krapinsko – zagorske županije upućuje putem županijskih web stranica javni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/>
          <w:sz w:val="22"/>
          <w:lang w:val="hr-HR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lang w:val="hr-HR"/>
        </w:rPr>
        <w:t>P O Z I V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>Za dostavljanje prijava za  potporu izdavanju  knjiga iz proračuna Krapinsko  zagorske županije u 2007. godini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>I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Pozivaju se </w:t>
      </w:r>
      <w:r>
        <w:rPr>
          <w:rFonts w:cs="Arial" w:ascii="Arial" w:hAnsi="Arial"/>
          <w:b/>
        </w:rPr>
        <w:t xml:space="preserve">pravne osobe (registrirane za obavljanje izdavačke djelatnosti u KZŽ) i autori vlastitih izdanja </w:t>
      </w:r>
      <w:r>
        <w:rPr>
          <w:rFonts w:cs="Arial" w:ascii="Arial" w:hAnsi="Arial"/>
        </w:rPr>
        <w:t>s područja KZŽ da podnesu pisane i obrazložene prijave projekata izdavanja autorskih proznih, pjesničkih, književno-esejističkih djela koje namjeravaju izdati 2007. godine i za koje očekuju financijsku potporu iz proračuna Krapinsko zagorske županije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ijave s obrazloženjem  </w:t>
      </w:r>
      <w:r>
        <w:rPr>
          <w:rFonts w:cs="Arial" w:ascii="Arial" w:hAnsi="Arial"/>
          <w:b/>
        </w:rPr>
        <w:t>moraju biti dostavljene na priloženim prijavnicama (kopirano u 7 primjerak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jkasnije do 28. veljače 2007. godine na adresu:</w:t>
      </w:r>
      <w:r>
        <w:rPr>
          <w:rFonts w:cs="Arial" w:ascii="Arial" w:hAnsi="Arial"/>
        </w:rPr>
        <w:t xml:space="preserve"> Krapinsko – zagorska županija, Upravni odjel za društvene djelatnosti, Služba za prosvjetu, šport i kulturu, 49 000 Krapina, Magistratska ulica 1, p.p. 43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Prijave koje ne budu dostavljene na propisanim obrascima i s potpunim podacima uz propisane priloge kao i prijave koje se ne dostave u navedenom roku, neće se razmatrati i uvrstiti u program «tekuće donacije za izdavačku djelatnost»  Krapinsko zagorske županij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BLIKA HRVATSK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APINSKO – ZAGORSKA ŽUPANIJA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užba za prosvjetu i kulturu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A: 612-10/07-01/02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URBROJ:2140/1-09-07-1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Krapina, 26.01.07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TextBody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4320" w:hanging="0"/>
        <w:rPr>
          <w:rFonts w:ascii="Arial" w:hAnsi="Arial"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2037715" cy="1598930"/>
            <wp:effectExtent l="0" t="0" r="0" b="0"/>
            <wp:docPr id="1" name="žig i potpis župani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žig i potpis župani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29:00Z</dcterms:created>
  <dc:creator>Zdravko Bog.</dc:creator>
  <dc:description/>
  <dc:language>en-US</dc:language>
  <cp:lastModifiedBy>Ivan Lamot</cp:lastModifiedBy>
  <cp:lastPrinted>2006-01-24T09:43:00Z</cp:lastPrinted>
  <dcterms:modified xsi:type="dcterms:W3CDTF">2007-01-26T10:27:00Z</dcterms:modified>
  <cp:revision>8</cp:revision>
  <dc:subject/>
  <dc:title>Na temelju članka 6</dc:title>
</cp:coreProperties>
</file>