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REPUBLIKA HRVATSKA</w:t>
        <w:br/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  <w:t>ŽUP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KLASA: 406-01/20-01/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URBROJ: 2140/01-02-20-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Krapina, 18. prosinca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>Na temelju Zaključka Župana KLASA: 406-01/20-01/10, URBROJ: 2140/01-02-20-2 od 18. prosinca 2020. godine, Krapinsko-zagorska županija raspisu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AVNI NATJEČA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 prodaju službenog vozi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 vlasništvu Krapinsko-zagorske županije</w:t>
      </w:r>
    </w:p>
    <w:p>
      <w:pPr>
        <w:pStyle w:val="Normal"/>
        <w:tabs>
          <w:tab w:val="clear" w:pos="708"/>
          <w:tab w:val="left" w:pos="419" w:leader="none"/>
        </w:tabs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tabs>
          <w:tab w:val="clear" w:pos="708"/>
          <w:tab w:val="left" w:pos="419" w:leader="none"/>
        </w:tabs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edmet javnog natječaja je prodaja službenog vozila - osobnog automobila u vlasništvu Krapinsko-zagorske županije i to vrste: osobni automobil, marka vozila: DAEWOO tip LANOS 1.4, broj šasije: KLATF08CEWB276771, boja: srebrna - s efektom,  godina proizvodnje: 1998., snaga motora: 55 kW, obujam motora: 1349 cm3, prijeđeni kilometri: 180458, neregistrir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očetna cijena vozila utvrđuje se u iznosu od 2.680,00 kuna (slovima:dvijetisućešesto osamdesetkuna). Sve troškove vezane za prijenos vlasništva, pristojbe i eventualne poreze snosi kupa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Vozilo iz točke 1. kupuje se po načelu viđeno-kupljeno, a što isključuje naknadne prigovore kupca na materijalne i pravne nedostat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avo podnošenja ponuda imaju sve fizičke i pravne osobe koje prema važećim propisima Republike Hrvatske mogu stjecati pokretn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Ponuda za kupnju vozila obavezno sadrž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ako je ponuditelj fizička osoba: ime, prezime, adresu, OIB, presliku osobne iskaznice ili domovnice, telefonski broj za kontakt ponuditelj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ako je ponuditelj pravna osoba:  naziv i sjedište, OIB, presliku izvatka iz sudskog registra ili presliku obrtnic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iznos kupoprodajne cijene u kunama koja se nudi (koja ne može biti manja od početne cijene iz natječaj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dokaz o uplaćenoj jamčevi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</w:rPr>
        <w:t xml:space="preserve">6. Sudionici natječaja dužni su uplatiti jamčevinu u iznosu od 270,00 kuna (slovima:dvjestosedamdesetkuna), na račun </w:t>
      </w: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 xml:space="preserve">Krapinsko-zagorske županije HR6823400091800002009 uz model 68 i poziv na broj 7307-OIB uplatitelja, </w:t>
      </w:r>
      <w:r>
        <w:rPr>
          <w:rFonts w:cs="Times New Roman" w:ascii="Times New Roman" w:hAnsi="Times New Roman"/>
          <w:sz w:val="23"/>
          <w:szCs w:val="23"/>
        </w:rPr>
        <w:t>s naznakom ''jamčevina za kupnju vozila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7.</w:t>
      </w:r>
      <w:r>
        <w:rPr>
          <w:rFonts w:cs="Times New Roman" w:ascii="Times New Roman" w:hAnsi="Times New Roman"/>
          <w:sz w:val="23"/>
          <w:szCs w:val="23"/>
        </w:rPr>
        <w:t xml:space="preserve"> Ponude za natječaj se dostavljaju neposrednom predajom ili preporučeno poštom u zatvorenoj omotnici sa naznakom ''PONUDA ZA KUPNJU VOZILA - ne otvarati" na adresu: Krapinsko-zagorska županija, Magistratska 1, 49000 Krapina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ko se ponuda šalje preporučeno poštom, ponuditelj snosi rizik da ponuda ne stigne do naznačenog krajnjeg roka za dostav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Krajnji rok za dostavu ponuda na javni natječaj je 30. prosinca 2020. do 10,00 sati. Ponude moraju biti zaprimljene u pisarnici Krapinsko-zagorske županije do navedenog vremena, bez obzira na način dostave.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Sve ponude koje pristignu poslije navedenog roka, neće se uzeti u razmatra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Javno otvaranje ponuda provest će nadležno Povjerenstvo u prostorijama Županije u Krapini, Magistratska 1, u roku od 15 dana od dana isteka roka za podnošenje ponuda, o čemu će obavijest biti objavljena na službenoj mrežnoj stranici Krapinsko-zagorske županije i oglasnoj ploči Županije. Prisustvovati mogu svi ponuditel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ajpovoljnijom ponudom smatrat će se ona ponuda koja sadrži najviši iznos ponuđene cijene za vozi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</w:t>
      </w: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 xml:space="preserve"> U slučaju da dva ili više ponuditelja nude istu najvišu cijenu najpovoljnijom ponudom smatra se ponuda ponuditelja koja je ranije zaprimlje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12.</w:t>
      </w:r>
      <w:r>
        <w:rPr>
          <w:rFonts w:cs="Times New Roman" w:ascii="Times New Roman" w:hAnsi="Times New Roman"/>
          <w:sz w:val="23"/>
          <w:szCs w:val="23"/>
        </w:rPr>
        <w:t xml:space="preserve"> Ponuditelj koji će odlukom župana Krapinsko-zagorske županije biti izabran kao najpovoljniji, u roku od 30 dana od dana donošenja spomenute odluke, bit će pozvan da pristupi zaključivanju kupoprodajnog ugovora. Rok za uplatu preostalog dijela kupoprodajne cijene (razlike između ukupne cijene i uplaćene jamčevine) je 8 dana od dana potpisivanja ugovora. Primopredaja vozila izvršit će se odmah po primitku potvrde o uplaćenoj cjelokupnoj kupoprodajnoj cijeni. Troškovi preuzimanja vozila idu na teret kup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 Jamčevina uplaćena od strane najpovoljnijeg ponuditelja zadržava se i uračunava u kupoprodajnu cijenu. Ako najpovoljniji ponuditelj ne uplati preostali iznos kupoprodajne cijene ili ne zaključi kupoprodajni ugovor u utvrđenom roku smatrat će se da je odustao od ponude, te gubi pravo na povrat uplaćene jamčevi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 Ponuditelju koji ne uspije u natječaju, uplaćena jamčevina vratit će se u nominalnom iznosu u roku od 15 dana od dana donošenja odluke o odabiru najpovoljnijeg ponudite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 Odluku o odabiru najpovoljnijeg ponuditelja za kupnju motornog vozila iz ovog javnog natječaja donijet će župan Krapinsko-zagorske župani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</w:rPr>
        <w:t>16. Župan Krapinsko-zagorske županije pridržava pravo poništenja ovog natječaja bez posebnog obrazlože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 Vozilo se može pregledati radnim danom, uz prethodni dogovor na telefonski broj 049/329- 0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 Za ostale upite vezane za provođenje ovog natječaja, zainteresirani se mogu, osobnim dolaskom ili na telefonski broj 049/329-203, obratiti Županiji Krapinsko-zagorskoj.</w:t>
      </w:r>
    </w:p>
    <w:p>
      <w:pPr>
        <w:pStyle w:val="Normal"/>
        <w:tabs>
          <w:tab w:val="clear" w:pos="708"/>
          <w:tab w:val="left" w:pos="5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ŽUP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Željko Ko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9:22:00Z</dcterms:created>
  <dc:creator>Korisnik</dc:creator>
  <dc:description/>
  <cp:keywords/>
  <dc:language>en-US</dc:language>
  <cp:lastModifiedBy>korisnik1</cp:lastModifiedBy>
  <dcterms:modified xsi:type="dcterms:W3CDTF">2020-12-18T12:32:00Z</dcterms:modified>
  <cp:revision>4</cp:revision>
  <dc:subject/>
  <dc:title>Krapinsko-zagorska županija, na temelju Zaključka Župana KLASA: 406-01/20-01/, URBROJ: 2140/01-02-20-1 od _</dc:title>
</cp:coreProperties>
</file>