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Calibri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523875" cy="66611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REPUBLIKA HRVATSKA</w:t>
        <w:br/>
        <w:t>KRAPINSKO-ZAGORSKA ŽUPANIJ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ŽUPAN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6-01/20-01/1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40/01-02-21-6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pina, 7. siječnja 2021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 xml:space="preserve">Na temelju </w:t>
      </w:r>
      <w:bookmarkStart w:id="0" w:name="_Hlk52543995"/>
      <w:r>
        <w:rPr>
          <w:rFonts w:cs="Times New Roman" w:ascii="Times New Roman" w:hAnsi="Times New Roman"/>
          <w:sz w:val="24"/>
          <w:szCs w:val="24"/>
          <w:lang w:eastAsia="hr-HR"/>
        </w:rPr>
        <w:t>članka 32. Statuta Krapinsko-zagorske županije („Službeni glasnik Krapinsko-zagorske županije“ broj 13/01, 5/06, 14/09, 11/13, 13/18 i 5/20),</w:t>
      </w:r>
      <w:bookmarkEnd w:id="0"/>
      <w:r>
        <w:rPr>
          <w:rFonts w:cs="Times New Roman" w:ascii="Times New Roman" w:hAnsi="Times New Roman"/>
          <w:sz w:val="24"/>
          <w:szCs w:val="24"/>
          <w:lang w:eastAsia="hr-HR"/>
        </w:rPr>
        <w:t xml:space="preserve"> u skladu sa zapisnikom Povjerenstva za prodaju vozila u vlasništvu Krapinsko-zagorske županije KLASA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406-01/20-01/10, URBROJ: 2140/01-07-20-5 od 31. prosinca 2020. godine</w:t>
      </w:r>
      <w:r>
        <w:rPr>
          <w:rFonts w:cs="Times New Roman" w:ascii="Times New Roman" w:hAnsi="Times New Roman"/>
          <w:sz w:val="24"/>
          <w:szCs w:val="24"/>
          <w:lang w:eastAsia="hr-HR"/>
        </w:rPr>
        <w:t>, u postupku prodaje službenog vozila, župan Krapinsko-zagorske županije don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hr-H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Z A K LJ U Č A 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hr-HR"/>
        </w:rPr>
        <w:t>o poništenju javnog natječaja za prodaju službenog vozi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hr-HR"/>
        </w:rPr>
        <w:t>u vlasništvu Krapinsko - zagorske župan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Poništava se javni natječaj za prodaj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lužbenog vozila u vlasništvu Krapinsko-zagorske županije KLAS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: 406-01/20-01/10, URBROJ: 2140/01-02-20-3 od 18. prosinca 2020. godine, objavljen na službenim mrežnim stranicama Krapinsko-zagorske županije i oglasnoj ploči Krapinsko-zagorske županije 18. prosinca 2020. godine, predmet kojeg je prodaja osobnog automobila </w:t>
      </w:r>
      <w:r>
        <w:rPr>
          <w:rFonts w:eastAsia="Times New Roman" w:cs="Times New Roman" w:ascii="Times New Roman" w:hAnsi="Times New Roman"/>
          <w:sz w:val="24"/>
          <w:szCs w:val="24"/>
        </w:rPr>
        <w:t>marke Daewoo Lanos 1.4, broj šasije: KLATF08CEWB276771, 1998. godina proizvod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 xml:space="preserve">Javni natječaj iz točke I. ovog Zaključka poništava se iz razloga što na isti nije pristigla niti jedna ponud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I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Ova Zaključak stupa na snagu danom donošenj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ŽUPAN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 xml:space="preserve">  </w:t>
        <w:tab/>
        <w:t xml:space="preserve"> </w:t>
        <w:tab/>
        <w:t xml:space="preserve">                                                           Željko Kola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27:00Z</dcterms:created>
  <dc:creator>Korisnik</dc:creator>
  <dc:description/>
  <cp:keywords/>
  <dc:language>en-US</dc:language>
  <cp:lastModifiedBy>korisnik1</cp:lastModifiedBy>
  <cp:lastPrinted>2021-01-07T12:46:00Z</cp:lastPrinted>
  <dcterms:modified xsi:type="dcterms:W3CDTF">2021-01-14T11:11:00Z</dcterms:modified>
  <cp:revision>5</cp:revision>
  <dc:subject/>
  <dc:title>                            </dc:title>
</cp:coreProperties>
</file>