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ZA 4.  SAJAMSKU IZLOŽBU „100% ZAGORSKO“ U ZAGREBU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/>
        <w:t xml:space="preserve">koja će se održati 20. i 21. rujna  2013. godine u Zagrebu na Trgu bana Josipa Jelačića </w:t>
      </w:r>
    </w:p>
    <w:p>
      <w:pPr>
        <w:pStyle w:val="NoSpacing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LJOPRIVREDNI PROIZVODI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Opći podaci o podnosiocu prijave:</w:t>
      </w:r>
    </w:p>
    <w:p>
      <w:pPr>
        <w:pStyle w:val="NoSpacing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sz w:val="22"/>
        </w:rPr>
        <w:t>Ime __________________________________________________________________</w:t>
      </w:r>
    </w:p>
    <w:p>
      <w:pPr>
        <w:pStyle w:val="NoSpacing"/>
        <w:ind w:left="644" w:hanging="0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ezime___________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sz w:val="22"/>
        </w:rPr>
        <w:t>Naziv OPG-a _______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sz w:val="22"/>
        </w:rPr>
        <w:t>Naziv obrta   _______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ziv tvrtke________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ziv udruge/zadruge 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rPr>
          <w:sz w:val="22"/>
        </w:rPr>
      </w:pPr>
      <w:r>
        <w:rPr>
          <w:sz w:val="22"/>
        </w:rPr>
        <w:t>Adresa i mjesto_________________________________________________________</w:t>
      </w:r>
    </w:p>
    <w:p>
      <w:pPr>
        <w:pStyle w:val="NoSpacing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2"/>
        </w:numPr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Broj telefona/ mobitel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PROIZVOD IZLAGANJA</w:t>
      </w:r>
    </w:p>
    <w:p>
      <w:pPr>
        <w:pStyle w:val="NoSpac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Spacing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___________________________________________________________________              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/>
      </w:pPr>
      <w:r>
        <w:rPr>
          <w:sz w:val="22"/>
        </w:rPr>
        <w:t>_______________________________________________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Spacing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rFonts w:eastAsia="Times New Roman"/>
          <w:b/>
          <w:sz w:val="22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  <w:t>Izlagati ću slijedeće datume (molimo zaokružiti ):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>a) 20. rujna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>b) 21.rujna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 xml:space="preserve">Ovim potpisom obvezujem se da ću biti prisutan na izložbenom prostoru tijekom onih dana koje sam zaokružio/zaokružila. 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Ime i  prezime podnosioca prijave: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</w:t>
      </w:r>
      <w:r>
        <w:rPr>
          <w:sz w:val="22"/>
        </w:rPr>
        <w:t>____________________________</w:t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 xml:space="preserve">U ____________ datum__________                                      </w:t>
      </w:r>
    </w:p>
    <w:p>
      <w:pPr>
        <w:pStyle w:val="NoSpacing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NICA ZA 4. SAJAMSKU IZLOŽBU „100% ZAGORSKO“ U ZAGREBU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/>
        <w:t xml:space="preserve">koja će se održati 20. i 21. rujna  2013. godine u Zagrebu na Trgu bana Josipa Jelačića </w:t>
      </w:r>
    </w:p>
    <w:p>
      <w:pPr>
        <w:pStyle w:val="NoSpacing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RTI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Opći podaci o podnosiocu prijave: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Ime __________________________________________________________________</w:t>
      </w:r>
    </w:p>
    <w:p>
      <w:pPr>
        <w:pStyle w:val="NoSpacing"/>
        <w:ind w:left="644" w:hanging="0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Prezime_______________________________________________________________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Naziv obrta ________________________________________________________________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Naziv tvrtke ______________________________________________________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Adresa i mjesto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Broj telefona/ mobitel____________________________________________________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EDMET IZLAGANJA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 xml:space="preserve">___________________________________________________________________________             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___________________________________________________________________________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___________________________________________________________________________</w:t>
      </w:r>
    </w:p>
    <w:p>
      <w:pPr>
        <w:pStyle w:val="NoSpacing"/>
        <w:ind w:left="720" w:hanging="0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</w:t>
      </w:r>
      <w:r>
        <w:rPr/>
        <w:tab/>
        <w:t>Izlagati ću slijedeće datume (molimo zaokružiti )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a) 20. rujna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b) 21.rujna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Ovim potpisom obvezujem se da ću biti prisutan na izložbenom prostoru tijekom onih dana koje sam zaokružio/zaokružila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Ime i  prezime podnosioca prijave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____________________________</w:t>
      </w:r>
    </w:p>
    <w:p>
      <w:pPr>
        <w:pStyle w:val="NoSpacing"/>
        <w:jc w:val="both"/>
        <w:rPr/>
      </w:pPr>
      <w:r>
        <w:rPr/>
        <w:t xml:space="preserve">U ____________ datum__________                                      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PRIJAVNICA ZA 4. SAJAMSKU IZLOŽBU „100% ZAGORSKO“ U ZAGREB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/>
        <w:t>koja će se održati 20. i 21. rujna  2013. godine u Zagrebu na Trgu bana Josipa Jelačića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TALO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numPr>
          <w:ilvl w:val="0"/>
          <w:numId w:val="3"/>
        </w:numPr>
        <w:rPr>
          <w:b/>
          <w:b/>
        </w:rPr>
      </w:pPr>
      <w:r>
        <w:rPr>
          <w:b/>
        </w:rPr>
        <w:t>Opći podaci o podnosiocu prijave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rPr/>
      </w:pPr>
      <w:r>
        <w:rPr/>
        <w:t>Ime 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Prezime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Naziv   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Adresa i mjesto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Broj telefona/ mobitel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>
          <w:b/>
          <w:b/>
        </w:rPr>
      </w:pPr>
      <w:r>
        <w:rPr>
          <w:b/>
        </w:rPr>
        <w:t>PREDMET IZLAGANJ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 xml:space="preserve">___________________________________________________________________________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ab/>
        <w:t>Izlagati ću slijedeće datume (molimo zaokružiti )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)  20. rujn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b) 21. rujna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Ovim potpisom obvezujem se da ću biti prisutan na izložbenom prostoru tijekom onih dana koje sam zaokružio/zaokružila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Ime i  prezime podnosioca prijav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____________________________</w:t>
      </w:r>
    </w:p>
    <w:p>
      <w:pPr>
        <w:pStyle w:val="NoSpacing"/>
        <w:rPr/>
      </w:pPr>
      <w:r>
        <w:rPr/>
        <w:t xml:space="preserve">U ____________ datum__________                                      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2677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color w:val="76923C"/>
      </w:rPr>
      <w:t xml:space="preserve">      </w:t>
    </w:r>
    <w:r>
      <w:rPr>
        <w:b/>
        <w:color w:val="76923C"/>
      </w:rPr>
      <w:tab/>
      <w:tab/>
      <w:t xml:space="preserve">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041400" cy="782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14:00Z</dcterms:created>
  <dc:creator>SnjezanaM</dc:creator>
  <dc:description/>
  <cp:keywords/>
  <dc:language>en-US</dc:language>
  <cp:lastModifiedBy>Korisnik</cp:lastModifiedBy>
  <cp:lastPrinted>2012-08-16T09:57:00Z</cp:lastPrinted>
  <dcterms:modified xsi:type="dcterms:W3CDTF">2013-06-27T05:24:00Z</dcterms:modified>
  <cp:revision>3</cp:revision>
  <dc:subject/>
  <dc:title>PRIJAVNICA ZA 1</dc:title>
</cp:coreProperties>
</file>