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2677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4140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rapinsko-zagorska županija</w:t>
      </w:r>
      <w:r>
        <w:rPr>
          <w:rFonts w:cs="Calibri" w:ascii="Calibri" w:hAnsi="Calibri"/>
          <w:sz w:val="20"/>
          <w:szCs w:val="20"/>
        </w:rPr>
        <w:t>, Magistratska 1, 49000 Krapina, OIB 20042466298, koju zastupa Željko Kolar (dalje u tekstu: Organizator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   (dalje u tekstu: Izlagač), zaključili s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GOVOR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sudjelovanju na sajamskoj izložbi 100% ZAGORSK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rganizator organizira sajamsku priredbu „100% ZAGORSKO“ (u daljnjem tekstu: Sajam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ajam će se održavati 2 dana na prostoru  Trga bana Josipa Jelačića u Zagrebu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0. rujna 2013. godine (petak)   od   08 do 22 sat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1. rujna 2013. godine (subota) od   08 do 22 sata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ganizator se obvezuje da će Izlagaču omogućiti izlaganje i prodaju vlastitih proizvoda na odgovarajućem štandu na Sajmu iz točke 1. ovog Ugovora. 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tor se nadalje obvezuje da će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osigurati sve potrebne tehničke uvjete za izlaganje i prodaju proizvoda na Sajmu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javiti održavanje Sajma u medijim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lagač se obvezuje da ć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ći na Sajam 20. rujna (petak) 2013. godine do 7:00 sati  i urediti prodajni štand do 8:00 sat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pripremiti izložbeno-prodajni prostor za održavanje Sajm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imati sa sobom dokaznicu da je registriran za proizvodnju proizvoda koje prodaje na Saj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imati sa sobom važeću sanitarnu knjižicu i propisanu radnu odjeću za osobu koja obavlja prodaj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pribaviti druge dozvole koje su potrebne za prodaju vlastitih proizvoda  (npr.kod alkoholnih pića) te ih imati sa sobom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avati proizvode koji su podrijetlom iz registriranog objekt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igurati rashladnu vitrinu za izlaganje i prodaju kvarljivih proiz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biti prisutan na Sajmu one dane koje je naveo u Prijavnic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čistiti prodajno mjesto i okolni pripadajući prostor, svaki dan po završetku Sajm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ravo sudjelovanja na Sajmu iz članka 1. ovog Ugovora Izlagač stječe potpisom Ugovora i njegovom dostavom Organizator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zlagač koji se neće pridržavati obveza  iz članka 4. ovog Ugovora biti će isključen sa Sajm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Članak 7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aj Ugovor je zaključen u dva (2) primjerka od kojih svakoj ugovornoj strani pripada po jedan (1) primjera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>Izlagač:                                                                                                                         Organizator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-------------------------------                              Krapina,  rujan 2013.                                          Željko Kolar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8:00Z</dcterms:created>
  <dc:creator>IvankaK</dc:creator>
  <dc:description/>
  <cp:keywords/>
  <dc:language>en-US</dc:language>
  <cp:lastModifiedBy>IvankaK</cp:lastModifiedBy>
  <cp:lastPrinted>2011-09-07T07:53:00Z</cp:lastPrinted>
  <dcterms:modified xsi:type="dcterms:W3CDTF">2013-07-09T06:36:00Z</dcterms:modified>
  <cp:revision>36</cp:revision>
  <dc:subject/>
  <dc:title>Krapinsko-zagorska županija, Magistratska 1, 49000 Krapina (dalje u tekstu: Organizator)</dc:title>
</cp:coreProperties>
</file>