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V. manifestacija  „Babičini kolači“ </w:t>
      </w:r>
    </w:p>
    <w:p>
      <w:pPr>
        <w:pStyle w:val="Normal"/>
        <w:jc w:val="center"/>
        <w:rPr/>
      </w:pPr>
      <w:r>
        <w:rPr>
          <w:b/>
        </w:rPr>
        <w:t>Krapinsko-zagorske župan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S osobitim zadovoljstvom Krapinsko-zagorska županija najavljuje održavanje V. manifestacije „Babičini kolači“, 5. ožujka 2011. godine.</w:t>
      </w:r>
      <w:r>
        <w:rPr/>
        <w:t xml:space="preserve">  Slijedeći dosadašnje pravilo da se manifestacija održava u mjestu odakle dolazi prošlogodišnja pobjednica, ove će godine domaćin babicama i dragima gostima biti općina Radoboj iz koje dolazi Mandica Kogaj – pobjednica IV manifestacije „Babičini kolači“, a koja se održala prošle godine u Humu na Sutli. Manifestacija će se održati u sportskoj  dvorani  Osnovne škole Radoboj. Svi posjetitelji moći će kušati izložene kolače pripremljene na tradicionalan način prema originalnoj recepturi naših zagorskih babic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 je manifestacija „Babičini kolači“ uistinu zaživjela govore podaci o sve većem odazivu natjecateljica te velik medijski interes za ovim jedinstvenim načinom očuvanja tradicije i baštine Zagorja.  </w:t>
      </w:r>
    </w:p>
    <w:p>
      <w:pPr>
        <w:pStyle w:val="Normal"/>
        <w:spacing w:lineRule="auto" w:line="360"/>
        <w:jc w:val="both"/>
        <w:rPr/>
      </w:pPr>
      <w:r>
        <w:rPr/>
        <w:t xml:space="preserve">Pozivamo sve zainteresirane bake koje posjeduju tradicionalne recepte i nadasve dobru volju za pečenje kolača i sudjelovanje na ovoj manifestaciji da nam se jave </w:t>
      </w:r>
      <w:r>
        <w:rPr>
          <w:b/>
        </w:rPr>
        <w:t>najkasnije do 15. veljače 2011. godine,</w:t>
      </w:r>
      <w:r>
        <w:rPr/>
        <w:t xml:space="preserve">  na adresu : Krapinsko-zagorska županija; Upravni odjel za poljoprivredu; Magistratska 1, Krapina ili na telefon:  049/329-04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rijava mora sadržavati: ime i prezime, datum rođenja, adresu stalnog boravka, broj telefona i naziv natjecateljskog kolača s receptom. 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1079" w:top="1135" w:footer="8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50" w:leader="none"/>
        <w:tab w:val="center" w:pos="4536" w:leader="none"/>
        <w:tab w:val="right" w:pos="907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56" w:leader="none"/>
        <w:tab w:val="right" w:pos="819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6:00Z</dcterms:created>
  <dc:creator>GoranGr</dc:creator>
  <dc:description/>
  <cp:keywords/>
  <dc:language>en-US</dc:language>
  <cp:lastModifiedBy>Zoran Gumbas</cp:lastModifiedBy>
  <cp:lastPrinted>2011-02-01T09:29:00Z</cp:lastPrinted>
  <dcterms:modified xsi:type="dcterms:W3CDTF">2011-02-01T09:51:00Z</dcterms:modified>
  <cp:revision>5</cp:revision>
  <dc:subject/>
  <dc:title>Krapina, 01</dc:title>
</cp:coreProperties>
</file>