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247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PUBLIKA HRVATSKA</w:t>
      </w:r>
    </w:p>
    <w:p>
      <w:pPr>
        <w:pStyle w:val="Normal"/>
        <w:jc w:val="center"/>
        <w:rPr/>
      </w:pPr>
      <w:r>
        <w:rPr>
          <w:b/>
        </w:rPr>
        <w:t>KRAPINSKO – ZAGORSKA ŽUPANIJA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VILNI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održavanju  manifestacije   «Babičini kolači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pinsko-zagorske župani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Ovim Pravilnikom utvrđuje se postupak prijave ,  način održavanja manifestacije,  postupak izbora najstarijih  kolač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Nositelj i organizator manifestacije je Krapinsko-zagorska županija a suorganizatori su gradovi i općine , turističke zajednice gradova i općina i Turistička zajednica Krapinsko-zagorske županije.</w:t>
      </w:r>
    </w:p>
    <w:p>
      <w:pPr>
        <w:pStyle w:val="Normal"/>
        <w:ind w:firstLine="708"/>
        <w:jc w:val="both"/>
        <w:rPr/>
      </w:pPr>
      <w:r>
        <w:rPr/>
        <w:t xml:space="preserve">Cilj manifestacije je očuvanje i promocija tradicionalnih recepata naših babi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ijavu za manifestaciju podnose  žene Krapinsko-zagorske županije, temeljem objavljenog Natječaja. Prijava mora sadržavati : ime i prezime, adresu stalnog boravka. Osnovni uvjet koji moraju ispunjavati prijavljene je da su bab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rganizator manifestacije imenuje Ocjenjivački odbor do 5 (7) članova iz redova: organizatora, turističkih zajednica,  udruga žena, medijskih pokrovitelja, koji ocjenjuje i izabire najbolje « babičine kolače «  Svi izloženi kolači moraju imati recep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rganizator manifestacije dodjeljuje diplomu najboljim «Babičinim kolačima» a svim sudionicama pismeno priznanje na temelju ocjena Ocjenjivačkog odbor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sitelj i organizator utvrditi će svake godine mjesto i vrijeme održavanja manifestacije na području Krapinsko-zagorske županije. Nositelj i organizator manifestacije može promijeniti neke od članaka ovog Pravilnika ako su promjene u funkciji  bolje organizacije i promocije same manifestacij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1:25:00Z</dcterms:created>
  <dc:creator>MarijaR</dc:creator>
  <dc:description/>
  <dc:language>en-US</dc:language>
  <cp:lastModifiedBy>Zvonimir Tušek</cp:lastModifiedBy>
  <cp:lastPrinted>2007-01-23T13:04:00Z</cp:lastPrinted>
  <dcterms:modified xsi:type="dcterms:W3CDTF">2008-01-08T11:25:00Z</dcterms:modified>
  <cp:revision>2</cp:revision>
  <dc:subject/>
  <dc:title>                                                         PRAVILNIK </dc:title>
</cp:coreProperties>
</file>