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ŽUPANIJSKO POPISN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OVJERENST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40</w:t>
      </w:r>
    </w:p>
    <w:p>
      <w:pPr>
        <w:pStyle w:val="Normal"/>
        <w:jc w:val="both"/>
        <w:rPr/>
      </w:pPr>
      <w:r>
        <w:rPr/>
        <w:t>Krapina, 4. veljač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POVJERENSTVIMA ISPOSTAV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- svima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DMET:</w:t>
      </w:r>
      <w:r>
        <w:rPr/>
        <w:t xml:space="preserve"> </w:t>
      </w:r>
      <w:r>
        <w:rPr>
          <w:b/>
        </w:rPr>
        <w:t>Popis stanovništva kućanstava i stanova 2011. godine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- obavijest, </w:t>
      </w:r>
      <w:r>
        <w:rPr/>
        <w:t>daje 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štovani,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s obzirom da su s danom 31. siječnja 2011. godine, osnovani Popisni centri i imenovani voditelji Popisnih centara za područje gradova i općina u okviru Vaših Ispostava, pozivate se da obavijestite voditelje Popisnih centara s Vašeg područja, da sad i službeno mogu zaprimati prijave zainteresiranih popisivača.</w:t>
      </w:r>
    </w:p>
    <w:p>
      <w:pPr>
        <w:pStyle w:val="Normal"/>
        <w:jc w:val="both"/>
        <w:rPr/>
      </w:pPr>
      <w:r>
        <w:rPr/>
        <w:t> </w:t>
      </w:r>
      <w:r>
        <w:rPr/>
        <w:tab/>
        <w:t>Napominjemo da osoba koja želi biti popisivač mora biti punoljetna i imati najmanje završenu srednju školu. Svi zainteresirani građani koji žele biti popisivači, biti će dužni pristupiti testiranju rukopisa, a nakon toga sudjelovati u obuci i završnom eliminacijskom testu.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Prilikom prijave voditelj Popisnog centra može uzeti osnovne podatke - ime i prezime, adresu i broj telefona zainteresirane osob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svim daljnjim aktivnostima pravovremeno ćete biti obaviješte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S poštovanje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REDSJEDNIK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Ž U P A 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mr. sc. Siniša Hajdaš Donč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3:00Z</dcterms:created>
  <dc:creator>KresimirB</dc:creator>
  <dc:description/>
  <dc:language>en-US</dc:language>
  <cp:lastModifiedBy/>
  <cp:lastPrinted>2011-02-04T13:33:00Z</cp:lastPrinted>
  <cp:revision>1</cp:revision>
  <dc:subject/>
  <dc:title/>
</cp:coreProperties>
</file>