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ŽUPANIJSKO POPISN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OVJERENST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44</w:t>
      </w:r>
    </w:p>
    <w:p>
      <w:pPr>
        <w:pStyle w:val="Normal"/>
        <w:jc w:val="both"/>
        <w:rPr/>
      </w:pPr>
      <w:r>
        <w:rPr/>
        <w:t>Krapina, 11. veljač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POVJERENSTVIMA ISPOSTAV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- svima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DMET:</w:t>
      </w:r>
      <w:r>
        <w:rPr/>
        <w:t xml:space="preserve"> </w:t>
      </w:r>
      <w:r>
        <w:rPr>
          <w:b/>
        </w:rPr>
        <w:t>Popis stanovništva kućanstava i stanova 2011. godine</w:t>
      </w:r>
    </w:p>
    <w:p>
      <w:pPr>
        <w:pStyle w:val="Normal"/>
        <w:jc w:val="both"/>
        <w:rPr/>
      </w:pPr>
      <w:r>
        <w:rPr>
          <w:b/>
        </w:rPr>
        <w:tab/>
        <w:tab/>
        <w:t>- popisivači i kontrolori, postupak prijave i odabira</w:t>
      </w:r>
    </w:p>
    <w:p>
      <w:pPr>
        <w:pStyle w:val="ListParagraph"/>
        <w:ind w:left="1605" w:hanging="0"/>
        <w:rPr>
          <w:b/>
          <w:b/>
        </w:rPr>
      </w:pPr>
      <w:r>
        <w:rPr>
          <w:b/>
        </w:rPr>
      </w:r>
    </w:p>
    <w:p>
      <w:pPr>
        <w:pStyle w:val="ListParagraph"/>
        <w:ind w:left="1605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firstLine="708"/>
        <w:jc w:val="both"/>
        <w:rPr/>
      </w:pPr>
      <w:r>
        <w:rPr/>
        <w:t>Na temelju Zakona o Popisu stanovništva, kućanstva i stanova u Republici Hrvatskoj 2011. godine («Narodne novine»,broj 92/10.), slijedi postupak prijave i odabira popisivača i kontrolora za Popis 2011. U tom postupku Povjerenstvo ispostave predlaže, a Županijsko povjerenstvo imenuje popisivače, dok kontrolore, kao stručne sudionike Popisa, imenuje ravnatelj Državnog zavoda za statistiku na prijedlog Županijskog popisnog povjerenstva.</w:t>
      </w:r>
    </w:p>
    <w:p>
      <w:pPr>
        <w:pStyle w:val="ListParagraph"/>
        <w:ind w:left="0" w:firstLine="708"/>
        <w:jc w:val="both"/>
        <w:rPr/>
      </w:pPr>
      <w:r>
        <w:rPr/>
        <w:t xml:space="preserve">Pri tom Vam skrećemo pažnju da s danom 15. veljače ravnatelj Državnog zavoda za statistiku imenuje Instruktore za svaku Ispostavu koji će od toga dana biti Vaši stručni suradnici. To su osobe s iskustvom u provedbi velikih statističkih istraživanja i zaduženi su brinuti o  Popisu u stručnom i organizacijskom dijelu provedbe. 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firstLine="708"/>
        <w:jc w:val="both"/>
        <w:rPr>
          <w:b/>
          <w:b/>
          <w:bCs/>
        </w:rPr>
      </w:pPr>
      <w:r>
        <w:rPr>
          <w:b/>
          <w:bCs/>
        </w:rPr>
        <w:t xml:space="preserve">Županijsko popisno povjerenstvo odredilo je datum 26. veljače (subota) 2011.g. u vremenu od 10,00 do 14,00 sati, za ispunjavanje Upitnika za prijavu popisivača i kontrolora u Ispostavama. </w:t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/>
      </w:pPr>
      <w:r>
        <w:rPr/>
        <w:t>Stoga je Vaš zadatak slijedeć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obavijestiti javnim pozivom (obaviješću preko lokalnih medija i sl.) zainteresirane kandidate da toga dana pristupe ispunjavanju Upitnika za prijavu popisivača i kontrolora (navesti dan, vrijeme i  lokaciju - točnu adresu)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ikupiti okvirnu informaciju od Popisnih centara na svom području koliko se  zainteresiranih kandidata očekuje zbog broja Upitnika koje trebate preuzeti kod Županijskog Povjerenstv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osigurati prostorije gdje će se provesti testiranje Upitnikom (učionice ili prostorije slične namjene)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zajedno s Vašim Instruktorom provesti testiranje Upitnikom, pri čemu će Instruktor  ukratko upoznati kandidate s Popisom, (vrijeme Popisa, obuke), kriterijima za sudjelovanje na testiranju, kriterijima za odabir kandidata te ukratko o načinu ispunjavanja Upitnik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o provedenom testiranju dostaviti testove istoga dana Županijskom popisnom povjerenstvu u Krapinu, gdje se objedinjuju i šalju u Zagreb, u Državni zavod za statistiku na čitanje optičkim čitačem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1605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Kriteriji za prijavu i izbor popisivača: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-  </w:t>
        <w:tab/>
        <w:t>punoljetnost,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-  </w:t>
        <w:tab/>
        <w:t>najmanje završena srednja škola,</w:t>
      </w:r>
    </w:p>
    <w:p>
      <w:pPr>
        <w:pStyle w:val="ListParagraph"/>
        <w:ind w:left="705" w:hanging="705"/>
        <w:jc w:val="both"/>
        <w:rPr/>
      </w:pPr>
      <w:r>
        <w:rPr/>
        <w:t xml:space="preserve">- </w:t>
        <w:tab/>
        <w:tab/>
      </w:r>
      <w:r>
        <w:rPr>
          <w:b/>
        </w:rPr>
        <w:t>nezaposlenost,</w:t>
      </w:r>
      <w:r>
        <w:rPr/>
        <w:t xml:space="preserve"> koja se dokazuje preslikom evidencijskog lista  HZZZ-a (prednost imaju   nezaposlene osobe 12 mjeseci ili duže, kao i nezaposleni hrvatski branitelji),</w:t>
      </w:r>
    </w:p>
    <w:p>
      <w:pPr>
        <w:pStyle w:val="ListParagraph"/>
        <w:ind w:left="0" w:hanging="0"/>
        <w:jc w:val="both"/>
        <w:rPr/>
      </w:pPr>
      <w:r>
        <w:rPr/>
        <w:t xml:space="preserve">- </w:t>
        <w:tab/>
      </w:r>
      <w:r>
        <w:rPr>
          <w:b/>
        </w:rPr>
        <w:t xml:space="preserve">status studenta </w:t>
      </w:r>
      <w:r>
        <w:rPr/>
        <w:t>( preslika studentske iskaznice),</w:t>
      </w:r>
    </w:p>
    <w:p>
      <w:pPr>
        <w:pStyle w:val="ListParagraph"/>
        <w:ind w:left="0" w:hanging="0"/>
        <w:jc w:val="both"/>
        <w:rPr/>
      </w:pPr>
      <w:r>
        <w:rPr/>
        <w:t xml:space="preserve">- </w:t>
        <w:tab/>
      </w:r>
      <w:r>
        <w:rPr>
          <w:b/>
        </w:rPr>
        <w:t xml:space="preserve">status umirovljenika </w:t>
      </w:r>
      <w:r>
        <w:rPr/>
        <w:t>( preslika odreska od mirovine).</w:t>
      </w:r>
    </w:p>
    <w:p>
      <w:pPr>
        <w:pStyle w:val="ListParagraph"/>
        <w:ind w:left="0" w:hanging="0"/>
        <w:jc w:val="both"/>
        <w:rPr/>
      </w:pPr>
      <w:r>
        <w:rPr/>
        <w:t xml:space="preserve"> </w:t>
      </w:r>
    </w:p>
    <w:p>
      <w:pPr>
        <w:pStyle w:val="ListParagraph"/>
        <w:ind w:left="0" w:firstLine="708"/>
        <w:jc w:val="both"/>
        <w:rPr/>
      </w:pPr>
      <w:r>
        <w:rPr/>
        <w:t>Uvid u navedenu dokumentaciju izvršit će se prije pristupanja samom Upitniku, a to će obaviti Povjerenstvo zajedno s Instruktorom.</w:t>
      </w:r>
    </w:p>
    <w:p>
      <w:pPr>
        <w:pStyle w:val="ListParagraph"/>
        <w:ind w:left="1605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Kriteriji za prijavu i izbor kontrolora:</w:t>
      </w:r>
    </w:p>
    <w:p>
      <w:pPr>
        <w:pStyle w:val="ListParagraph"/>
        <w:ind w:left="1605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punoljetnost,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najmanje završena srednja škola,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iskustvo u popisima stanovništva </w:t>
      </w:r>
      <w:r>
        <w:rPr/>
        <w:t>( kao kontrolor ili  kao popisivač).</w:t>
      </w:r>
    </w:p>
    <w:p>
      <w:pPr>
        <w:pStyle w:val="ListParagraph"/>
        <w:ind w:left="1605" w:hanging="0"/>
        <w:jc w:val="both"/>
        <w:rPr/>
      </w:pPr>
      <w:r>
        <w:rPr/>
      </w:r>
    </w:p>
    <w:p>
      <w:pPr>
        <w:pStyle w:val="ListParagraph"/>
        <w:ind w:left="0" w:firstLine="708"/>
        <w:jc w:val="both"/>
        <w:rPr>
          <w:u w:val="single"/>
        </w:rPr>
      </w:pPr>
      <w:r>
        <w:rPr>
          <w:u w:val="single"/>
        </w:rPr>
        <w:t>Zainteresirani kandidati dužni su na testiranje donijeti osobnu iskaznicu i kemijsku olovku, (crnu ili plavu, keramičku ne! ).</w:t>
      </w:r>
    </w:p>
    <w:p>
      <w:pPr>
        <w:pStyle w:val="ListParagraph"/>
        <w:ind w:lef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0" w:firstLine="708"/>
        <w:jc w:val="both"/>
        <w:rPr/>
      </w:pPr>
      <w:r>
        <w:rPr/>
        <w:t xml:space="preserve">S poštovanjem, </w:t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REDSJEDNIK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Ž U P A 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</w:t>
      </w:r>
      <w:r>
        <w:rPr/>
        <w:t>mr. sc. Siniša Hajdaš Dončić</w:t>
      </w:r>
    </w:p>
    <w:p>
      <w:pPr>
        <w:pStyle w:val="ListParagraph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3:00Z</dcterms:created>
  <dc:creator>KresimirB</dc:creator>
  <dc:description/>
  <dc:language>en-US</dc:language>
  <cp:lastModifiedBy>KresimirB</cp:lastModifiedBy>
  <cp:lastPrinted>2011-02-11T10:44:00Z</cp:lastPrinted>
  <dcterms:modified xsi:type="dcterms:W3CDTF">2011-02-11T09:50:00Z</dcterms:modified>
  <cp:revision>2</cp:revision>
  <dc:subject/>
  <dc:title/>
</cp:coreProperties>
</file>