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</w:rPr>
        <w:t>ŽUPANIJSKO POPISNO</w:t>
        <w:tab/>
        <w:tab/>
        <w:tab/>
        <w:tab/>
        <w:tab/>
        <w:tab/>
        <w:tab/>
        <w:t xml:space="preserve">     POVJERERNSTVO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LASA: 953-02/10-01/01</w:t>
      </w:r>
    </w:p>
    <w:p>
      <w:pPr>
        <w:pStyle w:val="Normal"/>
        <w:jc w:val="both"/>
        <w:rPr/>
      </w:pPr>
      <w:r>
        <w:rPr/>
        <w:t>URBROJ: 2140/01-02-11-47</w:t>
      </w:r>
    </w:p>
    <w:p>
      <w:pPr>
        <w:pStyle w:val="Normal"/>
        <w:jc w:val="both"/>
        <w:rPr/>
      </w:pPr>
      <w:r>
        <w:rPr/>
        <w:t>Krapina, 18. veljače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Županijsko popisno povjerenstvo Krapinsko – zagorske županije radi pripreme, organizacije i provedbe Popisa stanovništva, kućanstava i stanova u Republici Hrvatskoj 2011. godine objavljuje slijede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 A V N I   P O Z I V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08"/>
        <w:jc w:val="both"/>
        <w:rPr/>
      </w:pPr>
      <w:r>
        <w:rPr/>
        <w:t xml:space="preserve">Pozivaju se zainteresirani kandidati, koji ispunjavaju kriterije iz točke II. i III. ovog Javnog poziva, a žele kao popisivači ili kontrolori sudjelovali u Popisu stanovništva, kućanstava i stanova u Republici Hrvatskoj 2011.godine na području Krapinsko-zagorske županije, da pristupe ispunjavanju </w:t>
      </w:r>
      <w:r>
        <w:rPr>
          <w:bCs/>
        </w:rPr>
        <w:t>Upitnika za prijavu popisivača i kontrolora (dalje u tekstu: Upitnik) dana</w:t>
      </w:r>
      <w:r>
        <w:rPr>
          <w:b/>
          <w:bCs/>
        </w:rPr>
        <w:t xml:space="preserve"> 26. veljače (subota) 2011. godine</w:t>
      </w:r>
      <w:r>
        <w:rPr>
          <w:bCs/>
        </w:rPr>
        <w:t>, prema rasporedu koji se nalazi u tablici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661"/>
        <w:gridCol w:w="2659"/>
      </w:tblGrid>
      <w:tr>
        <w:trPr>
          <w:trHeight w:val="3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isna Ispost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ispunjavanja Upi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područje Grada/Opć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pisni centr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 ispunjavanja Upitnik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je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spunjavanja Upitnika</w:t>
            </w:r>
          </w:p>
        </w:tc>
      </w:tr>
      <w:tr>
        <w:trPr>
          <w:trHeight w:val="32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NJA STUBIC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 veljače (subota) 2011. go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ja Stubic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 sati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torije Osnovne škole Oroslavje, u Oroslavju, Ulica Antuna Mihanovića 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slav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nja Stubic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ja Bistric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bičke Topl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ANJE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 veljače (subota) 2011. go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nje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 sati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storije Osnovne škole «Antuna Mihanovića» Klanjec, u Klanjcu, Ulica Lijepe naše 4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ljevec na Sutl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mrove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helj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gorska Sel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AP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 veljače (subota) 2011. go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p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a dvorana Pučkog otvorenog učilišta  u Krapini, Šetalište hrvatskog narodnog preporoda 13, I. kat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urmane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se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rovsk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oboj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EGR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 veljače (subota) 2011. go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grad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00 sati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storije </w:t>
            </w:r>
          </w:p>
          <w:p>
            <w:pPr>
              <w:pStyle w:val="Normal"/>
              <w:jc w:val="center"/>
              <w:rPr/>
            </w:pPr>
            <w:r>
              <w:rPr/>
              <w:t>Osnovne škole «Janka Leskovara» Pregrada,</w:t>
            </w:r>
          </w:p>
          <w:p>
            <w:pPr>
              <w:pStyle w:val="Normal"/>
              <w:jc w:val="center"/>
              <w:rPr/>
            </w:pPr>
            <w:r>
              <w:rPr/>
              <w:t>u Pregradi,Ulica Dragutina Kunovića 8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sini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um na Sutl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28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B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. veljače (subota) 2011. go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Zabok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Upravna zgrada Regeneracije u Zaboku, Ulica K. Š. Đalskog 4, na I. katu, dvorana 1 (prostor Fakulteta organizacije i informatike Varaždi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edekovč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rapinske Topl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ti Križ Začret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eliko Trgovišć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LAT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 veljače (subota) 2011. go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lata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 sati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storije Osnovne škole «A. Kovačića» Zlatar, u Zlataru, Ulica Vladimira Nazora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inšč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šč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jšč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bo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č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hovlj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i Golubove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latar Bistric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 sati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Popisivači </w:t>
      </w:r>
      <w:r>
        <w:rPr/>
        <w:t>su neposredni izvršitelji Popisa, o njihovim sposobnostima, zalaganju i načinu ponašanja s osobama od kojih prikupljaju podatke u velikoj mjeri ovisi uspjeh i kvaliteta Popisa. Popisivanje na terenu traje od 01. do 28. travnja 2011. godine, od jutra do navečer, pa je nužan preduvjet da kandidat za popisivača u tom razdoblju nema poslovnih/školskih obveza, jer se od popisivača očekuje puni dnevni angažman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riteriji prijave za popisivač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punoljetnost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najmanje završena srednja škola.</w:t>
      </w:r>
    </w:p>
    <w:p>
      <w:pPr>
        <w:pStyle w:val="Default"/>
        <w:tabs>
          <w:tab w:val="clear" w:pos="708"/>
          <w:tab w:val="left" w:pos="993" w:leader="none"/>
        </w:tabs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Kriterij odabira: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zadovoljen kriterij čitljivosti rukopisa optičkim čitanjem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U slučaju izjednačenosti navedenih kriterija prednost će imati, prema redoslijedu kako slijedi: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dugotrajno nezaposlene osobe (nezaposlene 12 mjeseci ili duže, nezaposleni hrvatski branitelji i nezaposlena djeca smrtno stradalih, zatočenih i nestalih hrvatskih branitelja),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ostale nezaposlene osobe,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studenti,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umirovljenici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III.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Kontrolori </w:t>
      </w:r>
      <w:r>
        <w:rPr/>
        <w:t>su, u pravilu, osobe s iskustvom u popisima stanovništva ili sličnim statističkim akcijama ili osobe s odgovarajućim radnim i životnim iskustvom koje će im omogućiti da usvoje složenu Metodologiju Popisa i da usvojeno znanje o popisu kvalitetno prenesu na osobe koje poučavaju. Kontrolori sudjeluju u radu popisnog centra, vode poduku popisivača i tijekom Popisa vode skupinu (prosječno sedam) popisivača, te im pomažu i nadziru njihov rad. Od kontrolora se očekuje cjelodnevni angažman, uključujući subote i nedjelje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riteriji prijave za kontrolore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punoljetnost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najmanje završena srednja škola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iskustvo u popisima (bilo kao popisivač ili kontrolor) ili u velikim statističkim akcijama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Kriterij odabira: </w:t>
      </w:r>
    </w:p>
    <w:p>
      <w:pPr>
        <w:pStyle w:val="Default"/>
        <w:ind w:firstLine="708"/>
        <w:jc w:val="both"/>
        <w:rPr/>
      </w:pPr>
      <w:r>
        <w:rPr/>
        <w:t>-     iskustvo rada na prošlim popisima.</w:t>
      </w:r>
    </w:p>
    <w:p>
      <w:pPr>
        <w:pStyle w:val="Default"/>
        <w:ind w:left="1060" w:hanging="360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IV.</w:t>
      </w:r>
    </w:p>
    <w:p>
      <w:pPr>
        <w:pStyle w:val="Default"/>
        <w:jc w:val="both"/>
        <w:rPr/>
      </w:pPr>
      <w:r>
        <w:rPr/>
        <w:t xml:space="preserve">Prilikom prijave kandidat je dužan uz sebe imati: </w:t>
      </w:r>
    </w:p>
    <w:p>
      <w:pPr>
        <w:pStyle w:val="Default"/>
        <w:ind w:firstLine="708"/>
        <w:jc w:val="both"/>
        <w:rPr/>
      </w:pPr>
      <w:r>
        <w:rPr/>
        <w:t xml:space="preserve">-     identifikacijsku ispravu (osobnu iskaznicu ili putovnicu), </w:t>
      </w:r>
    </w:p>
    <w:p>
      <w:pPr>
        <w:pStyle w:val="Normal"/>
        <w:ind w:firstLine="708"/>
        <w:jc w:val="both"/>
        <w:rPr/>
      </w:pPr>
      <w:r>
        <w:rPr/>
        <w:t>-     kemijsku olovku koja piše crno ili tamno plavo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V.</w:t>
      </w:r>
    </w:p>
    <w:p>
      <w:pPr>
        <w:pStyle w:val="Default"/>
        <w:ind w:firstLine="708"/>
        <w:jc w:val="both"/>
        <w:rPr/>
      </w:pPr>
      <w:r>
        <w:rPr/>
        <w:t xml:space="preserve">Ispunjeni Upitnici biti će skenirani u Državnom zavodu za statistiku. Rezultati optičkog čitanja poslužiti će kao kriterij pri odabiru kandidata. </w:t>
      </w:r>
    </w:p>
    <w:p>
      <w:pPr>
        <w:pStyle w:val="Normal"/>
        <w:ind w:firstLine="708"/>
        <w:jc w:val="both"/>
        <w:rPr/>
      </w:pPr>
      <w:r>
        <w:rPr/>
        <w:t>Kandidati svojim potpisom jamče istinitost podataka navedenih u Upitniku. Ukoliko se utvrdi da podaci nisu točni, kandidati neće ući u izbor za popisivača ili kontrolora, odnosno biti će isključeni iz daljnjih aktivnosti Popis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P R E D S J E D N I K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ŽUPANIJSKOG POPISNOG POVJERENSTVA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ab/>
        <w:tab/>
        <w:t xml:space="preserve">        Ž U P A N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>
          <w:b/>
        </w:rPr>
        <w:tab/>
        <w:t xml:space="preserve">      </w:t>
      </w:r>
      <w:r>
        <w:rPr/>
        <w:t>mr. sc. Siniša Hajdaš Do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3" w:hanging="37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3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02:00Z</dcterms:created>
  <dc:creator>KresimirB</dc:creator>
  <dc:description/>
  <cp:keywords/>
  <dc:language>en-US</dc:language>
  <cp:lastModifiedBy>PetraV</cp:lastModifiedBy>
  <cp:lastPrinted>2011-02-18T11:37:00Z</cp:lastPrinted>
  <dcterms:modified xsi:type="dcterms:W3CDTF">2011-02-18T10:45:00Z</dcterms:modified>
  <cp:revision>10</cp:revision>
  <dc:subject/>
  <dc:title>ŽUPANIJSKO POPISNO</dc:title>
</cp:coreProperties>
</file>