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PINSKO-ZAGORS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ravni odjel za gospodarst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pina, Magistratsk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HTJEV  ZA  DODJELU  POTPOR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TRADICIONALNIM  OBRTIMA  U  2006. GODIN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CI O OBRTNIK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550"/>
        <w:gridCol w:w="3404"/>
        <w:gridCol w:w="533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OBRTA / TVRT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 VLASNIKA OBRTA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JEDIŠTE OBRTA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ELATNOST OBRTA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OSNIVANJA OBRTA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ZAPOSLENIH U OBRTU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NAUČNIKA U OBRTU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VARENI DOHODAK/DOB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2005.g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NA BANKA/ŽIRO RAČUN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CI O OBAVLJANJU DJELATNOST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550"/>
        <w:gridCol w:w="3852"/>
        <w:gridCol w:w="48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DJELAT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proizvodi i usluge 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RADI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eličina , kvalite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RADA U KORIŠTEN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IH TEHNOLOGI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 obavljanja djelatnost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AUTOHTONOSTI I TRADICIJE OBAVLJANJA</w:t>
              <w:br/>
              <w:t>DJELAT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vijesni opis , starost obrt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OSTALE AKTIVNOST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640"/>
        <w:gridCol w:w="4866"/>
        <w:gridCol w:w="396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VARENA PRIZNANJA NA SAJMOVI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navesti mjesto i godinu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grad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nagrad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nagrad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ebna nagrad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JENA POTPORE  U KUNAMA ( ukupni iznos za sve potpore može biti 5.000,00 kn 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576"/>
        <w:gridCol w:w="3852"/>
        <w:gridCol w:w="50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oljšanje uvjeta ra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promidžbenog materijal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inga i s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laganje na specijaliziran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movi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K U P N O   K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mena: Zahtjev se može podnijeti za jednu ili više potp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PLANIRANI UČINCI POTPORE U 2006.G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550"/>
        <w:gridCol w:w="4022"/>
        <w:gridCol w:w="489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VEĆANJE PRIHODA U ODNOSU NA 2005.G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nos                                  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BROJA ZAPOSLENIH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BROJA NAUČNIKA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STUPA NA SAJMOVI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dje i kada 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av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al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i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----------------------2006.g.</w:t>
      </w:r>
      <w:r>
        <w:rPr>
          <w:rFonts w:cs="Arial" w:ascii="Arial" w:hAnsi="Arial"/>
        </w:rPr>
        <w:t xml:space="preserve">                                      </w:t>
        <w:tab/>
        <w:t xml:space="preserve">       </w:t>
      </w:r>
      <w:r>
        <w:rPr>
          <w:rFonts w:cs="Arial" w:ascii="Arial" w:hAnsi="Arial"/>
          <w:sz w:val="20"/>
          <w:szCs w:val="20"/>
        </w:rPr>
        <w:t>PODNOSITELJ  ZAHTJEV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Ime  i prezim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ZI  ZAHTJEV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lika  obrtn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ca radionice – opis stanja oprem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pektni materijal ( fotografija proizvoda 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azi o referencama ( preporuke, nagrade, članci 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5:53:00Z</dcterms:created>
  <dc:creator>Dragan Roksandic</dc:creator>
  <dc:description/>
  <dc:language>en-US</dc:language>
  <cp:lastModifiedBy>Zvonimir Tušek</cp:lastModifiedBy>
  <cp:lastPrinted>2006-09-12T08:20:00Z</cp:lastPrinted>
  <dcterms:modified xsi:type="dcterms:W3CDTF">2006-09-13T12:55:00Z</dcterms:modified>
  <cp:revision>5</cp:revision>
  <dc:subject/>
  <dc:title>KRAPINSKO-ZAGORSKA ŽUPANIJA</dc:title>
</cp:coreProperties>
</file>