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Ž U P A N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20-01/10-01/35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URBROJ:2140/01-09-10-6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pina, 2.7.2010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11. Pravilnika o ostvarivanju potpora za unapređenje rada udruga u poljoprivredi («Službeni glasnik Krapinsko-zagorske županije», broj 5/10)  i članka 32. Statuta Krapinsko-zagorske županije («Službeni glasnik Krapinsko-zagorske županije», broj 13/01, 5/06 i 11/06 – pročišćeni tekst i 14/09)   župan Krapinsko-zagorske županije donio j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D L U K U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dijeli potpora za unapređenje rada udruga u poljoprivredi u Krapinsko-zagorskoj županij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1"/>
        </w:numPr>
        <w:ind w:left="720" w:hanging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djeljuju se potpore za unapređenje rada udruga u poljoprivredi  u Krapinsko-zagorskoj županiji  kako slijedi: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843"/>
        <w:gridCol w:w="2126"/>
        <w:gridCol w:w="2268"/>
        <w:gridCol w:w="2126"/>
        <w:gridCol w:w="1784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. broj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RU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upni iznos projek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ženi iznos potpore od KZ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obreni iznos  potpore od KZ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Napomena 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ruga pčelara “MEDENI” Preg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3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ruga seljaka općine Gornja Stub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nl-BE"/>
              </w:rPr>
            </w:pPr>
            <w:r>
              <w:rPr>
                <w:rFonts w:eastAsia="Times New Roman" w:cs="Times New Roman" w:ascii="Times New Roman" w:hAnsi="Times New Roman"/>
                <w:lang w:val="nl-BE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nl-BE"/>
              </w:rPr>
            </w:pPr>
            <w:r>
              <w:rPr>
                <w:rFonts w:eastAsia="Times New Roman" w:cs="Times New Roman" w:ascii="Times New Roman" w:hAnsi="Times New Roman"/>
                <w:lang w:val="nl-BE"/>
              </w:rPr>
              <w:t>57.089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nl-BE"/>
              </w:rPr>
            </w:pPr>
            <w:r>
              <w:rPr>
                <w:rFonts w:eastAsia="Times New Roman" w:cs="Times New Roman" w:ascii="Times New Roman" w:hAnsi="Times New Roman"/>
                <w:lang w:val="nl-BE"/>
              </w:rPr>
              <w:t>28.544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nl-BE"/>
              </w:rPr>
            </w:pPr>
            <w:r>
              <w:rPr>
                <w:rFonts w:eastAsia="Times New Roman" w:cs="Times New Roman" w:ascii="Times New Roman" w:hAnsi="Times New Roman"/>
                <w:lang w:val="nl-BE"/>
              </w:rPr>
              <w:t>8.560,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nl-BE"/>
              </w:rPr>
            </w:pPr>
            <w:r>
              <w:rPr>
                <w:rFonts w:eastAsia="Times New Roman" w:cs="Times New Roman" w:ascii="Times New Roman" w:hAnsi="Times New Roman"/>
                <w:lang w:val="nl-BE"/>
              </w:rPr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lang w:val="nl-BE"/>
              </w:rPr>
            </w:pPr>
            <w:r>
              <w:rPr>
                <w:rFonts w:eastAsia="Times New Roman" w:cs="Times New Roman" w:ascii="Times New Roman" w:hAnsi="Times New Roman"/>
                <w:lang w:val="nl-BE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Udruga vinogradara i vinara Putar Oroslavj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4.814,02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2.40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0.439,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en-GB"/>
              </w:rPr>
              <w:t>Udruga vinogradara i vinara Radobojski pajdaši Radob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34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92,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Županijska udruga proizvođača mlijeka “Hrvatsko zagorje”Klanje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33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6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69,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ruga strojni prsten-Zlat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.806,70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>20.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druge malih sirara KZŽ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Zagorski sir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9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9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98,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spodarsko interesno udruženje proizvođača i prerađivača povrća i uzgajivača cvijeća KZŽ Lob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52,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ruga pčelara Krapina iz Krap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8.15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4.07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4.079,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druga strojni prsten-Simentalac Hrvatskog Zagorja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Kraljevec na Sut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72.6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0.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Udruga vinogradara i podrumara </w:t>
            </w:r>
            <w:r>
              <w:rPr>
                <w:rFonts w:eastAsia="Times New Roman" w:cs="Times New Roman" w:ascii="Times New Roman" w:hAnsi="Times New Roman"/>
              </w:rPr>
              <w:t>Sv.Martin Jese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293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4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46,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ruga vinara i vinogradara  “Dobra kaplica”Preg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793,85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9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98,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ruga voćara “Zagorski bregi”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onja Stub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76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8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88,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Županijska udruga uzgajivača konja Krap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aj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111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55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25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druga strojni prsten Radobojskih voć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re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20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0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78.64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2.07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8.305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vez poljoprivrednih udruga KZ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gram 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56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28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splata  po dostavi programa rada 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orska udruga uzgajivača konja Zab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00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redstva za promociju konjogojstva u KZŽ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UKUP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.562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6.78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VE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72.205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8.85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4.305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82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822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UPAN</w:t>
      </w:r>
    </w:p>
    <w:p>
      <w:pPr>
        <w:pStyle w:val="NoSpacing"/>
        <w:ind w:left="82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sc.Siniša Hajdaš Dončić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3:00Z</dcterms:created>
  <dc:creator>MarinaK</dc:creator>
  <dc:description/>
  <cp:keywords/>
  <dc:language>en-US</dc:language>
  <cp:lastModifiedBy>Zvonko Tušek</cp:lastModifiedBy>
  <dcterms:modified xsi:type="dcterms:W3CDTF">2010-10-29T11:03:00Z</dcterms:modified>
  <cp:revision>2</cp:revision>
  <dc:subject/>
  <dc:title>                   Ž U P A N</dc:title>
</cp:coreProperties>
</file>