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Ž U P A 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953-02/10-01/01</w:t>
      </w:r>
    </w:p>
    <w:p>
      <w:pPr>
        <w:pStyle w:val="Normal"/>
        <w:rPr/>
      </w:pPr>
      <w:r>
        <w:rPr/>
        <w:t>URBROJ: 2140/01-02-11-20</w:t>
      </w:r>
    </w:p>
    <w:p>
      <w:pPr>
        <w:pStyle w:val="Normal"/>
        <w:rPr/>
      </w:pPr>
      <w:r>
        <w:rPr/>
        <w:t xml:space="preserve">Krapina, 20. siječanj 201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GRADOVIMA I OPĆINAM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- svima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n/p gradonačelnika i općinskih načel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>PREDMET:   Popis stanovništva, kućanstava i stanova u Republici Hrvatskoj 2011.    godine, informacije</w:t>
      </w:r>
    </w:p>
    <w:p>
      <w:pPr>
        <w:pStyle w:val="Normal"/>
        <w:ind w:left="1440" w:hanging="1440"/>
        <w:rPr/>
      </w:pPr>
      <w:r>
        <w:rPr>
          <w:b/>
        </w:rPr>
        <w:tab/>
      </w:r>
      <w:r>
        <w:rPr/>
        <w:t>- daju s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oštovani,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im putem obraćam se kako bi Vas obavijestio i iznio Vam određene informacije vezane za Popis stanovništva, kućanstava i stanova u Republici Hrvatskoj 2011. godine (dalje u tekstu: Popis) te radnjama koje će trebati poduzeti Gradovi i Općine kao i Županija.</w:t>
      </w:r>
    </w:p>
    <w:p>
      <w:pPr>
        <w:pStyle w:val="Normal"/>
        <w:ind w:firstLine="708"/>
        <w:jc w:val="both"/>
        <w:rPr/>
      </w:pPr>
      <w:r>
        <w:rPr/>
        <w:t>Popis stanovništva u Republici Hrvatskoj provest će se u razdoblju od 1. do 28. travnja 2011. godine, prema stanju na dan 31. ožujka 2011. godine u 24 sata, što se smatra kritičnim trenutkom Popisa.</w:t>
      </w:r>
    </w:p>
    <w:p>
      <w:pPr>
        <w:pStyle w:val="Normal"/>
        <w:ind w:firstLine="708"/>
        <w:jc w:val="both"/>
        <w:rPr/>
      </w:pPr>
      <w:r>
        <w:rPr/>
        <w:t>Radi pripreme, organizacije i provedbe Popisa 2011. u Krapinsko – zagorskoj županiji do sada su obavljene slijedeće radnj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snovano je Županijsko popisno povjerenstvo za područje Županij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snovano je šest Ispostava za provedbu Popisa u sa sjedištem u gradovima Donja Stubica, Klanjec, Krapina, Pregrada, Zabok i Zlatar za područje gravitirajućih Gradova i Općin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imenovani su članovi Popisnih povjerenstava Ispostava.</w:t>
      </w:r>
    </w:p>
    <w:p>
      <w:pPr>
        <w:pStyle w:val="Normal"/>
        <w:ind w:firstLine="708"/>
        <w:jc w:val="both"/>
        <w:rPr/>
      </w:pPr>
      <w:r>
        <w:rPr/>
        <w:t xml:space="preserve">Županijsko popisno povjerenstvo dužno je najkasnije do 31. siječnja 2011. godine osnovati popisne centre i imenovati voditelje tih popisnih centara. </w:t>
      </w:r>
    </w:p>
    <w:p>
      <w:pPr>
        <w:pStyle w:val="Normal"/>
        <w:ind w:firstLine="708"/>
        <w:jc w:val="both"/>
        <w:rPr/>
      </w:pPr>
      <w:r>
        <w:rPr/>
        <w:t xml:space="preserve">Za područje svakog Grada i Općine s područja Krapinsko-zagorske županije osnovat će se jedan Popisni centar. </w:t>
      </w:r>
    </w:p>
    <w:p>
      <w:pPr>
        <w:pStyle w:val="Normal"/>
        <w:ind w:firstLine="708"/>
        <w:jc w:val="both"/>
        <w:rPr/>
      </w:pPr>
      <w:r>
        <w:rPr/>
        <w:t xml:space="preserve">Popisnim centrom upravlja voditelj kojeg imenuje Županijsko popisno povjerenstvo na prijedlog Popisnog povjerenstva Ispostave na čijem području se osniva popisni centar. </w:t>
      </w:r>
    </w:p>
    <w:p>
      <w:pPr>
        <w:pStyle w:val="Normal"/>
        <w:ind w:firstLine="708"/>
        <w:jc w:val="both"/>
        <w:rPr/>
      </w:pPr>
      <w:r>
        <w:rPr/>
        <w:t>Na voditelju Popisnog centra velika je odgovornost s obzirom da Popisni centar mora omogućiti popisivačima i kontrolorima uspješno obavljanje poslova. Za to je, osim prostornih uvjeta, potrebna atmosfera sigurnosti i organiziranosti. U Popisnom centru rješavat će se i eventualni problemi s građanima kod popisivanja i slično. Popisni centar na svom području mora vladati situacijom i imati uvid u stanje Popisa.</w:t>
      </w:r>
    </w:p>
    <w:p>
      <w:pPr>
        <w:pStyle w:val="Normal"/>
        <w:ind w:firstLine="708"/>
        <w:jc w:val="both"/>
        <w:rPr/>
      </w:pPr>
      <w:r>
        <w:rPr/>
        <w:t>Želim Vam još skrenuti pozornost i navesti koji se poslovi sukladno Zakonu o popisu stanovništva, kućanstava i stanova u Republici Hrvatskoj 2011. godine («Narodne novine» broj 92/10., dalje: Zakon) obavljaju u Popisnim centrima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poduka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preuzimanje popisnih obrazaca i ostaloga popisnog materijala od Povjerenstava ispostav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raspoređivanje popisivača po popisnim krugovim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sastanci kontrolora s popisivačim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dežurstva za popisivanje prema članku 9. stavku 2. Zakon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kontrola popisne građe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zaprimanje popisne građe od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izrada prvih rezultata Popisa za područje popisnog centra prema uputama Državnog zavoda za statistiku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ostali poslovi u vezi s Popisom.</w:t>
      </w:r>
    </w:p>
    <w:p>
      <w:pPr>
        <w:pStyle w:val="Normal"/>
        <w:ind w:firstLine="708"/>
        <w:jc w:val="both"/>
        <w:rPr/>
      </w:pPr>
      <w:r>
        <w:rPr/>
        <w:t xml:space="preserve">Na kraju želim još navesti da se u Gradovima i Općinama nakon osnivanja Popisnih centara mogu zaprimati prijave građana s njihovog područja, a koji su zainteresirani za sudjelovanje u Popisu kao popisivači, s time da će biti dužni proći pisano testiranje, a prednost će imati nezaposleni i studenti. </w:t>
      </w:r>
    </w:p>
    <w:p>
      <w:pPr>
        <w:pStyle w:val="Normal"/>
        <w:ind w:firstLine="708"/>
        <w:jc w:val="both"/>
        <w:rPr/>
      </w:pPr>
      <w:r>
        <w:rPr/>
        <w:t>Detaljne obavijesti o vremenu testiranja biti će pravovremeno objavljene putem medija, ostalih sredstava javnog oglašavanja te na web stranici Krapinsko-zagorske županije www.kzz.h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Ž U P A N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mr. sc. Siniša Hajdaš Dončić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03:00Z</dcterms:created>
  <dc:creator>KresimirB</dc:creator>
  <dc:description/>
  <dc:language>en-US</dc:language>
  <cp:lastModifiedBy>KresimirB</cp:lastModifiedBy>
  <cp:lastPrinted>2011-01-20T08:09:00Z</cp:lastPrinted>
  <dcterms:modified xsi:type="dcterms:W3CDTF">2011-01-20T07:20:00Z</dcterms:modified>
  <cp:revision>11</cp:revision>
  <dc:subject/>
  <dc:title/>
</cp:coreProperties>
</file>