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Adresa_primatelja"/>
      <w:bookmarkStart w:id="1" w:name="Adresa_primatelja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color w:val="006600"/>
          <w:sz w:val="22"/>
          <w:szCs w:val="22"/>
          <w:lang w:val="en-GB"/>
        </w:rPr>
        <w:drawing>
          <wp:inline distT="0" distB="0" distL="0" distR="0">
            <wp:extent cx="257175" cy="2762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ARSTVO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</w:rPr>
        <w:t>REGIONALNOGA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</w:rPr>
        <w:t>RAZVOJA</w:t>
      </w:r>
    </w:p>
    <w:p>
      <w:pPr>
        <w:pStyle w:val="Heading3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FONDOVA </w:t>
      </w:r>
      <w:r>
        <w:rPr>
          <w:rFonts w:cs="Calibri" w:ascii="Calibri" w:hAnsi="Calibri"/>
          <w:sz w:val="22"/>
          <w:szCs w:val="22"/>
          <w:lang w:val="hr-HR"/>
        </w:rPr>
        <w:t>europske unije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3619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3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0pt;margin-top:7.8pt;width:449.95pt;height:2.8pt;mso-wrap-style:none;v-text-anchor:middle">
                <v:fill o:detectmouseclick="t" type="solid" color2="#cc6699"/>
                <v:stroke color="maroon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GRAM PRIPREME I PROVEDBE RAZVOJNIH PROJEKATA PRIHVATLJIVIH ZA FINANCIRANJE IZ FONDOVA EUROPSKE UNIJE </w: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POROGRAM „ PRIPREMA LOKALNIH PROJEKATA NA POTPOMOGNUTIM PODRUČJIMA“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3619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3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0pt;margin-top:7.8pt;width:449.95pt;height:2.8pt;mso-wrap-style:none;v-text-anchor:middle">
                <v:fill o:detectmouseclick="t" type="solid" color2="#cc6699"/>
                <v:stroke color="maroon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JAVNI OBRAZAC</w:t>
      </w:r>
    </w:p>
    <w:p>
      <w:pPr>
        <w:pStyle w:val="Normal"/>
        <w:ind w:left="3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napToGrid w:val="false"/>
              <w:spacing w:before="140" w:after="14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Naziv prijavitelja: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Naziv projekta: </w:t>
            </w:r>
          </w:p>
          <w:p>
            <w:pPr>
              <w:pStyle w:val="Subtitle"/>
              <w:spacing w:before="240" w:after="12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napToGrid w:val="false"/>
              <w:spacing w:before="140" w:after="14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Datum zaključavanja prijave: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083" w:type="dxa"/>
        <w:jc w:val="left"/>
        <w:tblInd w:w="4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55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ferenti bro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NOVNE INFORMACIJE O PROJEKTU I PRIJAVITELJU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384"/>
        <w:gridCol w:w="693"/>
        <w:gridCol w:w="823"/>
        <w:gridCol w:w="1180"/>
        <w:gridCol w:w="221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projekta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kativna vrijednost projek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RK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EUR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142" w:leader="none"/>
              </w:tabs>
              <w:spacing w:before="120" w:after="120"/>
              <w:ind w:left="142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jesto provedbe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42" w:leader="none"/>
              </w:tabs>
              <w:spacing w:before="120" w:after="120"/>
              <w:ind w:left="142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ja/Županija/Grad/Općina/ skupina prema indeksu razvijenosti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</w:tabs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ijavitelj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-72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prijavitel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 i broj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ind w:left="108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štanski broj i mjesto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ind w:left="108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upanija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5. Partnerske institucije</w:t>
            </w:r>
          </w:p>
        </w:tc>
      </w:tr>
      <w:tr>
        <w:trPr>
          <w:trHeight w:val="717" w:hRule="atLeas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oje li partneri na projektu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/N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institucije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 i broj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štanski broj i mjest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upanija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5.1. Uloga partnerskih institucija na projektu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6. Uklapanje u tematske ciljeve i prioritete</w:t>
            </w:r>
          </w:p>
        </w:tc>
      </w:tr>
      <w:tr>
        <w:trPr>
          <w:trHeight w:val="66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6.1. Primarni tematski cilj i priorite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atski cilj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ind w:left="108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vesticijski prioritet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6.2. Alternativni tematski cilj i priorite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atski cilj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ind w:left="108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vesticijski prioritet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7. Uklapanje u županijske razvojne strategije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upanija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ški cilj (šifra i naziv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et (šifra i naziv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jera (šifra i naziv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8. Uklapanje u nacionalne strateške dokumente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kument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cilja/mjere/prioriteta/poglavlja dokumenta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9. Projekt unesen u županijsku bazu razvojnih projekata pod brojem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0. Ostale institucije kojima je projektna ideja prijavljena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1. Precizno i točno navesti programe i fondove EU na koje će se projekt kandidirati?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RDF, CF, ESF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firstLine="4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financiranje i dokumentacij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8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Indikativna vrijednost projekta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Indikativna vrijednost izrade projektne dokumentacije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Traženi iznos sufinanciranja MRRFEU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u kunama i postotku)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Iznos sufinanciranja podnositelj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 kunama i postotku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Drugi izvori sufinanciranja izrade projektne dokumentacije (naziv institucije i iznos sufinanciranja u kunama i postotku)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okumentacija</w:t>
      </w:r>
      <w:r>
        <w:rPr>
          <w:rFonts w:cs="Calibri" w:ascii="Calibri" w:hAnsi="Calibri"/>
          <w:sz w:val="22"/>
          <w:szCs w:val="22"/>
        </w:rPr>
        <w:t xml:space="preserve"> koju posjeduje prijavitelj potrebna za pripremu projekta izrade projektne dokumentacije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Calibri" w:ascii="Calibri" w:hAnsi="Calibri"/>
          <w:i/>
          <w:szCs w:val="22"/>
        </w:rPr>
        <w:t xml:space="preserve">(Prijavitelj prilikom podnošenja zahtjeva uz zahtjev </w:t>
      </w:r>
      <w:r>
        <w:rPr>
          <w:rFonts w:cs="Calibri" w:ascii="Calibri" w:hAnsi="Calibri"/>
          <w:b/>
          <w:i/>
          <w:szCs w:val="22"/>
        </w:rPr>
        <w:t xml:space="preserve">obavezno treba priložiti dokumentaciju označenu pod  </w:t>
      </w:r>
      <w:r>
        <w:rPr>
          <w:rFonts w:cs="Calibri" w:ascii="Calibri" w:hAnsi="Calibri"/>
          <w:b/>
          <w:szCs w:val="22"/>
        </w:rPr>
        <w:t xml:space="preserve">a), b), c) i d), e), f), g) h) i i) </w:t>
      </w:r>
      <w:r>
        <w:rPr>
          <w:rFonts w:cs="Calibri" w:ascii="Calibri" w:hAnsi="Calibri"/>
          <w:i/>
          <w:szCs w:val="22"/>
        </w:rPr>
        <w:t xml:space="preserve">te posebno naznačiti dokumentaciju koja je izrađena i plaćena u 2012. godini)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9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4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nički list s upisom prava vlasništva ili prava služnos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vadak iz važeće prostorno-planske dokumentacije niže razi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jerenje katastra o identifikaciji čestica ukoliko nije usklađeno katastarsko i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72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ntovno stanj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razrade projektne dokumentacije (tehnička i opća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jenu troškova za izradu projektne dokumentacije iskazanu kroz tri neobavezne ponud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72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sliku proračuna sa stavkom vlastitog udjela sufinanciranja izrade projektne dokumentacije (označiti stavku markerom) ili Izjava da će sredstva biti osigurana, ukoliko projektna ideja bude odabrana, u dva primjerk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86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luku o imenovanju odgovorne osobe za praćenje pripreme projekta, a koja treba biti zaposlenik prijavitelja, u dva primjerk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java  prijavitelja da će se kandidirati na programe i fondove E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ja izvedivosti (uključivo analiza troškova i koristi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jno rješenj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jni projek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cijska dozvol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avni projekt (arhitektonski, građevinski, instalaterski, tehnički i ostali elaborati koji su regularni zakonom i drugim propisima 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vrda glavnog projekt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oškovnik projekta koji ima potvrdu da nije potrebna građevinska dozvol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vedbenu dokumentacij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720" w:hanging="686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la dokumentacija ( npr. pred-studija izvedivosti, konzervatorski elaborat i sl.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pplication3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Application3"/>
        <w:spacing w:before="120" w:after="0"/>
        <w:ind w:left="0" w:hanging="0"/>
        <w:contextualSpacing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2.  FINANCIJSKA I OPERATIVNA SPOSOBNOST ZA PRIPREMU I PROVEDBU PROJEKATA</w:t>
      </w:r>
    </w:p>
    <w:p>
      <w:pPr>
        <w:pStyle w:val="Application3"/>
        <w:spacing w:before="120" w:after="0"/>
        <w:ind w:left="0" w:hanging="0"/>
        <w:contextualSpacing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before="0" w:after="0"/>
        <w:ind w:left="0" w:hanging="0"/>
        <w:contextualSpacing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2.1. Financijska sposobnost prijavitel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58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3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>201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3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201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3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2012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Ukupni proračun institucije prijavitel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</w:tr>
      <w:tr>
        <w:trPr/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3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>Mogućnost sufinanciranja pripreme projekta od strane prijavitelja 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fldChar w:fldCharType="begin"/>
            </w:r>
            <w:r>
              <w:rPr>
                <w:szCs w:val="22"/>
                <w:rFonts w:cs="Calibri" w:ascii="Calibri" w:hAnsi="Calibri"/>
                <w:lang w:val="hr-HR"/>
              </w:rPr>
              <w:instrText xml:space="preserve"> FILLIN "MERGEFORMAT"</w:instrText>
            </w:r>
            <w:r>
              <w:rPr>
                <w:szCs w:val="22"/>
                <w:rFonts w:cs="Calibri" w:ascii="Calibri" w:hAnsi="Calibri"/>
                <w:lang w:val="hr-HR"/>
              </w:rPr>
              <w:fldChar w:fldCharType="separate"/>
            </w:r>
            <w:r>
              <w:rPr>
                <w:szCs w:val="22"/>
                <w:rFonts w:cs="Calibri" w:ascii="Calibri" w:hAnsi="Calibri"/>
                <w:lang w:val="hr-HR"/>
              </w:rPr>
            </w:r>
            <w:r>
              <w:rPr>
                <w:szCs w:val="22"/>
                <w:rFonts w:cs="Calibri" w:ascii="Calibri" w:hAnsi="Calibri"/>
                <w:lang w:val="hr-HR"/>
              </w:rPr>
              <w:fldChar w:fldCharType="end"/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3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Obrazložite dostatnost prihoda i stabilnost izvora financiranja za pripremu projekta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</w:tr>
    </w:tbl>
    <w:p>
      <w:pPr>
        <w:pStyle w:val="Application3"/>
        <w:ind w:left="0" w:hanging="0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ind w:left="0" w:hanging="0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2.2. Iskustvo prijavitelja sa sličnim infrastrukturnim projektim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43"/>
        <w:gridCol w:w="1283"/>
        <w:gridCol w:w="1186"/>
        <w:gridCol w:w="1584"/>
        <w:gridCol w:w="904"/>
        <w:gridCol w:w="448"/>
        <w:gridCol w:w="1784"/>
      </w:tblGrid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an broj sličnih infrastrukturnih projekata tijekom zadnje 3 godine (datum završetka projekta od 1.1.2009. do datuma prijave, vrijednost minimalno 50% vrijednosti predloženog projekta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.br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projek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ajanje (datum početka – datum završetka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a vrijednos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financiranje od strane institucije koja je se prijavljuje na javni poziv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ko je sve financirao provedb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oga institucije koja se prijavljuje na javni poziv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pplication3"/>
        <w:spacing w:lineRule="auto" w:line="276" w:before="0" w:after="0"/>
        <w:ind w:left="0" w:hanging="0"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lineRule="auto" w:line="276" w:before="0" w:after="0"/>
        <w:ind w:left="0" w:hanging="0"/>
        <w:jc w:val="left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spacing w:lineRule="auto" w:line="276" w:before="0" w:after="0"/>
        <w:ind w:left="0" w:hanging="0"/>
        <w:jc w:val="left"/>
        <w:rPr/>
      </w:pPr>
      <w:r>
        <w:rPr>
          <w:rFonts w:cs="Calibri" w:ascii="Calibri" w:hAnsi="Calibri"/>
          <w:b/>
          <w:szCs w:val="22"/>
          <w:lang w:val="hr-HR"/>
        </w:rPr>
        <w:t>2</w:t>
      </w:r>
      <w:r>
        <w:rPr/>
        <w:t>.3  Postojeći kapaciteti prijavitel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16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4"/>
              <w:tabs>
                <w:tab w:val="clear" w:pos="1134"/>
                <w:tab w:val="left" w:pos="360" w:leader="none"/>
                <w:tab w:val="right" w:pos="878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roj stalno zaposlenih na provedbi projekata na dan 1.12.20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4"/>
              <w:tabs>
                <w:tab w:val="clear" w:pos="1134"/>
                <w:tab w:val="left" w:pos="360" w:leader="none"/>
                <w:tab w:val="right" w:pos="878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4"/>
              <w:tabs>
                <w:tab w:val="clear" w:pos="1134"/>
                <w:tab w:val="left" w:pos="360" w:leader="none"/>
                <w:tab w:val="right" w:pos="878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roj privremeno zaposlenih na provedbi projekata na dan 1.12.20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4"/>
              <w:tabs>
                <w:tab w:val="clear" w:pos="1134"/>
                <w:tab w:val="left" w:pos="360" w:leader="none"/>
                <w:tab w:val="right" w:pos="878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pplication3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>Napomene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pacing w:val="-2"/>
          <w:sz w:val="22"/>
          <w:szCs w:val="22"/>
          <w:lang w:eastAsia="ar-SA"/>
        </w:rPr>
      </w:pPr>
      <w:r>
        <w:rPr>
          <w:rFonts w:cs="Calibri" w:ascii="Calibri" w:hAnsi="Calibri"/>
          <w:b/>
          <w:spacing w:val="-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pacing w:val="-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3. SAŽETAK PROJEKTA</w:t>
      </w:r>
    </w:p>
    <w:p>
      <w:pPr>
        <w:pStyle w:val="Application3"/>
        <w:ind w:left="0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 xml:space="preserve">Minimalno 1 stranica, a maksimalno 3 stranice </w:t>
      </w:r>
    </w:p>
    <w:p>
      <w:pPr>
        <w:pStyle w:val="Application3"/>
        <w:ind w:left="0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  <w:sz w:val="22"/>
          <w:szCs w:val="22"/>
        </w:rPr>
        <w:t xml:space="preserve">CILJEVI PROJEKTA </w:t>
      </w:r>
      <w:r>
        <w:rPr>
          <w:rFonts w:cs="Calibri" w:ascii="Calibri" w:hAnsi="Calibri"/>
        </w:rPr>
        <w:t xml:space="preserve">(opći i specifični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(b) </w:t>
      </w:r>
      <w:r>
        <w:rPr>
          <w:rFonts w:cs="Calibri" w:ascii="Calibri" w:hAnsi="Calibri"/>
          <w:sz w:val="22"/>
          <w:szCs w:val="22"/>
        </w:rPr>
        <w:t>GLAVNE AKTIVNOSTI</w:t>
      </w:r>
      <w:r>
        <w:rPr>
          <w:rFonts w:cs="Calibri" w:ascii="Calibri" w:hAnsi="Calibri"/>
        </w:rPr>
        <w:t xml:space="preserve"> (prema fazama projekta)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</w:t>
      </w:r>
      <w:r>
        <w:rPr>
          <w:rFonts w:cs="Calibri" w:ascii="Calibri" w:hAnsi="Calibri"/>
          <w:sz w:val="22"/>
          <w:szCs w:val="22"/>
        </w:rPr>
        <w:t>OČEKIVANI REZULTATI PROJEKTA</w:t>
      </w:r>
      <w:r>
        <w:rPr>
          <w:rFonts w:cs="Calibri" w:ascii="Calibri" w:hAnsi="Calibri"/>
        </w:rPr>
        <w:t xml:space="preserve"> (izravni i neizravni) i predviđeni učinak projekta – doprinos projekta regionalnom i lokalnom  razvoju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  OPRAVDANOST PROJEKTA</w:t>
      </w:r>
    </w:p>
    <w:p>
      <w:pPr>
        <w:pStyle w:val="Application3"/>
        <w:rPr>
          <w:rFonts w:ascii="Calibri" w:hAnsi="Calibri" w:cs="Calibri"/>
          <w:b/>
          <w:b/>
          <w:sz w:val="22"/>
          <w:szCs w:val="22"/>
          <w:u w:val="single"/>
          <w:lang w:val="hr-HR"/>
        </w:rPr>
      </w:pPr>
      <w:r>
        <w:rPr>
          <w:rFonts w:cs="Calibri" w:ascii="Calibri" w:hAnsi="Calibri"/>
          <w:b/>
          <w:sz w:val="22"/>
          <w:szCs w:val="22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908"/>
      </w:tblGrid>
      <w:tr>
        <w:trPr>
          <w:trHeight w:val="16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12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1. Identificiranje potreba i problema ciljanih skupin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čije se rješavanje može potaći ovim projektom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2. Relevantnost projekta s obzirom na potrebe i probleme s kojima se susreću predviđeni krajnji korisnic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ojekta te informiranost i uključenosti istih u projekt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3. Primjena inovativnih pristupa  rješenja unutar projekta (ako je primjenjivo) kojima se povećava utjecaj na ciljane skupi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4.   Predviđeni društveno-gospodarski učinak projekta i očekivana dodana vrijednost za regionalni i lokalni razvoj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4.1. Da li projekt ima pozitivan utjecaj na zapošljavanje u razdoblju od 5 godina i u kolikoj mjeri (iskazati opisno  i brojčano)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4.2.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Da li se projektne aktivnosti odnose na prenamjenu zapuštenih objekata ?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Application3"/>
        <w:ind w:left="0" w:hanging="0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Application3"/>
        <w:ind w:left="0" w:hanging="0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5.  ODRŽIVOST PROJEKTA</w:t>
      </w:r>
    </w:p>
    <w:p>
      <w:pPr>
        <w:pStyle w:val="Application3"/>
        <w:ind w:left="0" w:hanging="0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976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1. F</w:t>
            </w:r>
            <w:r>
              <w:rPr>
                <w:rFonts w:cs="Calibri" w:ascii="Calibri" w:hAnsi="Calibri"/>
                <w:b/>
                <w:color w:val="000000"/>
                <w:spacing w:val="-1"/>
                <w:sz w:val="22"/>
                <w:szCs w:val="22"/>
              </w:rPr>
              <w:t>inancijska održivost projekt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1"/>
                <w:sz w:val="22"/>
                <w:szCs w:val="22"/>
              </w:rPr>
              <w:t xml:space="preserve">Hoće li se i 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 w:val="22"/>
                <w:szCs w:val="22"/>
              </w:rPr>
              <w:t>kako financirati aktivnosti nakon završetka projekta i tko će osigurati sredstva za daljnje funkcioniranje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2.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stitucionalna održivost projekt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Da li će se osigurati institucionalni kontinuitet za nastavak projektnih rezultata po završetku financiranja? Hoće li se rezultati projekta smatrati „vlasništvom“ lokalne zajednice? </w:t>
            </w:r>
          </w:p>
        </w:tc>
      </w:tr>
      <w:tr>
        <w:trPr>
          <w:trHeight w:val="98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3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drživost na nivou promicanja javnih i drugih politika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a li će projekt imati utjecaj n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boljšanj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stručne prakse, zakonodavstva, novih metoda rada i sl. ?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240" w:after="0"/>
        <w:ind w:left="426" w:hanging="421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pplication2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caps w:val="false"/>
          <w:smallCaps w:val="false"/>
          <w:color w:val="000000"/>
          <w:sz w:val="22"/>
          <w:szCs w:val="22"/>
          <w:u w:val="none"/>
          <w:lang w:val="hr-HR"/>
        </w:rPr>
      </w:pPr>
      <w:r>
        <w:rPr>
          <w:rFonts w:cs="Calibri" w:ascii="Calibri" w:hAnsi="Calibri"/>
          <w:i/>
          <w:caps w:val="false"/>
          <w:smallCaps w:val="false"/>
          <w:color w:val="000000"/>
          <w:sz w:val="22"/>
          <w:szCs w:val="22"/>
          <w:u w:val="none"/>
          <w:lang w:val="hr-HR"/>
        </w:rPr>
      </w:r>
    </w:p>
    <w:p>
      <w:pPr>
        <w:pStyle w:val="Application2"/>
        <w:tabs>
          <w:tab w:val="clear" w:pos="708"/>
          <w:tab w:val="left" w:pos="426" w:leader="none"/>
        </w:tabs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none"/>
          <w:lang w:val="hr-HR"/>
        </w:rPr>
      </w:pPr>
      <w:r>
        <w:rPr>
          <w:rFonts w:cs="Calibri" w:ascii="Calibri" w:hAnsi="Calibri"/>
          <w:i/>
          <w:caps w:val="false"/>
          <w:smallCaps w:val="false"/>
          <w:sz w:val="22"/>
          <w:szCs w:val="22"/>
          <w:u w:val="none"/>
          <w:lang w:val="hr-HR"/>
        </w:rPr>
        <w:t xml:space="preserve">(Obavezno popuniti sva polja. Nepotpune prijave  će se odbaciti u administrativnoj provjeri. </w:t>
      </w:r>
    </w:p>
    <w:p>
      <w:pPr>
        <w:pStyle w:val="Application3"/>
        <w:ind w:left="0" w:hanging="0"/>
        <w:rPr>
          <w:rFonts w:ascii="Calibri" w:hAnsi="Calibri" w:cs="Calibri"/>
          <w:b/>
          <w:b/>
          <w:caps/>
          <w:sz w:val="22"/>
          <w:szCs w:val="22"/>
          <w:u w:val="none"/>
          <w:lang w:val="hr-HR"/>
        </w:rPr>
      </w:pPr>
      <w:r>
        <w:rPr>
          <w:rFonts w:cs="Calibri" w:ascii="Calibri" w:hAnsi="Calibri"/>
          <w:b/>
          <w:caps/>
          <w:sz w:val="22"/>
          <w:szCs w:val="22"/>
          <w:u w:val="none"/>
          <w:lang w:val="hr-HR"/>
        </w:rPr>
      </w:r>
    </w:p>
    <w:p>
      <w:pPr>
        <w:pStyle w:val="Application1"/>
        <w:ind w:left="0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6.</w:t>
        <w:tab/>
        <w:t>inFormacije o PRIJAVITELJU</w:t>
      </w:r>
    </w:p>
    <w:p>
      <w:pPr>
        <w:pStyle w:val="Application2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6.1. identitet 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6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uni naziv:</w:t>
            </w:r>
          </w:p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240"/>
              <w:jc w:val="both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Porezni broj / matični broj / OIB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Službena adres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Adresa za korespondenciju:                     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Ime i prezime odgovorne osobe/funkcij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Broj telefona: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Broj mobitel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Broj faksa:                 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E-mail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Internet stranica: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b/>
          <w:b/>
          <w:spacing w:val="-2"/>
          <w:sz w:val="22"/>
          <w:szCs w:val="22"/>
          <w:u w:val="single"/>
        </w:rPr>
      </w:pPr>
      <w:r>
        <w:rPr>
          <w:rFonts w:cs="Calibri" w:ascii="Calibri" w:hAnsi="Calibri"/>
          <w:b/>
          <w:spacing w:val="-2"/>
          <w:sz w:val="22"/>
          <w:szCs w:val="22"/>
          <w:u w:val="single"/>
        </w:rPr>
        <w:t>6.2. INFORMACIJA O VODITELJU PROJEKTA</w:t>
      </w:r>
      <w:r>
        <w:rPr>
          <w:rStyle w:val="FootnoteCharacters"/>
          <w:rStyle w:val="FootnoteAnchor"/>
          <w:b/>
          <w:spacing w:val="-2"/>
          <w:sz w:val="22"/>
          <w:szCs w:val="22"/>
          <w:u w:val="single"/>
        </w:rPr>
        <w:footnoteReference w:id="5"/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b/>
          <w:b/>
          <w:spacing w:val="-2"/>
          <w:sz w:val="22"/>
          <w:szCs w:val="22"/>
          <w:u w:val="single"/>
        </w:rPr>
      </w:pPr>
      <w:r>
        <w:rPr>
          <w:rFonts w:cs="Calibri" w:ascii="Calibri" w:hAnsi="Calibri"/>
          <w:b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6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Voditelj projekta (ime/prezime/funkcija)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Adresa za korespondenciju:                    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Broj telefona: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Broj mobitela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Broj faksa:                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E-mail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Internet stranica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jc w:val="both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  <w:tab/>
        <w:t xml:space="preserve"> IZJAVA PRIJAVITELJA O VLASTITOM UDJELU FINANCIRANJA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, ___________________________________________________________, kao odgovorna osoba na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funkciji ______________________________________, pod kaznenom i materijalnom odgovornošć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jem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 Z J A V U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ću potrebna sredstva predviđena kao vlastiti udio financiranja za </w:t>
      </w:r>
      <w:r>
        <w:rPr>
          <w:rFonts w:cs="Calibri" w:ascii="Calibri" w:hAnsi="Calibri"/>
          <w:b/>
          <w:bCs/>
          <w:sz w:val="22"/>
          <w:szCs w:val="22"/>
        </w:rPr>
        <w:t xml:space="preserve">PROGRAM PRIPREME I PROVEDBE RAZVOJNIH PROJEKATA PRIHVATLJIVIH ZA FINANCIRANJE IZ FONDOVA EUROPSKE UNIJE, POTPROGRAM „PRIPREMA LOKALNIH PROJEKATA NA POTPOMOGNUTIM PODRUČJIMA“, </w:t>
      </w:r>
      <w:r>
        <w:rPr>
          <w:rFonts w:cs="Calibri" w:ascii="Calibri" w:hAnsi="Calibri"/>
          <w:bCs/>
          <w:sz w:val="22"/>
          <w:szCs w:val="22"/>
        </w:rPr>
        <w:t xml:space="preserve">prema Pozivu za iskaz interesa za 2013. godinu, </w:t>
      </w:r>
      <w:r>
        <w:rPr>
          <w:rFonts w:cs="Calibri" w:ascii="Calibri" w:hAnsi="Calibri"/>
          <w:sz w:val="22"/>
          <w:szCs w:val="22"/>
        </w:rPr>
        <w:t>osigurati u proračunu nakon što dobijem Odluku o odabiru te ću presliku proračuna sa ovom stavkom odmah dostaviti Ministarstvu regionalnoga razvoja i fondova Europske unije.</w:t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ili</w:t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sam potrebna sredstva predviđena kao vlastiti udio sufinanciranja za </w:t>
      </w:r>
      <w:r>
        <w:rPr>
          <w:rFonts w:cs="Calibri" w:ascii="Calibri" w:hAnsi="Calibri"/>
          <w:b/>
          <w:bCs/>
          <w:sz w:val="22"/>
          <w:szCs w:val="22"/>
        </w:rPr>
        <w:t>PROGRAM PRIPREME I PROVEDBE RAZVOJNIH PROJEKATA PRIHVATLJIVIH ZA FINANCIRANJE IZ FONDOVA EUROPSKE UNIJE, POTPROGRAM „PRIPREMA LOKALNIH PROJEKATA NA POTPOMOGNUTIM PODRUČJIMA“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ema Pozivu za iskaz interesa za 2013. godinu, već osigurao  u proračunu te u prijavi  dostavljam presliku proračuna s jasno naznačenom stavkom u kojoj su osigurana sredstv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vorna osoba: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ime i prezime, titula, funkcija)</w:t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(potpis, pečat)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 xml:space="preserve"> IZJAVA O PARTNERSTVU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, ___________________________________________________________, kao odgovorna osoba na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funkciji ______________________________________, pod kaznenom i materijalnom odgovornošć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jem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 Z J A V U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2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je __________________________________(</w:t>
      </w:r>
      <w:r>
        <w:rPr>
          <w:rFonts w:cs="Calibri" w:ascii="Calibri" w:hAnsi="Calibri"/>
          <w:i/>
          <w:sz w:val="22"/>
          <w:szCs w:val="22"/>
        </w:rPr>
        <w:t xml:space="preserve">navesti puni naziv subjekta na kojeg se izjava odnosi) </w:t>
      </w:r>
    </w:p>
    <w:p>
      <w:pPr>
        <w:pStyle w:val="Normal"/>
        <w:widowControl w:val="false"/>
        <w:autoSpaceDE w:val="false"/>
        <w:spacing w:lineRule="auto" w:line="276"/>
        <w:ind w:right="23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2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lozi partnera u projektu __________________________________(</w:t>
      </w:r>
      <w:r>
        <w:rPr>
          <w:rFonts w:cs="Calibri" w:ascii="Calibri" w:hAnsi="Calibri"/>
          <w:i/>
          <w:sz w:val="22"/>
          <w:szCs w:val="22"/>
        </w:rPr>
        <w:t xml:space="preserve">navesti točan naziv po kojim se </w:t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jektni prijedlog prijavljuje</w:t>
      </w:r>
      <w:r>
        <w:rPr>
          <w:rFonts w:cs="Calibri" w:ascii="Calibri" w:hAnsi="Calibri"/>
          <w:sz w:val="22"/>
          <w:szCs w:val="22"/>
        </w:rPr>
        <w:t>) kojeg _______________________________________(</w:t>
      </w:r>
      <w:r>
        <w:rPr>
          <w:rFonts w:cs="Calibri" w:ascii="Calibri" w:hAnsi="Calibri"/>
          <w:i/>
          <w:sz w:val="22"/>
          <w:szCs w:val="22"/>
        </w:rPr>
        <w:t>navesti točan naziv prijavitelja</w:t>
      </w:r>
      <w:r>
        <w:rPr>
          <w:rFonts w:cs="Calibri" w:ascii="Calibri" w:hAnsi="Calibri"/>
          <w:sz w:val="22"/>
          <w:szCs w:val="22"/>
        </w:rPr>
        <w:t xml:space="preserve">) prijavljuje na Poziv za iskaz interesa za 2013. godinu Ministarstva regionalnoga razvoja i fondova Europske unije za  </w:t>
      </w:r>
      <w:r>
        <w:rPr>
          <w:rFonts w:cs="Calibri" w:ascii="Calibri" w:hAnsi="Calibri"/>
          <w:b/>
          <w:bCs/>
          <w:sz w:val="22"/>
          <w:szCs w:val="22"/>
        </w:rPr>
        <w:t>PROGRAM PRIPREME I PROVEDBE RAZVOJNIH PROJEKATA PRIHVATLJIVIH ZA FINANCIRANJE IZ FONDOVA EUROPSKE UNIJE, POTPROGRAM „PRIPREMA LOKALNIH PROJEKATA NA POTPOMOGNUTIM PODRUČJIM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viđeno sudjelovanje u projektu obuhvaća (opisati u nekoliko redaka)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Odgovorna osoba: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ime i prezime, titula, funkcija)</w:t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(potpis, pečat)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 xml:space="preserve"> IZJAVA PRIJAVITELJA O KANDIDIRANJU PROJEKTNE DOKUMENTACIJE NA EU FONDOV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, ___________________________________________________________, kao odgovorna osoba na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funkciji ______________________________________, pod kaznenom i materijalnom odgovornošć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jem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 Z J A V U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da ću izrađenu projektnu dokumentacija za Projekt (______________________________________,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sufinanciranu sredstvima Ministarstva regionalnoga razvoja i fondova Europske unije kroz  </w:t>
      </w:r>
      <w:r>
        <w:rPr>
          <w:rFonts w:cs="Calibri" w:ascii="Calibri" w:hAnsi="Calibri"/>
          <w:b/>
          <w:bCs/>
          <w:sz w:val="22"/>
          <w:szCs w:val="22"/>
        </w:rPr>
        <w:t>PROGRAM PRIPREME I PROVEDBE RAZVOJNIH PROJEKATA PRIHVATLJIVIH ZA FINANCIRANJE IZ FONDOVA EUROPSKE UNIJE, POTPROGRAM „PRIPREMA LOKALNIH PROJEKATA NA POTPOMOGNUTIM PODRUČJIMA,</w:t>
      </w:r>
      <w:r>
        <w:rPr>
          <w:rFonts w:cs="Calibri" w:ascii="Calibri" w:hAnsi="Calibri"/>
          <w:sz w:val="22"/>
          <w:szCs w:val="22"/>
        </w:rPr>
        <w:t xml:space="preserve"> u naredne 3 (tri) godine od datuma potpisivanja ugovora s Ministarstvom kandidirati na programe i fondove Europske unije te da ću bez obzira na ishod, o tome dostaviti informacije i dokaze Ministarstvu. </w:t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Odgovorna osoba: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ime i prezime, titula, funkcija)</w:t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(potpis, pečat)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10. SAŽETAK KORISNIKA O PROJEKTU ZA ŽUPANIJSKO PARTNERSKO VIJEĆ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237"/>
      </w:tblGrid>
      <w:tr>
        <w:trPr>
          <w:trHeight w:val="508" w:hRule="atLeast"/>
        </w:trPr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PROJEKTA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56"/>
      </w:tblGrid>
      <w:tr>
        <w:trPr>
          <w:trHeight w:val="508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janje projekta</w:t>
            </w:r>
          </w:p>
        </w:tc>
        <w:tc>
          <w:tcPr>
            <w:tcW w:w="6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ljevi projekta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vrha projekta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avne aktivnosti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upna procijenjena vrijednost  investicije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upna procijenjena vrijednost  izrade projektne dokumentacije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raženi iznos sufinanciranja MRRFEU (u iznosu i postotku)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io korisnika u sufinanciranju (u iznosu i postotku)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tali izvori sufinanciranja izrade projektne dokumentacije (naziv institucije i iznos sufinanciranja u kunama i postotku) 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u li aktivnosti navedene u projektu u skladu s prioritetima Županijske razvojne strategije?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53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ne informacije važne za odluku o odabiru po ocjeni prijavitelja (specifičnost/prepoznatljivost projekta)</w:t>
            </w:r>
          </w:p>
        </w:tc>
        <w:tc>
          <w:tcPr>
            <w:tcW w:w="6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                 Potpis: 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cs="Calibri" w:ascii="Calibri" w:hAnsi="Calibri"/>
          <w:color w:val="000000"/>
          <w:sz w:val="20"/>
          <w:szCs w:val="20"/>
        </w:rPr>
        <w:t>(Odgovorna osoba podnositelja)</w:t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</w:t>
      </w:r>
      <w:r>
        <w:rPr>
          <w:rFonts w:cs="Calibri" w:ascii="Calibri" w:hAnsi="Calibri"/>
          <w:color w:val="000000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left="495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ime, prezime, funkcija, titula)</w:t>
      </w:r>
    </w:p>
    <w:p>
      <w:pPr>
        <w:pStyle w:val="Application1"/>
        <w:ind w:left="0" w:hanging="0"/>
        <w:rPr/>
      </w:pPr>
      <w:r>
        <w:rPr>
          <w:rFonts w:cs="Calibri" w:ascii="Calibri" w:hAnsi="Calibri"/>
          <w:bCs/>
          <w:sz w:val="22"/>
          <w:szCs w:val="22"/>
          <w:lang w:val="hr-HR"/>
        </w:rPr>
        <w:t>11.</w:t>
        <w:tab/>
        <w:t>izjava PRIJAVITELJA O TOČNOSTI PODATAK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dolje potpisan, kao odgovorna osoba institucije – prijavitelja, izjavljujem da su informacije dane u ovom prijavnom obrascu toč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e i prezime odgovorne osobe/ funkcija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pis i pečat: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sto i datum: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PTT_Primatelja"/>
      <w:bookmarkStart w:id="3" w:name="PTT_Primatelja"/>
      <w:bookmarkEnd w:id="3"/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Adresa_primatelja"/>
      <w:bookmarkStart w:id="5" w:name="PTT_Primatelja"/>
      <w:bookmarkStart w:id="6" w:name="Adresa_primatelja"/>
      <w:bookmarkStart w:id="7" w:name="PTT_Primatelja"/>
      <w:bookmarkEnd w:id="6"/>
      <w:bookmarkEnd w:id="7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Calibri" w:ascii="Calibri" w:hAnsi="Calibri"/>
        </w:rPr>
        <w:t>redstavlja procijenjenu vrijednost svih aktivnosti na projektu koje se provode nakon izrade projektne dokumentacije</w:t>
      </w:r>
    </w:p>
  </w:footnote>
  <w:footnote w:id="3">
    <w:p>
      <w:pPr>
        <w:pStyle w:val="Standard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Ciljne skupine su one koje će imati direktnu korist od projekta (osobe/skupine/organizacije na koje projekt neposredno utječe odnosno one s kojima se radi tijekom projekta)</w:t>
      </w:r>
      <w:r>
        <w:rPr>
          <w:rFonts w:cs="Arial" w:ascii="Calibri" w:hAnsi="Calibri"/>
          <w:color w:val="656667"/>
          <w:sz w:val="18"/>
          <w:szCs w:val="18"/>
        </w:rPr>
        <w:t xml:space="preserve"> </w:t>
      </w:r>
    </w:p>
    <w:p>
      <w:pPr>
        <w:pStyle w:val="Footnote"/>
        <w:rPr>
          <w:rFonts w:ascii="Calibri" w:hAnsi="Calibri" w:cs="Calibri"/>
          <w:color w:val="656667"/>
          <w:sz w:val="18"/>
          <w:szCs w:val="18"/>
          <w:lang w:val="hr-HR"/>
        </w:rPr>
      </w:pPr>
      <w:r>
        <w:rPr>
          <w:rFonts w:cs="Calibri" w:ascii="Calibri" w:hAnsi="Calibri"/>
          <w:color w:val="656667"/>
          <w:sz w:val="18"/>
          <w:szCs w:val="18"/>
          <w:lang w:val="hr-HR"/>
        </w:rPr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ajnji korisnici su one grupe koje će imati koristi od projektnih rezultata na razini društva ili sektora (obično po završetku projekt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hr-HR"/>
        </w:rPr>
        <w:t>Imenovanje voditelja projekta dostavlja se kao sastavni dio dokumentacije u okviru prijave na Javni poziv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s-ES"/>
        </w:rPr>
        <w:t xml:space="preserve"> </w:t>
      </w:r>
      <w:r>
        <w:rPr>
          <w:rFonts w:cs="Calibri" w:ascii="Calibri" w:hAnsi="Calibri"/>
          <w:sz w:val="18"/>
          <w:szCs w:val="18"/>
          <w:lang w:val="es-ES"/>
        </w:rPr>
        <w:t xml:space="preserve">Popuniti samo u slučajevima kada sredstva nisu osigurana u proračunu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caps/>
      <w:sz w:val="26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3Char">
    <w:name w:val="Naslov 3 Char"/>
    <w:qFormat/>
    <w:rPr>
      <w:rFonts w:ascii="Arial" w:hAnsi="Arial" w:cs="Arial"/>
      <w:b/>
      <w:caps/>
      <w:sz w:val="26"/>
      <w:lang w:val="en-GB" w:bidi="ar-SA"/>
    </w:rPr>
  </w:style>
  <w:style w:type="character" w:styleId="TekstfusnoteChar">
    <w:name w:val="Tekst fusnote Char"/>
    <w:qFormat/>
    <w:rPr>
      <w:spacing w:val="-2"/>
      <w:lang w:val="en-GB" w:bidi="ar-SA"/>
    </w:rPr>
  </w:style>
  <w:style w:type="character" w:styleId="NaslovChar">
    <w:name w:val="Naslov Char"/>
    <w:qFormat/>
    <w:rPr>
      <w:b/>
      <w:sz w:val="48"/>
      <w:lang w:val="en-US" w:bidi="ar-SA"/>
    </w:rPr>
  </w:style>
  <w:style w:type="character" w:styleId="UvuenotijelotekstaChar">
    <w:name w:val="Uvučeno tijelo teksta Char"/>
    <w:qFormat/>
    <w:rPr>
      <w:rFonts w:ascii="Arial" w:hAnsi="Arial" w:cs="Arial"/>
      <w:spacing w:val="-2"/>
      <w:lang w:val="fr-FR" w:bidi="ar-SA"/>
    </w:rPr>
  </w:style>
  <w:style w:type="character" w:styleId="PodnaslovChar">
    <w:name w:val="Podnaslov Char"/>
    <w:qFormat/>
    <w:rPr>
      <w:rFonts w:ascii="Arial" w:hAnsi="Arial" w:cs="Tahoma"/>
      <w:i/>
      <w:iCs/>
      <w:sz w:val="28"/>
      <w:szCs w:val="28"/>
      <w:lang w:val="en-GB" w:bidi="ar-SA"/>
    </w:rPr>
  </w:style>
  <w:style w:type="character" w:styleId="Tijeloteksta3Char">
    <w:name w:val="Tijelo teksta 3 Char"/>
    <w:qFormat/>
    <w:rPr>
      <w:rFonts w:ascii="Arial" w:hAnsi="Arial" w:cs="Arial"/>
      <w:lang w:val="fr-FR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Tahoma"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Tijeloteksta3">
    <w:name w:val="Tijelo teksta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" w:hAnsi="Arial" w:cs="Arial"/>
      <w:b/>
      <w:caps/>
      <w:spacing w:val="-2"/>
      <w:szCs w:val="20"/>
      <w:u w:val="single"/>
      <w:lang w:val="en-GB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spacing w:before="120" w:after="0"/>
      <w:ind w:left="567" w:hanging="567"/>
      <w:jc w:val="both"/>
    </w:pPr>
    <w:rPr>
      <w:rFonts w:ascii="Arial" w:hAnsi="Arial" w:cs="Arial"/>
      <w:spacing w:val="-2"/>
      <w:sz w:val="22"/>
      <w:szCs w:val="20"/>
      <w:lang w:val="en-GB"/>
    </w:rPr>
  </w:style>
  <w:style w:type="paragraph" w:styleId="Application4">
    <w:name w:val="Application4"/>
    <w:basedOn w:val="Application3"/>
    <w:qFormat/>
    <w:pPr>
      <w:tabs>
        <w:tab w:val="left" w:pos="360" w:leader="none"/>
        <w:tab w:val="left" w:pos="1134" w:leader="none"/>
        <w:tab w:val="right" w:pos="8789" w:leader="none"/>
      </w:tabs>
      <w:ind w:left="0" w:hanging="0"/>
    </w:pPr>
    <w:rPr>
      <w:sz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ourier New" w:hAnsi="Optima;Courier New" w:cs="Optima;Courier New"/>
      <w:sz w:val="22"/>
      <w:szCs w:val="20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hrvati.ch/opcenito/grb_150.jpg&amp;imgrefurl=http://www.hrvati.ch/arhiv/arhiv_opsirno.php%3Fid%3D272%26vrsta%3Dkultura&amp;h=185&amp;w=150&amp;sz=26&amp;hl=hr&amp;start=3&amp;tbnid=BrwFGn8rJwJYjM:&amp;tbnh=102&amp;tbnw=83&amp;prev=/images%3Fq%3Dgrb%2BRH%26svnum%3D10%26hl%3Dhr%26lr%3D%26sa%3D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42:00Z</dcterms:created>
  <dc:creator>student1</dc:creator>
  <dc:description/>
  <dc:language>en-US</dc:language>
  <cp:lastModifiedBy>Zvonko Tušek</cp:lastModifiedBy>
  <cp:lastPrinted>2013-02-21T13:41:00Z</cp:lastPrinted>
  <dcterms:modified xsi:type="dcterms:W3CDTF">2013-02-21T12:42:00Z</dcterms:modified>
  <cp:revision>2</cp:revision>
  <dc:subject/>
  <dc:title>KLASA:</dc:title>
</cp:coreProperties>
</file>