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KRAPINSKO-ZAGORS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UPRAVNI ODJEL ZA PROSTORNO UREĐENJ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GRADNJU I ZAŠTITU OKOLIŠA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TextBody"/>
        <w:rPr>
          <w:szCs w:val="22"/>
        </w:rPr>
      </w:pPr>
      <w:r>
        <w:rPr>
          <w:szCs w:val="22"/>
        </w:rPr>
        <w:t>KLASA: 351-03/11-01/0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URBROJ: 2140/01-07/1-11-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rapina, 20. siječnja 2011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>Na temelju  članka 14., stavka 4. Uredbe o procjeni utjecaja zahvata na okoliš (''Narodne novine'' br. 64/08, 67/09), članka 16. stavka 1., 3. i 4., članka 17. stavka 2. i članaka 18., 19. 20. i 21. Uredbe o informiranju i sudjelovanju javnosti i zainteresirane javnosti u pitanjima zaštite okoliša (''Narodne novine'', br. 64/08) i Odluke Ministarstva zaštite okoliša, prostornog uređenja i graditeljstva (KLASA: UP/I 351-03/10-02/91, URBROJ: 531-14-1-2-10-11-4 od 5. siječnja 2011. godine), Upravni odjel za prostorno uređenje, gradnju i zaštitu okoliša Krapinsko-zagorske županije da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O B A V I J E S 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o provođenju javne rasprave u postupku procjene utjecaja na okoliš za zahvat:</w:t>
        <w:br/>
        <w:t>Modernizacija i elektrifikacija željezničke pruge R201 Zaprešić-Varaždin-Čakovec, dionica: Zaprešić (isključivo)-Zabok (uključiv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Na temelju članka 14. Uredbe o procjeni utjecaja zahvata na okoliš (''Narodne novine'' br. 64/08, 67/09), Ministarstvo zaštite okoliša, prostornog uređenja i graditeljstva donijelo je 5. siječnja 2011. godine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Odluku o upućivanju Studije o utjecaju na okoliš zahvata Modernizacija i elektrifikacija željezničke pruge R201 Zaprešić-Varaždin-Čakovec, dionica: Zaprešić (isključivo)-Zabok (uključivo)</w:t>
      </w:r>
      <w:r>
        <w:rPr>
          <w:rFonts w:eastAsia="Times New Roman" w:cs="Times New Roman" w:ascii="Times New Roman" w:hAnsi="Times New Roman"/>
          <w:lang w:eastAsia="hr-HR"/>
        </w:rPr>
        <w:t xml:space="preserve"> (nastavno: Studija) na javnu rasprav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Javna rasprava provest će se izlaganjem jednog primjerka cjelovite Studije i jednog primjerka sažetka Studije u trajanju od 30 dana i to od  </w:t>
      </w:r>
      <w:r>
        <w:rPr>
          <w:rFonts w:eastAsia="Times New Roman" w:cs="Times New Roman" w:ascii="Times New Roman" w:hAnsi="Times New Roman"/>
          <w:b/>
          <w:bCs/>
          <w:lang w:eastAsia="hr-HR"/>
        </w:rPr>
        <w:t xml:space="preserve">3. veljače 2011. </w:t>
      </w:r>
      <w:r>
        <w:rPr>
          <w:rFonts w:eastAsia="Times New Roman" w:cs="Times New Roman" w:ascii="Times New Roman" w:hAnsi="Times New Roman"/>
          <w:b/>
          <w:lang w:eastAsia="hr-HR"/>
        </w:rPr>
        <w:t>do 4. ožujka 2011</w:t>
      </w:r>
      <w:r>
        <w:rPr>
          <w:rFonts w:eastAsia="Times New Roman" w:cs="Times New Roman" w:ascii="Times New Roman" w:hAnsi="Times New Roman"/>
          <w:b/>
          <w:bCs/>
          <w:lang w:eastAsia="hr-HR"/>
        </w:rPr>
        <w:t>.</w:t>
      </w:r>
      <w:r>
        <w:rPr>
          <w:rFonts w:eastAsia="Times New Roman" w:cs="Times New Roman" w:ascii="Times New Roman" w:hAnsi="Times New Roman"/>
          <w:lang w:eastAsia="hr-HR"/>
        </w:rPr>
        <w:t xml:space="preserve"> godine. Obavijest o provođenju javne rasprave i Sažetak Studije biti će objavljeni na Internet stranicama Ministarstva zaštite okoliša, prostornog uređenja i graditeljs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Javni  uvid  provodi  se  u  prostorijama Grada Zaboka, </w:t>
      </w:r>
      <w:r>
        <w:rPr>
          <w:rFonts w:cs="Times New Roman" w:ascii="Times New Roman" w:hAnsi="Times New Roman"/>
          <w:lang w:val="fr-FR"/>
        </w:rPr>
        <w:t xml:space="preserve">Zivtov trg 10/2, </w:t>
      </w:r>
      <w:r>
        <w:rPr>
          <w:rFonts w:eastAsia="Times New Roman" w:cs="Times New Roman" w:ascii="Times New Roman" w:hAnsi="Times New Roman"/>
          <w:lang w:eastAsia="hr-HR"/>
        </w:rPr>
        <w:t>Zabok i Općini Veliko Trgovišće, Trg Stjepana Tuđmana 2, Veliko Trgovišće, radnim danom od 7,00 do 15,00 sati. Tijekom javnog uvida javnost i zainteresirana javnost ima pravo izvršiti uvid u dokumentaciju predmeta javne rasprave te upisati prijedloge i primjedbe u knjigu primjedbi koja se nalazi uz dokumentaciju Studij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V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U sklopu javnog uvida provesti će se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javno izlaganje na dan 3. ožujka 2011. godine ( četvrtak )  u  14,00 sati</w:t>
      </w:r>
      <w:r>
        <w:rPr>
          <w:rFonts w:eastAsia="Times New Roman" w:cs="Times New Roman" w:ascii="Times New Roman" w:hAnsi="Times New Roman"/>
          <w:lang w:eastAsia="hr-HR"/>
        </w:rPr>
        <w:t>  u  prostorijama Gradske viječnice Grada Zaboka, Zivtov trg 10, Zabok. Tijekom javnog izlaganja javnost i zainteresirana javnost može postavljati pitanja o predloženim rješenjima na koja nazočni predstavnici nositelja zahvata i dr.neposredno daju odgovore i raspravljaju o pitanjima koje tom prilikom postavlja nazočna javnost i zainteresirana javnost. Primjedbe i prijedloge na javnoj raspravi javnost može dati i usmeno u zapisnik za vrijeme javnog izlagan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Čitko pisana mišljenja, prijedlozi i primjedbe mogu se dostaviti na adresu Krapinsko-zagorske županije, Upravni odjel za prostorno uređenje, gradnju i zaštitu okoliša, Magistratska 1, Krapina zaključno s </w:t>
      </w:r>
      <w:r>
        <w:rPr>
          <w:rFonts w:eastAsia="Times New Roman" w:cs="Times New Roman" w:ascii="Times New Roman" w:hAnsi="Times New Roman"/>
          <w:bCs/>
          <w:lang w:eastAsia="hr-HR"/>
        </w:rPr>
        <w:t xml:space="preserve">zadnjim danom rasprave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4. ožujka 2011. godine</w:t>
      </w:r>
      <w:r>
        <w:rPr>
          <w:rFonts w:eastAsia="Times New Roman" w:cs="Times New Roman" w:ascii="Times New Roman" w:hAnsi="Times New Roman"/>
          <w:lang w:eastAsia="hr-H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6E6E6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6E6E6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43:00Z</dcterms:created>
  <dc:creator>bozica</dc:creator>
  <dc:description/>
  <dc:language>en-US</dc:language>
  <cp:lastModifiedBy>Zoran Gumbas</cp:lastModifiedBy>
  <cp:lastPrinted>2011-01-21T12:35:00Z</cp:lastPrinted>
  <dcterms:modified xsi:type="dcterms:W3CDTF">2011-01-26T13:43:00Z</dcterms:modified>
  <cp:revision>2</cp:revision>
  <dc:subject/>
  <dc:title/>
</cp:coreProperties>
</file>