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  <w:t>Na temelju  članka 14., stavka 4. Uredbe o procjeni utjecaja zahvata na okoliš (''Narodne novine'' br. 64/08, 67/09), članka 16. stavka 1., 3. i 4., članka 17. stavka 2. i članaka 18., 19. 20. i 21. Uredbe o informiranju i sudjelovanju javnosti i zainteresirane javnosti u pitanjima zaštite okoliša (''Narodne novine'', br. 64/08) i Odluke Ministarstva zaštite okoliša, prostornog uređenja i graditeljstva (KLASA: UP/I 351-03/10-02/93, URBROJ: 531-14-1-1-18-11-3 od 3. siječnja 2011. godine), Upravni odjel za prostorno uređenje, gradnju i zaštitu okoliša Krapinsko-zagorske županije daje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O B A V I J E S 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o provođenju javne rasprave u postupku procjene utjecaja na okoliš zahvata:</w:t>
        <w:br/>
        <w:t>izgradnja sustava javne odvodnje Zlatar-Zlatar Bistrica-Marija Bistrica-Konjšćina-Lob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hr-HR"/>
        </w:rPr>
        <w:t xml:space="preserve">Na temelju članka 14. Uredbe o procjeni utjecaja zahvata na okoliš (''Narodne novine'' br. 64/08, 67/09), Ministarstvo zaštite okoliša, prostornog uređenja i graditeljstva donijelo je 3. siječnja 2011. godine </w:t>
      </w: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Odluku o upućivanju Studije o utjecaju na okoliš zahvata izgradnje sustava javne odvodnje Zlatar-Zlatar Bistrica-Marija Bistrica-Konjšćina-Lobor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(nastavno: Studija) na javnu rasprav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hr-HR"/>
        </w:rPr>
        <w:t xml:space="preserve">Javna rasprava provest će se izlaganjem jednog primjerka cjelovite Studije i tri primjerka sažetka Studije u trajanju od 30 dana i to od  </w:t>
      </w:r>
      <w:r>
        <w:rPr>
          <w:rFonts w:cs="Times New Roman" w:ascii="Times New Roman" w:hAnsi="Times New Roman"/>
          <w:b/>
          <w:sz w:val="23"/>
          <w:szCs w:val="23"/>
          <w:lang w:eastAsia="hr-HR"/>
        </w:rPr>
        <w:t>24.</w:t>
      </w: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 xml:space="preserve"> siječnja 2011. </w:t>
      </w:r>
      <w:r>
        <w:rPr>
          <w:rFonts w:cs="Times New Roman" w:ascii="Times New Roman" w:hAnsi="Times New Roman"/>
          <w:b/>
          <w:sz w:val="23"/>
          <w:szCs w:val="23"/>
          <w:lang w:eastAsia="hr-HR"/>
        </w:rPr>
        <w:t>do 22. veljače 2011</w:t>
      </w: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.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godine. Obavijest o provođenju javne rasprave i Sažetak Studije biti će objavljeni na Internet stranicama Ministarstva zaštite okoliša, prostornog uređenja i graditeljst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  <w:t>Javni  uvid  provodi  se  u  prostorijama Općine Zlatar Bistrica, Vladimira Nazora 56, Zlatar Bistrica, radnim danom od 7,00 do 15,00 sati. Tijekom javnog uvida javnost i zainteresirana javnost ima pravo izvršiti uvid u dokumentaciju predmeta javne rasprave te upisati prijedloge i primjedbe u knjigu primjedbi koja se nalazi uz dokumentaciju Studi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I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hr-HR"/>
        </w:rPr>
        <w:t xml:space="preserve">U sklopu javnog uvida provesti će se </w:t>
      </w: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javno izlaganje na dan 16.veljače 2011. godine ( srijeda )  u  14,00 sati</w:t>
      </w:r>
      <w:r>
        <w:rPr>
          <w:rFonts w:cs="Times New Roman" w:ascii="Times New Roman" w:hAnsi="Times New Roman"/>
          <w:sz w:val="23"/>
          <w:szCs w:val="23"/>
          <w:lang w:eastAsia="hr-HR"/>
        </w:rPr>
        <w:t>  u  prostorijama Općine Zlatar Bistrica, Vladimira Nazora 56, Zlatar Bistrica. Tijekom javnog izlaganja javnost i zainteresirana javnost može postavljati pitanja o predloženim rješenjima na koja nazočni predstavnici nositelja zahvata i dr.neposredno daju odgovore i raspravljaju o pitanjima koje tom prilikom postavlja nazočna javnost i zainteresirana javnost. Primjedbe i prijedloge na javnoj raspravi javnost može dati i usmeno u zapisnik za vrijeme javnog izlagan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  <w:t xml:space="preserve">Čitko pisana mišljenja, prijedlozi i primjedbe mogu se dostaviti na adresu Krapinsko-zagorske županije, Upravni odjel za prostorno uređenje, gradnju i zaštitu okoliša, Magistratska 1, Krapina zaključno s </w:t>
      </w:r>
      <w:r>
        <w:rPr>
          <w:rFonts w:cs="Times New Roman" w:ascii="Times New Roman" w:hAnsi="Times New Roman"/>
          <w:bCs/>
          <w:sz w:val="23"/>
          <w:szCs w:val="23"/>
          <w:lang w:eastAsia="hr-HR"/>
        </w:rPr>
        <w:t xml:space="preserve">zadnjim danom rasprave </w:t>
      </w:r>
      <w:r>
        <w:rPr>
          <w:rFonts w:cs="Times New Roman" w:ascii="Times New Roman" w:hAnsi="Times New Roman"/>
          <w:b/>
          <w:bCs/>
          <w:sz w:val="23"/>
          <w:szCs w:val="23"/>
          <w:lang w:eastAsia="hr-HR"/>
        </w:rPr>
        <w:t>22. veljače 2011. godine</w:t>
      </w:r>
      <w:r>
        <w:rPr>
          <w:rFonts w:cs="Times New Roman" w:ascii="Times New Roman" w:hAnsi="Times New Roman"/>
          <w:sz w:val="23"/>
          <w:szCs w:val="23"/>
          <w:lang w:eastAsia="hr-H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>KRAPINSKO-ZAGORS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>UPRAVNI ODJEL ZA PROSTORNO UREĐENJ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>GRADNJU I ZAŠTITU OKOLIŠ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LASA: 351-03/11-01/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RBROJ: 2140/01-07/1-11-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Krapina, 19. siječnja 201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6E6E6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6E6E6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2:00Z</dcterms:created>
  <dc:creator>bozica</dc:creator>
  <dc:description/>
  <dc:language>en-US</dc:language>
  <cp:lastModifiedBy>Zoran Gumbas</cp:lastModifiedBy>
  <cp:lastPrinted>2011-01-19T09:26:00Z</cp:lastPrinted>
  <dcterms:modified xsi:type="dcterms:W3CDTF">2011-01-24T11:22:00Z</dcterms:modified>
  <cp:revision>2</cp:revision>
  <dc:subject/>
  <dc:title/>
</cp:coreProperties>
</file>