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01/14-01/06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14-4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1. travnja 2014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                     </w:t>
      </w:r>
      <w:r>
        <w:rPr>
          <w:sz w:val="24"/>
          <w:szCs w:val="24"/>
          <w:lang w:val="pl-PL"/>
        </w:rPr>
        <w:t xml:space="preserve">Na temelju članka 6. stavka 1. Zakona o zaštiti od elementarnih nepogoda („Narodne novine”, broj 73/97. i 174/04.) i članka 32. Statuta Krapinsko-zagorske županije („Službeni glasnik Krapinsko-zagorske županije” broj 13/01., 5/06., 14/09., 11/13. i 26/13. – pročišćeni tekst)  d o n o s i m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o proglašenju elementarne nepogode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.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</w:t>
      </w:r>
      <w:r>
        <w:rPr>
          <w:sz w:val="24"/>
          <w:szCs w:val="24"/>
          <w:lang w:val="pl-PL"/>
        </w:rPr>
        <w:t>Uslijed izrazito nepovoljnih vremenskih prilika (topljenje snijega i leda, obilne kiše tijekom dužeg vremenskog perioda) koje su uzrokovale otvaranje niza klizišta te veliku materijalnu štetu na stambenim i gospodarskim objektima i nerazvrstanim cestama na području Općine Gornja Stubica što je dovelo do otežanog obavljanja gospodarskih i životnih aktivnosti stanovništva, p r o g l a š a v a m  elementarnu nepogodu za područje Općine Gornja Stubica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Ova Odluka stupa na snagu danom donošenja i objavit će se u „Službenom glasniku Krapinsko-zagorske županij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pl-PL"/>
        </w:rPr>
        <w:t>Željko Kolar</w:t>
      </w:r>
    </w:p>
    <w:p>
      <w:pPr>
        <w:pStyle w:val="Normal"/>
        <w:tabs>
          <w:tab w:val="clear" w:pos="708"/>
          <w:tab w:val="left" w:pos="6171" w:leader="none"/>
        </w:tabs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Općina Gornja Stubic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/>
      </w:pPr>
      <w:r>
        <w:rPr>
          <w:sz w:val="24"/>
          <w:szCs w:val="24"/>
        </w:rPr>
        <w:t>n/p načelnika Jasmina Krizmanić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elementarnih nepogoda, Krap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Ministarstvo financij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ržavno povjerenstvo za procjenu šteta 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elementarnih nepogod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greb, Katančićeva 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Upravni odjel za opće i zajedničke poslove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, ovd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7:00Z</dcterms:created>
  <dc:creator>ivankab</dc:creator>
  <dc:description/>
  <dc:language>en-US</dc:language>
  <cp:lastModifiedBy>marijab</cp:lastModifiedBy>
  <cp:lastPrinted>2014-04-01T10:00:00Z</cp:lastPrinted>
  <dcterms:modified xsi:type="dcterms:W3CDTF">2014-04-01T08:00:00Z</dcterms:modified>
  <cp:revision>3</cp:revision>
  <dc:subject/>
  <dc:title>Klasa: 920-01/11-01/05</dc:title>
</cp:coreProperties>
</file>