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>KLASA: 920-11/21-01/07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40/01-02-21-3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Krapina, 25. siječnja 2021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left="708" w:firstLine="708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Na temelju članka 48. Zakona o lokalnoj i područnoj (regionalnoj) samouprav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(«Narodne novine» broj 33/01., 60/01., 129/05., 109/07., 125/08., 150/11., 144/12.,19/13., 137/15., 123/17., 98/19. i 144/20.), članka 23. Zakona o ublažavanju i uklanjanju posljedica prirodnih nepogoda («Narodne novine» broj 16/19.) i članka 32. Statuta Krapinsko-zagorske županije («Službeni glasnik Krapinsko-zagorske županije» broj 13/01., 5/06., 14/09., 11/13., 26/13.-pročišćeni tekst, 13/18. i 5/20.) župan Krapinsko-zagorske županije dana 25. siječnja 2021. godine donos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ODLUKU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o proglašenju prirodne nepogode – potres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za područje Općine Bedekovčina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Proglašavam prirodnu nepogodu za područje Općine Bedekovčina nastalu uslijed uzastopnih potresa krajem 2020. i početkom 2021. godine koji su pogodili područje Općine Bedekovčina pri čemu su nastale velike materijalne štete na stambenim, sakralnim, odgojno-obrazovnim i kulturnim objektima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Sukladno članku 25. Zakona o ublažavanju i uklanjanju posljedica prirodnih nepogoda («Narodne novine» broj, 16/19.) obvezuje se Općinsko povjerenstvo za procjenu šteta od prirodnih nepogoda da u roku od 15 dana od dana donošenja Odluke o proglašenju prirodne nepogode, unese sve zaprimljene procjene šteta u Registar šteta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hr-HR" w:eastAsia="hr-HR"/>
        </w:rPr>
        <w:t>Ova Odluka stupa na snagu danom donošenja i objavit će se u „Službenom glasniku Krapinsko-zagorske županije“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</w:t>
      </w: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pl-PL"/>
        </w:rPr>
        <w:t>ŽUPAN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Željko Kolar</w:t>
      </w:r>
      <w:r>
        <w:rPr>
          <w:b/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STAVITI: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Općina Bedekovčina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/p  načelnika Darka Ba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</w:rPr>
        <w:t>Općinsko povjerenstvo za procjenu šteta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od prirodnih nepogoda Općine Bedekovči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Županijsko povjerenstvo za procjenu šteta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d prirodnih nepogod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Službeni glasnik Krapinsko-zagorske županije”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 objavu, ovd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Za zbirku isprava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Pismohr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2:00Z</dcterms:created>
  <dc:creator>ivankab</dc:creator>
  <dc:description/>
  <cp:keywords/>
  <dc:language>en-US</dc:language>
  <cp:lastModifiedBy>Marija Bedeniković</cp:lastModifiedBy>
  <cp:lastPrinted>2021-01-25T08:22:00Z</cp:lastPrinted>
  <dcterms:modified xsi:type="dcterms:W3CDTF">2021-01-25T07:29:00Z</dcterms:modified>
  <cp:revision>47</cp:revision>
  <dc:subject/>
  <dc:title>Klasa: 920-01/11-01/05</dc:title>
</cp:coreProperties>
</file>