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pl-PL"/>
        </w:rPr>
        <w:t>KLASA: 920-11/21-01/04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40/01-02-21-3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Krapina, 18. siječnja 2021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left="708" w:firstLine="708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Na temelju članka 48. Zakona o lokalnoj i područnoj (regionalnoj) samouprav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(«Narodne novine» broj 33/01., 60/01., 129/05., 109/07., 125/08., 150/11., 144/12.,19/13., 137/15., 123/17., 98/19. i 144/20.), članka 23. Zakona o ublažavanju i uklanjanju posljedica prirodnih nepogoda («Narodne novine» broj 16/19.) i članka 32. Statuta Krapinsko-zagorske županije («Službeni glasnik Krapinsko-zagorske županije» broj 13/01., 5/06., 14/09., 11/13., 26/13.-pročišćeni tekst i 13/18.) župan Krapinsko-zagorske županije dana 18. siječnja 2021. godine donosi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ODLUKU</w:t>
      </w:r>
    </w:p>
    <w:p>
      <w:pPr>
        <w:pStyle w:val="Normal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o proglašenju prirodne nepogode – potres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za područje Općine Tuhelj</w:t>
      </w:r>
    </w:p>
    <w:p>
      <w:pPr>
        <w:pStyle w:val="Normal"/>
        <w:jc w:val="center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Proglašavam prirodnu nepogodu za područje Općine Tuhelj nastalu uslijed uzastopnih potresa krajem 2020. i početkom 2021. godine koji su pogodili područje Općine Tuhelj pri čemu su nastale velike materijalne štete na stambenim, gospodarskim i na sakralnim objektima te na objektu osnovne škole.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Sukladno članku 25. Zakona o ublažavanju i uklanjanju posljedica prirodnih nepogoda («Narodne novine» broj, 16/19.) obvezuje se Općinsko povjerenstvo za procjenu šteta od prirodnih nepogoda da u roku od 15 dana od dana donošenja Odluke o proglašenju prirodne nepogode, unese sve zaprimljene procjene štete u Registar šteta.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  <w:t>III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hr-HR" w:eastAsia="hr-HR"/>
        </w:rPr>
        <w:t>Ova Odluka stupa na snagu danom donošenja i objavit će se u „Službenom glasniku Krapinsko-zagorske županije“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</w:t>
      </w:r>
      <w:r>
        <w:rPr>
          <w:b/>
          <w:sz w:val="24"/>
          <w:szCs w:val="24"/>
          <w:lang w:val="pl-PL"/>
        </w:rPr>
        <w:tab/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pl-PL"/>
        </w:rPr>
        <w:t>ŽUPAN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Željko Kolar</w:t>
      </w:r>
      <w:r>
        <w:rPr>
          <w:b/>
          <w:sz w:val="24"/>
          <w:szCs w:val="24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STAVITI: 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Općina Tuhelj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n/p  načelnika Mladena Hercigon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Općinsko povjerenstvo za procjenu šteta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od prirodnih nepogoda Općine Tuhel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Županijsko povjerenstvo za procjenu šteta</w:t>
      </w:r>
    </w:p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d prirodnih nepogod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>Službeni glasnik Krapinsko-zagorske županije”,</w:t>
      </w:r>
    </w:p>
    <w:p>
      <w:pPr>
        <w:pStyle w:val="Normal"/>
        <w:tabs>
          <w:tab w:val="clear" w:pos="708"/>
          <w:tab w:val="left" w:pos="650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za objavu, ovd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Za zbirku isprava, ov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  <w:t>Pismohr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2:00Z</dcterms:created>
  <dc:creator>ivankab</dc:creator>
  <dc:description/>
  <cp:keywords/>
  <dc:language>en-US</dc:language>
  <cp:lastModifiedBy>Marija Bedeniković</cp:lastModifiedBy>
  <cp:lastPrinted>2021-01-18T06:59:00Z</cp:lastPrinted>
  <dcterms:modified xsi:type="dcterms:W3CDTF">2021-01-18T06:21:00Z</dcterms:modified>
  <cp:revision>43</cp:revision>
  <dc:subject/>
  <dc:title>Klasa: 920-01/11-01/05</dc:title>
</cp:coreProperties>
</file>