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agorje Pro Normal" w:hAnsi="Zagorje Pro Normal" w:cs="Zagorje Pro Normal"/>
          <w:i/>
          <w:i/>
        </w:rPr>
      </w:pPr>
      <w:r>
        <w:rPr>
          <w:rFonts w:cs="Zagorje Pro Normal" w:ascii="Zagorje Pro Normal" w:hAnsi="Zagorje Pro Normal"/>
          <w:i/>
        </w:rPr>
        <w:t>Krapina, 15. veljače 2011.</w:t>
      </w:r>
    </w:p>
    <w:p>
      <w:pPr>
        <w:pStyle w:val="Normal"/>
        <w:rPr>
          <w:rFonts w:ascii="Zagorje Pro Normal" w:hAnsi="Zagorje Pro Normal" w:cs="Zagorje Pro Normal"/>
          <w:i/>
          <w:i/>
        </w:rPr>
      </w:pPr>
      <w:r>
        <w:rPr>
          <w:rFonts w:cs="Zagorje Pro Normal" w:ascii="Zagorje Pro Normal" w:hAnsi="Zagorje Pro Normal"/>
          <w:i/>
        </w:rPr>
      </w:r>
    </w:p>
    <w:p>
      <w:pPr>
        <w:pStyle w:val="Normal"/>
        <w:spacing w:lineRule="auto" w:line="360"/>
        <w:jc w:val="center"/>
        <w:rPr>
          <w:rFonts w:ascii="Zagorje Pro Normal" w:hAnsi="Zagorje Pro Normal" w:cs="Arial"/>
          <w:b/>
          <w:b/>
          <w:bCs/>
          <w:sz w:val="32"/>
          <w:szCs w:val="32"/>
        </w:rPr>
      </w:pPr>
      <w:r>
        <w:rPr>
          <w:rFonts w:cs="Arial" w:ascii="Zagorje Pro Normal" w:hAnsi="Zagorje Pro Normal"/>
          <w:b/>
          <w:bCs/>
          <w:sz w:val="32"/>
          <w:szCs w:val="32"/>
        </w:rPr>
        <w:t>P R I O P Ć E N J E</w:t>
      </w:r>
    </w:p>
    <w:p>
      <w:pPr>
        <w:pStyle w:val="Normal"/>
        <w:spacing w:lineRule="auto" w:line="360"/>
        <w:jc w:val="center"/>
        <w:rPr>
          <w:rFonts w:ascii="Zagorje Pro Normal" w:hAnsi="Zagorje Pro Normal" w:cs="Arial"/>
          <w:b/>
          <w:b/>
          <w:bCs/>
          <w:sz w:val="32"/>
          <w:szCs w:val="32"/>
        </w:rPr>
      </w:pPr>
      <w:r>
        <w:rPr>
          <w:rFonts w:cs="Arial" w:ascii="Zagorje Pro Normal" w:hAnsi="Zagorje Pro Normal"/>
          <w:b/>
          <w:bCs/>
          <w:sz w:val="32"/>
          <w:szCs w:val="32"/>
        </w:rPr>
        <w:t>Potpisani ugovori vrijedni preko milijun kuna</w:t>
      </w:r>
    </w:p>
    <w:p>
      <w:pPr>
        <w:pStyle w:val="Normal"/>
        <w:spacing w:lineRule="auto" w:line="360"/>
        <w:jc w:val="both"/>
        <w:rPr/>
      </w:pPr>
      <w:r>
        <w:rPr>
          <w:rFonts w:cs="Arial" w:ascii="Zagorje Pro Normal" w:hAnsi="Zagorje Pro Normal"/>
          <w:bCs/>
        </w:rPr>
        <w:t xml:space="preserve">Danas su u Krapini župan Hajdaš Dončić i predstavnici udruga potpisali ugovore temeljem kojih će u 2011., prema Programu javnih potreba iz županijskog Proračuna, primati financijska sredstva za normalno funkcioniranje rada svojih udruga. Ukupna vrijednost danas potpisanih ugovora s predstavnicima civilnog društva iznosi milijun i tristo tisuća kuna. </w:t>
      </w:r>
    </w:p>
    <w:p>
      <w:pPr>
        <w:pStyle w:val="Normal"/>
        <w:spacing w:lineRule="auto" w:line="360"/>
        <w:jc w:val="both"/>
        <w:rPr>
          <w:rFonts w:ascii="Zagorje Pro Normal" w:hAnsi="Zagorje Pro Normal" w:cs="Arial"/>
          <w:bCs/>
        </w:rPr>
      </w:pPr>
      <w:r>
        <w:rPr>
          <w:rFonts w:cs="Arial" w:ascii="Zagorje Pro Normal" w:hAnsi="Zagorje Pro Normal"/>
          <w:bCs/>
        </w:rPr>
      </w:r>
    </w:p>
    <w:p>
      <w:pPr>
        <w:pStyle w:val="Normal"/>
        <w:spacing w:lineRule="auto" w:line="360"/>
        <w:jc w:val="both"/>
        <w:rPr>
          <w:rFonts w:ascii="Zagorje Pro Normal" w:hAnsi="Zagorje Pro Normal" w:cs="Arial"/>
          <w:bCs/>
        </w:rPr>
      </w:pPr>
      <w:r>
        <w:rPr>
          <w:rFonts w:cs="Arial" w:ascii="Zagorje Pro Normal" w:hAnsi="Zagorje Pro Normal"/>
          <w:bCs/>
        </w:rPr>
        <w:t xml:space="preserve">Uoči potpisivanja ugovora župan, Siniša Hajdaš Dončić, je kazao kako „Društvena zajednica, dakle Županija, pomaže rad udruga i civilnog društva.“ „Uvijek ćemo stajati iza vašeg rada, angažmana i entuzijazma koji ulažete u razvoj civilnog društva u Krapinsko-zagorskoj županiji“ – istaknuo je između ostalog župan Hajdaš Dončić. </w:t>
      </w:r>
    </w:p>
    <w:p>
      <w:pPr>
        <w:pStyle w:val="Normal"/>
        <w:spacing w:lineRule="auto" w:line="360"/>
        <w:jc w:val="both"/>
        <w:rPr>
          <w:rFonts w:ascii="Zagorje Pro Normal" w:hAnsi="Zagorje Pro Normal" w:cs="Arial"/>
          <w:bCs/>
        </w:rPr>
      </w:pPr>
      <w:r>
        <w:rPr>
          <w:rFonts w:cs="Arial" w:ascii="Zagorje Pro Normal" w:hAnsi="Zagorje Pro Normal"/>
          <w:bCs/>
        </w:rPr>
        <w:t xml:space="preserve">Nadovezujući se na župana, Sonja Borovčak, zamjenica župana koja pokriva resor društvenih djelatnosti, istaknula je kako je nemjerljiv doprinos udruga razvoju društva u cjelini. Zamjenica Borovčak ujedno je i čestitala Europsku godinu volontera svim volonterkama i volonterima u našoj županiji. </w:t>
      </w:r>
    </w:p>
    <w:p>
      <w:pPr>
        <w:pStyle w:val="Normal"/>
        <w:spacing w:lineRule="auto" w:line="360"/>
        <w:jc w:val="both"/>
        <w:rPr>
          <w:rFonts w:ascii="Zagorje Pro Normal" w:hAnsi="Zagorje Pro Normal" w:cs="Arial"/>
          <w:b/>
          <w:b/>
          <w:bCs/>
        </w:rPr>
      </w:pPr>
      <w:r>
        <w:rPr>
          <w:rFonts w:cs="Arial" w:ascii="Zagorje Pro Normal" w:hAnsi="Zagorje Pro Normal"/>
          <w:b/>
          <w:bCs/>
        </w:rPr>
        <w:t>Izdvajanja iz Proračuna KZŽ su slijedeća, za:</w:t>
      </w:r>
    </w:p>
    <w:p>
      <w:pPr>
        <w:pStyle w:val="Normal"/>
        <w:rPr>
          <w:rFonts w:ascii="Zagorje Pro Normal" w:hAnsi="Zagorje Pro Normal" w:cs="Zagorje Pro Normal"/>
        </w:rPr>
      </w:pPr>
      <w:r>
        <w:rPr>
          <w:rFonts w:cs="Zagorje Pro Normal" w:ascii="Zagorje Pro Normal" w:hAnsi="Zagorje Pro Normal"/>
        </w:rPr>
        <w:t>Zajednicu športova</w:t>
        <w:tab/>
        <w:tab/>
        <w:tab/>
        <w:tab/>
        <w:t>850 tisuća kuna</w:t>
        <w:tab/>
        <w:tab/>
      </w:r>
    </w:p>
    <w:p>
      <w:pPr>
        <w:pStyle w:val="Normal"/>
        <w:rPr>
          <w:rFonts w:ascii="Zagorje Pro Normal" w:hAnsi="Zagorje Pro Normal" w:cs="Zagorje Pro Normal"/>
        </w:rPr>
      </w:pPr>
      <w:r>
        <w:rPr>
          <w:rFonts w:cs="Zagorje Pro Normal" w:ascii="Zagorje Pro Normal" w:hAnsi="Zagorje Pro Normal"/>
        </w:rPr>
        <w:t>Zajednicu školskih športskih klubova</w:t>
        <w:tab/>
        <w:tab/>
        <w:t>180 tisuća kuna</w:t>
      </w:r>
    </w:p>
    <w:p>
      <w:pPr>
        <w:pStyle w:val="Normal"/>
        <w:rPr>
          <w:rFonts w:ascii="Zagorje Pro Normal" w:hAnsi="Zagorje Pro Normal" w:cs="Zagorje Pro Normal"/>
        </w:rPr>
      </w:pPr>
      <w:r>
        <w:rPr>
          <w:rFonts w:cs="Zagorje Pro Normal" w:ascii="Zagorje Pro Normal" w:hAnsi="Zagorje Pro Normal"/>
        </w:rPr>
        <w:t>Zajednicu amaterskih KUD-ova</w:t>
        <w:tab/>
        <w:tab/>
        <w:t>125 tisuća kuna</w:t>
      </w:r>
    </w:p>
    <w:p>
      <w:pPr>
        <w:pStyle w:val="Normal"/>
        <w:rPr>
          <w:rFonts w:ascii="Zagorje Pro Normal" w:hAnsi="Zagorje Pro Normal" w:cs="Zagorje Pro Normal"/>
        </w:rPr>
      </w:pPr>
      <w:r>
        <w:rPr>
          <w:rFonts w:cs="Zagorje Pro Normal" w:ascii="Zagorje Pro Normal" w:hAnsi="Zagorje Pro Normal"/>
        </w:rPr>
        <w:t>Zajednicu tehničke kulture</w:t>
        <w:tab/>
        <w:tab/>
        <w:tab/>
        <w:t>55 tisuća kuna</w:t>
      </w:r>
    </w:p>
    <w:p>
      <w:pPr>
        <w:pStyle w:val="Normal"/>
        <w:rPr/>
      </w:pPr>
      <w:r>
        <w:rPr>
          <w:rFonts w:cs="Zagorje Pro Normal" w:ascii="Zagorje Pro Normal" w:hAnsi="Zagorje Pro Normal"/>
        </w:rPr>
        <w:t xml:space="preserve">Udrugu </w:t>
      </w:r>
      <w:r>
        <w:rPr>
          <w:rFonts w:cs="Arial" w:ascii="Arial" w:hAnsi="Arial"/>
        </w:rPr>
        <w:t> </w:t>
      </w:r>
      <w:r>
        <w:rPr>
          <w:rFonts w:cs="Zagorje Pro Normal" w:ascii="Zagorje Pro Normal" w:hAnsi="Zagorje Pro Normal"/>
        </w:rPr>
        <w:t>Kajkaviana</w:t>
        <w:tab/>
        <w:tab/>
        <w:tab/>
        <w:tab/>
        <w:t xml:space="preserve">80 tisuća kuna </w:t>
      </w:r>
    </w:p>
    <w:p>
      <w:pPr>
        <w:pStyle w:val="Normal"/>
        <w:rPr>
          <w:rFonts w:ascii="Zagorje Pro Normal" w:hAnsi="Zagorje Pro Normal" w:cs="Arial"/>
          <w:b/>
          <w:b/>
          <w:bCs/>
          <w:sz w:val="32"/>
          <w:szCs w:val="32"/>
        </w:rPr>
      </w:pPr>
      <w:r>
        <w:rPr>
          <w:rFonts w:cs="Zagorje Pro Normal" w:ascii="Zagorje Pro Normal" w:hAnsi="Zagorje Pro Normal"/>
        </w:rPr>
        <w:t>Gradsku knjižnicu Krapina</w:t>
        <w:tab/>
        <w:tab/>
        <w:tab/>
        <w:t>65 tisuća kuna</w:t>
      </w:r>
    </w:p>
    <w:p>
      <w:pPr>
        <w:pStyle w:val="Normal"/>
        <w:spacing w:before="120" w:after="0"/>
        <w:jc w:val="right"/>
        <w:rPr>
          <w:rFonts w:ascii="Zagorje Pro Normal" w:hAnsi="Zagorje Pro Normal" w:cs="Arial"/>
          <w:bCs/>
        </w:rPr>
      </w:pPr>
      <w:r>
        <w:rPr>
          <w:rFonts w:cs="Arial" w:ascii="Zagorje Pro Normal" w:hAnsi="Zagorje Pro Normal"/>
          <w:bCs/>
        </w:rPr>
        <w:t>S poštovanjem,</w:t>
      </w:r>
    </w:p>
    <w:p>
      <w:pPr>
        <w:pStyle w:val="Normal"/>
        <w:spacing w:before="120" w:after="0"/>
        <w:jc w:val="right"/>
        <w:rPr>
          <w:rFonts w:ascii="Zagorje Pro Normal" w:hAnsi="Zagorje Pro Normal" w:cs="Arial"/>
          <w:bCs/>
        </w:rPr>
      </w:pPr>
      <w:r>
        <w:rPr>
          <w:rFonts w:cs="Arial" w:ascii="Zagorje Pro Normal" w:hAnsi="Zagorje Pro Normal"/>
          <w:bCs/>
        </w:rPr>
        <w:t>Goran Grobotek, v.r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1079" w:top="3414" w:footer="8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gorje Pro Normal"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left="6300" w:right="-828" w:hanging="180"/>
      <w:rPr>
        <w:rFonts w:ascii="Zagorje Pro Normal" w:hAnsi="Zagorje Pro Normal" w:cs="Zagorje Pro Normal"/>
        <w:color w:val="008000"/>
        <w:sz w:val="20"/>
        <w:szCs w:val="20"/>
      </w:rPr>
    </w:pPr>
    <w:r>
      <w:rPr>
        <w:rFonts w:cs="Zagorje Pro Normal" w:ascii="Zagorje Pro Normal" w:hAnsi="Zagorje Pro Normal"/>
        <w:color w:val="008000"/>
        <w:sz w:val="20"/>
        <w:szCs w:val="20"/>
      </w:rPr>
      <w:t>Magistratska 1, 49 000 Krapina</w:t>
    </w:r>
  </w:p>
  <w:p>
    <w:pPr>
      <w:pStyle w:val="Footer"/>
      <w:ind w:left="6300" w:hanging="180"/>
      <w:rPr/>
    </w:pPr>
    <w:r>
      <w:rPr>
        <w:rFonts w:cs="Zagorje Pro Normal" w:ascii="Zagorje Pro Normal" w:hAnsi="Zagorje Pro Normal"/>
        <w:color w:val="008000"/>
        <w:sz w:val="20"/>
        <w:szCs w:val="20"/>
      </w:rPr>
      <w:t>t.:   049 329 111; 049 329 212</w:t>
    </w:r>
  </w:p>
  <w:p>
    <w:pPr>
      <w:pStyle w:val="Footer"/>
      <w:ind w:left="6120" w:hanging="0"/>
      <w:rPr/>
    </w:pPr>
    <w:r>
      <w:rPr>
        <w:rFonts w:cs="Zagorje Pro Normal" w:ascii="Zagorje Pro Normal" w:hAnsi="Zagorje Pro Normal"/>
        <w:color w:val="008000"/>
        <w:sz w:val="20"/>
        <w:szCs w:val="20"/>
      </w:rPr>
      <w:t>f.:   049 329 211</w:t>
    </w:r>
  </w:p>
  <w:p>
    <w:pPr>
      <w:pStyle w:val="Footer"/>
      <w:ind w:left="6300" w:hanging="180"/>
      <w:rPr>
        <w:rFonts w:ascii="Zagorje Pro Normal" w:hAnsi="Zagorje Pro Normal" w:cs="Zagorje Pro Normal"/>
        <w:color w:val="008000"/>
        <w:sz w:val="20"/>
        <w:szCs w:val="20"/>
      </w:rPr>
    </w:pPr>
    <w:r>
      <w:rPr>
        <w:rFonts w:cs="Zagorje Pro Normal" w:ascii="Zagorje Pro Normal" w:hAnsi="Zagorje Pro Normal"/>
        <w:color w:val="008000"/>
        <w:sz w:val="20"/>
        <w:szCs w:val="20"/>
      </w:rPr>
      <w:t xml:space="preserve">m.: </w:t>
    </w:r>
    <w:hyperlink r:id="rId1">
      <w:r>
        <w:rPr>
          <w:rStyle w:val="InternetLink"/>
          <w:rFonts w:cs="Zagorje Pro Normal" w:ascii="Zagorje Pro Normal" w:hAnsi="Zagorje Pro Normal"/>
          <w:color w:val="008000"/>
          <w:sz w:val="20"/>
          <w:szCs w:val="20"/>
        </w:rPr>
        <w:t>ured.zupana@kzz.hr</w:t>
      </w:r>
    </w:hyperlink>
  </w:p>
  <w:p>
    <w:pPr>
      <w:pStyle w:val="Footer"/>
      <w:ind w:left="6300" w:hanging="180"/>
      <w:rPr/>
    </w:pPr>
    <w:r>
      <w:rPr>
        <w:rFonts w:cs="Zagorje Pro Normal" w:ascii="Zagorje Pro Normal" w:hAnsi="Zagorje Pro Normal"/>
        <w:color w:val="008000"/>
        <w:sz w:val="20"/>
        <w:szCs w:val="20"/>
      </w:rPr>
      <w:t>w.:</w:t>
    </w:r>
    <w:r>
      <w:rPr>
        <w:rFonts w:cs="Zagorje Pro Normal" w:ascii="Zagorje Pro Normal" w:hAnsi="Zagorje Pro Normal"/>
        <w:color w:val="008000"/>
        <w:sz w:val="2"/>
        <w:szCs w:val="2"/>
      </w:rPr>
      <w:t xml:space="preserve">    </w:t>
    </w:r>
    <w:r>
      <w:rPr>
        <w:rFonts w:cs="Zagorje Pro Normal" w:ascii="Zagorje Pro Normal" w:hAnsi="Zagorje Pro Normal"/>
        <w:color w:val="008000"/>
        <w:sz w:val="20"/>
        <w:szCs w:val="20"/>
      </w:rPr>
      <w:t xml:space="preserve"> </w:t>
    </w:r>
    <w:hyperlink r:id="rId2">
      <w:r>
        <w:rPr>
          <w:rStyle w:val="InternetLink"/>
          <w:rFonts w:cs="Zagorje Pro Normal" w:ascii="Zagorje Pro Normal" w:hAnsi="Zagorje Pro Normal"/>
          <w:color w:val="008000"/>
          <w:sz w:val="20"/>
          <w:szCs w:val="20"/>
        </w:rPr>
        <w:t>www.kzz.hr</w:t>
      </w:r>
    </w:hyperlink>
    <w:r>
      <w:rPr>
        <w:rFonts w:cs="Zagorje Pro Normal" w:ascii="Zagorje Pro Normal" w:hAnsi="Zagorje Pro Normal"/>
        <w:color w:val="00800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50" w:leader="none"/>
        <w:tab w:val="center" w:pos="4536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232410</wp:posOffset>
          </wp:positionV>
          <wp:extent cx="3019425" cy="1771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19425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56" w:leader="none"/>
        <w:tab w:val="right" w:pos="819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ed.zupana@kzz.hr" TargetMode="External"/><Relationship Id="rId2" Type="http://schemas.openxmlformats.org/officeDocument/2006/relationships/hyperlink" Target="http://www.kzz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9:00Z</dcterms:created>
  <dc:creator>GoranGr</dc:creator>
  <dc:description/>
  <cp:keywords/>
  <dc:language>en-US</dc:language>
  <cp:lastModifiedBy>GoranGr</cp:lastModifiedBy>
  <cp:lastPrinted>2011-02-15T12:07:00Z</cp:lastPrinted>
  <dcterms:modified xsi:type="dcterms:W3CDTF">2011-02-15T11:15:00Z</dcterms:modified>
  <cp:revision>3</cp:revision>
  <dc:subject/>
  <dc:title>Krapina, 15</dc:title>
</cp:coreProperties>
</file>